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.………………………………………………………                         Jutrosin, dnia………………………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(imię i nazwisko wnioskodawcy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…</w:t>
      </w:r>
    </w:p>
    <w:p>
      <w:pPr>
        <w:pStyle w:val="Normal"/>
        <w:spacing w:before="0" w:after="0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(adres zamieszka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</w:t>
      </w:r>
      <w:r>
        <w:rPr>
          <w:b/>
          <w:bCs/>
          <w:sz w:val="24"/>
          <w:szCs w:val="24"/>
        </w:rPr>
        <w:t>Burmistrz Miasta i Gminy Jutrosin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bCs/>
          <w:sz w:val="24"/>
          <w:szCs w:val="24"/>
        </w:rPr>
        <w:t xml:space="preserve">                                           </w:t>
      </w:r>
      <w:r>
        <w:rPr>
          <w:b/>
          <w:bCs/>
          <w:sz w:val="24"/>
          <w:szCs w:val="24"/>
        </w:rPr>
        <w:t>ul. Rynek 26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    63-930 Jutros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NIOSEK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OTWIERDZENIE ZAWARCIA UMOWY DZIERŻAWY UŻYTKÓW ROL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Przedkładając oryginał umowy dzierżawy gruntów z dnia…………………………………….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zawartej pomiędzy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,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strony umowy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wnoszę o potwierdzenie zawarcia umowy dzierżawy użytków rolnych położonych w gminie Jutrosin na działkach ewidencyjnych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 xml:space="preserve">,                                                     </w:t>
      </w:r>
      <w:r>
        <w:rPr>
          <w:sz w:val="16"/>
          <w:szCs w:val="16"/>
        </w:rPr>
        <w:t>(numer działki, powierzchnia działki, nazwa obrębu ewidencyjnego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ydzierżawionych na okres ………………… lat, tj. od dnia………………………………….. do dnia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</w:rPr>
        <w:t xml:space="preserve">                               </w:t>
      </w:r>
      <w:r>
        <w:rPr/>
        <w:t>…………………………………………………………………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podpis wnioskod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Załączniki: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- oryginał umowy dzierżawy gruntów rolnych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Zgodnie z art. 2 ust.1 pkt 1 lit. b ustawy z dnia 16 listopada 2006 r. o opłacie skarbowej, potwierdzenie zawarcia umowy dzierżawy użytków rolnych nie podlega opłacie skarbowej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29:00Z</dcterms:created>
  <dc:creator>Katarzyna Zuziak</dc:creator>
  <dc:description/>
  <cp:keywords/>
  <dc:language>en-US</dc:language>
  <cp:lastModifiedBy>Katarzyna Zuziak</cp:lastModifiedBy>
  <cp:lastPrinted>2020-09-02T08:12:00Z</cp:lastPrinted>
  <dcterms:modified xsi:type="dcterms:W3CDTF">2020-09-02T11:29:00Z</dcterms:modified>
  <cp:revision>2</cp:revision>
  <dc:subject/>
  <dc:title/>
</cp:coreProperties>
</file>