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Załącznik Nr 3</w:t>
        <w:tab/>
      </w:r>
    </w:p>
    <w:p>
      <w:pPr>
        <w:pStyle w:val="Normal"/>
        <w:spacing w:lineRule="auto" w:line="120" w:before="12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do Zarządzenia Burmistrza</w:t>
      </w:r>
    </w:p>
    <w:p>
      <w:pPr>
        <w:pStyle w:val="Normal"/>
        <w:spacing w:lineRule="auto" w:line="120" w:before="120" w:after="0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Miasta i Gminy Jutrosin</w:t>
      </w:r>
    </w:p>
    <w:p>
      <w:pPr>
        <w:pStyle w:val="Normal"/>
        <w:spacing w:lineRule="auto" w:line="120"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Nr  71/2020 z dnia 14.09.2020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ział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zdział_______________                                      </w:t>
      </w:r>
      <w:r>
        <w:rPr>
          <w:b/>
          <w:sz w:val="24"/>
        </w:rPr>
        <w:t>ZESTAWIENIE WYDATKÓW</w:t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8"/>
        <w:gridCol w:w="2304"/>
        <w:gridCol w:w="2080"/>
        <w:gridCol w:w="1160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aragrafó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widywane wykonanie za 2020 rok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na 2021 rok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RAZ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sporządził: 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KALKULACJA WYDATKÓW I UZASADNIENI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kształcanie n-li, dowozy uczniów, fundusz socjalny emerytów n-li, wydatki rzeczowe, szkolenie uczniów szkoły branżowej, PFRON, inn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 przypadku planowanych prac remontowych zaplanowane wydatki ustalić na podstawie kosztorysów lub prawdopodobnych kwotach wydatkó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80" w:after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29:00Z</dcterms:created>
  <dc:creator>Gmina Jutrosin</dc:creator>
  <dc:description/>
  <cp:keywords/>
  <dc:language>en-US</dc:language>
  <cp:lastModifiedBy>Grażyna Niedbała</cp:lastModifiedBy>
  <cp:lastPrinted>2011-09-06T08:29:00Z</cp:lastPrinted>
  <dcterms:modified xsi:type="dcterms:W3CDTF">2020-09-28T10:22:00Z</dcterms:modified>
  <cp:revision>3</cp:revision>
  <dc:subject/>
  <dc:title>Załącznik Nr 3</dc:title>
</cp:coreProperties>
</file>