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i/>
          <w:i/>
        </w:rPr>
      </w:pPr>
      <w:r>
        <w:rPr>
          <w:i/>
        </w:rPr>
        <w:t>projekt</w:t>
      </w:r>
    </w:p>
    <w:p>
      <w:pPr>
        <w:pStyle w:val="Nagwek1"/>
        <w:rPr/>
      </w:pPr>
      <w:r>
        <w:rPr>
          <w:rFonts w:cs="Times New Roman" w:ascii="Times New Roman" w:hAnsi="Times New Roman"/>
          <w:b/>
          <w:szCs w:val="28"/>
        </w:rPr>
        <w:t>Uchwała</w:t>
      </w:r>
    </w:p>
    <w:p>
      <w:pPr>
        <w:pStyle w:val="Nagwek1"/>
        <w:rPr/>
      </w:pPr>
      <w:r>
        <w:rPr>
          <w:rFonts w:cs="Times New Roman" w:ascii="Times New Roman" w:hAnsi="Times New Roman"/>
          <w:b/>
          <w:szCs w:val="28"/>
        </w:rPr>
        <w:t>Nr …….</w:t>
      </w:r>
    </w:p>
    <w:p>
      <w:pPr>
        <w:pStyle w:val="Nagwek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agwek1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Rady Miejskiej </w:t>
      </w:r>
    </w:p>
    <w:p>
      <w:pPr>
        <w:pStyle w:val="Nagwek1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w Jutrosinie</w:t>
      </w:r>
    </w:p>
    <w:p>
      <w:pPr>
        <w:pStyle w:val="Normal"/>
        <w:rPr/>
      </w:pPr>
      <w:r>
        <w:rPr>
          <w:b/>
          <w:sz w:val="28"/>
          <w:szCs w:val="28"/>
        </w:rPr>
        <w:t>z ………….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8"/>
          <w:szCs w:val="28"/>
          <w:u w:val="single"/>
        </w:rPr>
        <w:t>w sprawie:</w:t>
      </w:r>
      <w:r>
        <w:rPr>
          <w:rFonts w:cs="Arial"/>
          <w:b/>
          <w:sz w:val="28"/>
          <w:szCs w:val="28"/>
        </w:rPr>
        <w:t xml:space="preserve"> przyjęcia Programu Współpracy Gminy Jutrosin z organizacjami pozarządowymi oraz innymi podmiotami działającymi w sferze działalności pożytku publicznego na 2021 rok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Na podstawie art. 18 ust. 1 ustawy z dnia 8 marca 1990 roku o samorządzie gminnym (t.j. Dz. U. z 2020 roku, poz. 713) oraz art. 5a ust. 1 i 4 Ustawy z 24 kwietnia 2003 roku o działalności pożytku publicznego i o wolontariacie (t.j. Dz. U. z 2020 roku, poz. 1057) oraz po przeprowadzonych konsultacjach </w:t>
      </w:r>
      <w:r>
        <w:rPr>
          <w:rFonts w:cs="Arial"/>
          <w:b/>
        </w:rPr>
        <w:t>- Rada Miejska w Jutrosinie uchwala, co następuj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</w:rPr>
        <w:t>§ 1</w:t>
      </w:r>
      <w:r>
        <w:rPr/>
        <w:t xml:space="preserve">. </w:t>
      </w:r>
      <w:r>
        <w:rPr>
          <w:rFonts w:cs="Arial"/>
        </w:rPr>
        <w:t>Uchwala się Program Współpracy Gminy Jutrosin z organizacjami pozarządowymi oraz innymi podmiotami działającymi w sferze działalności pożytku publicznego na 2021 rok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ostanowienia ogóln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360" w:hanging="218"/>
        <w:jc w:val="both"/>
        <w:rPr/>
      </w:pPr>
      <w:r>
        <w:rPr>
          <w:rFonts w:cs="Arial"/>
        </w:rPr>
        <w:t xml:space="preserve">Ilekroć w niniejszym </w:t>
      </w:r>
      <w:r>
        <w:rPr>
          <w:rFonts w:cs="Arial"/>
          <w:color w:val="0D0D0D"/>
        </w:rPr>
        <w:t>programie</w:t>
      </w:r>
      <w:r>
        <w:rPr>
          <w:rFonts w:cs="Arial"/>
        </w:rPr>
        <w:t xml:space="preserve"> jest mowa 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Programie</w:t>
      </w:r>
      <w:r>
        <w:rPr>
          <w:rFonts w:cs="Arial"/>
        </w:rPr>
        <w:t xml:space="preserve"> - należy przez to rozumieć Program współpracy Gminy Jutrosin </w:t>
        <w:br/>
        <w:t>z organizacjami pozarządowymi oraz podmiotami prowadzącymi działalność pożytku publicznego na rok 2021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Ustawie</w:t>
      </w:r>
      <w:r>
        <w:rPr>
          <w:rFonts w:cs="Arial"/>
        </w:rPr>
        <w:t xml:space="preserve"> - należy przez to rozumieć ustawę z dnia 24 kwietnia 2003 r. o działalności pożytku publicznego i o wolontariacie (t.j. Dz. U. z 2020r, poz. 1057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Organizacjach</w:t>
      </w:r>
      <w:r>
        <w:rPr>
          <w:rFonts w:cs="Arial"/>
        </w:rPr>
        <w:t xml:space="preserve"> - należy przez to rozumieć prowadzące działalność pożytku publicznego podmioty wymienione w art. 3 ustawy z dnia 24 kwietnia 2003r. </w:t>
        <w:br/>
        <w:t>o działalności pożytku publicznego i o wolontariacie (t.j. Dz. U. z 2020r., poz. 1057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konkursie</w:t>
      </w:r>
      <w:r>
        <w:rPr>
          <w:rFonts w:cs="Arial"/>
        </w:rPr>
        <w:t xml:space="preserve"> - należy przez to rozumieć otwarty konkurs ofert, o którym mowa </w:t>
        <w:br/>
        <w:t xml:space="preserve">w art. 11 ust. 2 ustawy z dnia 24 kwietnia 2003 r. o działalności pożytku publicznego </w:t>
        <w:br/>
        <w:t>i o wolontariacie (t.j. Dz. U. z 2020r., poz. 1057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>dotacji</w:t>
      </w:r>
      <w:r>
        <w:rPr>
          <w:rFonts w:cs="Arial"/>
        </w:rPr>
        <w:t xml:space="preserve"> - rozumie się przez to dotację w rozumieniu ustawy z dnia 27 sierpnia 2009r.</w:t>
        <w:br/>
        <w:t>o finansach publicznych (t.j. Dz. U. z 2019r., poz. 869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b/>
        </w:rPr>
        <w:t xml:space="preserve">podmiotach Programu - </w:t>
      </w:r>
      <w:r>
        <w:rPr>
          <w:rFonts w:cs="Arial"/>
        </w:rPr>
        <w:t xml:space="preserve">rozumie się przez to organizacje pozarządowe oraz inne podmioty prowadzące działalność pożytku publicznego, o których mowa </w:t>
        <w:br/>
        <w:t xml:space="preserve">w art. 3 ustawy z dnia 24 kwietnia 2003 roku o działalności pożytku publicznego </w:t>
        <w:br/>
        <w:t xml:space="preserve">i o wolontariacie (t.j. Dz. U. z 2020r. poz. 1057); </w:t>
      </w:r>
    </w:p>
    <w:p>
      <w:pPr>
        <w:pStyle w:val="Normal"/>
        <w:numPr>
          <w:ilvl w:val="0"/>
          <w:numId w:val="12"/>
        </w:numPr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</w:rPr>
        <w:t xml:space="preserve">zadaniu publicznym - </w:t>
      </w:r>
      <w:r>
        <w:rPr>
          <w:rStyle w:val="StrongEmphasis"/>
          <w:rFonts w:cs="Arial"/>
          <w:b w:val="false"/>
        </w:rPr>
        <w:t>rozumie się przez to zadania określone w</w:t>
      </w:r>
      <w:r>
        <w:rPr>
          <w:rStyle w:val="StrongEmphasis"/>
          <w:rFonts w:cs="Arial"/>
        </w:rPr>
        <w:t xml:space="preserve"> </w:t>
      </w:r>
      <w:r>
        <w:rPr>
          <w:rStyle w:val="StrongEmphasis"/>
          <w:rFonts w:cs="Arial"/>
          <w:b w:val="false"/>
        </w:rPr>
        <w:t>art. 4 ustawy</w:t>
      </w:r>
      <w:r>
        <w:rPr>
          <w:rStyle w:val="StrongEmphasis"/>
          <w:rFonts w:cs="Arial"/>
        </w:rPr>
        <w:t xml:space="preserve"> </w:t>
      </w:r>
      <w:r>
        <w:rPr>
          <w:rFonts w:cs="Arial"/>
        </w:rPr>
        <w:t xml:space="preserve">z dnia 24 kwietnia 2003r. o działalności pożytku publicznego i o wolontariacie </w:t>
        <w:br/>
        <w:t>(t.j. Dz. U. z 2020r., poz. 1057)</w:t>
      </w:r>
      <w:r>
        <w:rPr>
          <w:rStyle w:val="StrongEmphasis"/>
          <w:rFonts w:cs="Arial"/>
          <w:b w:val="false"/>
        </w:rPr>
        <w:t>.</w:t>
      </w:r>
    </w:p>
    <w:p>
      <w:pPr>
        <w:pStyle w:val="Normal"/>
        <w:ind w:left="720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el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Za cel główny współpracy Gminy z Organizacjami przyjmuje się poprawę jakości życia oraz pełniejsze zaspokajanie potrzeb społecznych mieszkańców Gminy poprzez stwarzanie możliwości i warunków uczestniczenia w życiu publicznym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Cel główny realizuje się poprzez następujące cele szczegółow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promowanie społeczeństwa obywatelskiego poprzez wspieranie aktywności mieszkańców Gm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coraz lepsze poznawanie i diagnozowanie środowisk Organizacji działających na terenie Gm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integrację podmiotów prowadzących działalność obejmującą swym zakresem sferę zdań publicznych wymienionych w art. 4 Usta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otwarcie na innowacyjność oraz konkurencyjność poprzez umożliwienie Organizacjom wystąpienia z ofertą realizacji konkretnych zadań publi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tworzenie warunków do wzmacniania istniejących Organizacji, powstawania nowych Organizacji i inicjatyw obywatel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zapewnienie jeszcze efektywniejszego wykonywania zadań publicznych Gminy przez włącznie do ich realizacji Organiz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współpracę sektora pozarządowego i społeczności lokalnych w kreowaniu polityki społecznej w Gmi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cs="Arial"/>
        </w:rPr>
      </w:pPr>
      <w:r>
        <w:rPr>
          <w:rFonts w:cs="Arial"/>
        </w:rPr>
        <w:t>wspieranie oraz powierzanie Organizacjom zadań publicznych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współpra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spółpraca Gminy z Organizacjami opiera się na następujących zasada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5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pomocniczości </w:t>
        <w:noBreakHyphen/>
      </w:r>
      <w:r>
        <w:rPr>
          <w:rFonts w:cs="Arial"/>
        </w:rPr>
        <w:t xml:space="preserve"> uznającej prawo obywateli do samodzielnego definiowania </w:t>
        <w:br/>
        <w:t>i rozwiązywania problemów, w tym należących do sfery zadań publicznych, wspierania ich działalności oraz umożliwienie realizacji tych zadań zgodnie z obowiązującymi normami prawa,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315" w:leader="none"/>
        </w:tabs>
        <w:spacing w:before="0" w:after="0"/>
        <w:ind w:left="330" w:hanging="360"/>
        <w:jc w:val="both"/>
        <w:rPr/>
      </w:pPr>
      <w:r>
        <w:rPr>
          <w:rFonts w:cs="Arial"/>
          <w:b/>
          <w:sz w:val="24"/>
          <w:szCs w:val="24"/>
        </w:rPr>
        <w:t>zasadzie suwerenności</w:t>
      </w:r>
      <w:r>
        <w:rPr>
          <w:rFonts w:cs="Arial"/>
          <w:sz w:val="24"/>
          <w:szCs w:val="24"/>
        </w:rPr>
        <w:t xml:space="preserve"> </w:t>
        <w:noBreakHyphen/>
        <w:t xml:space="preserve"> przejawiającej się w poszanowaniu odrębności i niezależności Organizacji,</w:t>
      </w:r>
    </w:p>
    <w:p>
      <w:pPr>
        <w:pStyle w:val="Tekstpodstawowy31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/>
          <w:b/>
          <w:sz w:val="24"/>
          <w:szCs w:val="24"/>
        </w:rPr>
        <w:t>zasadzie partnerstwa</w:t>
      </w:r>
      <w:r>
        <w:rPr>
          <w:rFonts w:cs="Arial"/>
          <w:sz w:val="24"/>
          <w:szCs w:val="24"/>
        </w:rPr>
        <w:t xml:space="preserve"> – oznaczającej współpracę na warunkach równości praw </w:t>
        <w:br/>
        <w:t>i obowiąz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efektywności </w:t>
      </w:r>
      <w:r>
        <w:rPr>
          <w:rFonts w:cs="Arial"/>
        </w:rPr>
        <w:t>– polegającej na wspólnym dążeniu do osiągnięcia możliwie najlepszych efektów w realizacji zadań publi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/>
        </w:rPr>
        <w:t xml:space="preserve">zasadzie uczciwej konkurencji i jawności </w:t>
      </w:r>
      <w:r>
        <w:rPr>
          <w:rFonts w:cs="Arial"/>
        </w:rPr>
        <w:t xml:space="preserve">– zakładającej kształtowanie przejrzystych zasad współpracy opartych na równych, jawnych kryteriach wspierania finansowego </w:t>
        <w:br/>
        <w:t>i pozafinansowego Organizacji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współprac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Przedmiot współpracy Gminy z Organizacjami określają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45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ustawowe zadania własne Gmin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6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pożytku publicznego określone w art. 4 Usta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675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wynikające z tworzenia standardów współpracy z lokalnymi partnerami w zakresie rozwiązywania problemów społecznych, w tym:</w:t>
      </w:r>
    </w:p>
    <w:p>
      <w:pPr>
        <w:pStyle w:val="Normal"/>
        <w:numPr>
          <w:ilvl w:val="0"/>
          <w:numId w:val="17"/>
        </w:numPr>
        <w:ind w:left="1080" w:hanging="360"/>
        <w:jc w:val="both"/>
        <w:rPr>
          <w:rFonts w:cs="Arial"/>
        </w:rPr>
      </w:pPr>
      <w:r>
        <w:rPr>
          <w:rFonts w:cs="Arial"/>
        </w:rPr>
        <w:t>podwyższanie efektywności działań kierowanych do mieszkańców Gminy,</w:t>
      </w:r>
    </w:p>
    <w:p>
      <w:pPr>
        <w:pStyle w:val="Normal"/>
        <w:numPr>
          <w:ilvl w:val="0"/>
          <w:numId w:val="17"/>
        </w:numPr>
        <w:ind w:left="1080" w:hanging="360"/>
        <w:jc w:val="both"/>
        <w:rPr>
          <w:rFonts w:cs="Arial"/>
        </w:rPr>
      </w:pPr>
      <w:r>
        <w:rPr>
          <w:rFonts w:cs="Arial"/>
        </w:rPr>
        <w:t>tworzenie partnerstwa w dążeniu do poprawy jakości życia mieszkańców Gminy,</w:t>
      </w:r>
    </w:p>
    <w:p>
      <w:pPr>
        <w:pStyle w:val="Normal"/>
        <w:numPr>
          <w:ilvl w:val="0"/>
          <w:numId w:val="17"/>
        </w:numPr>
        <w:ind w:left="1080" w:hanging="360"/>
        <w:jc w:val="both"/>
        <w:rPr>
          <w:rFonts w:cs="Arial"/>
        </w:rPr>
      </w:pPr>
      <w:r>
        <w:rPr>
          <w:rFonts w:cs="Arial"/>
        </w:rPr>
        <w:t>zwiększenie udziału mieszkańców w rozwiązywaniu lokalnych problemów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30" w:leader="none"/>
          <w:tab w:val="left" w:pos="360" w:leader="none"/>
          <w:tab w:val="left" w:pos="375" w:leader="none"/>
          <w:tab w:val="left" w:pos="390" w:leader="none"/>
          <w:tab w:val="left" w:pos="63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wynikające z Gminnego Programu Profilaktyki i Rozwiązywania Problemów Alkoholowych i Narkomani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y współprac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360" w:hanging="360"/>
        <w:rPr>
          <w:rFonts w:cs="Arial"/>
        </w:rPr>
      </w:pPr>
      <w:r>
        <w:rPr>
          <w:rFonts w:cs="Arial"/>
        </w:rPr>
        <w:t>Współpraca z Organizacjami może mieć charakter finansowy i pozafinans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5" w:leader="none"/>
        </w:tabs>
        <w:ind w:left="360" w:hanging="360"/>
        <w:rPr/>
      </w:pPr>
      <w:r>
        <w:rPr>
          <w:rFonts w:cs="Arial"/>
        </w:rPr>
        <w:t>Do form współpracy o charakterze</w:t>
      </w:r>
      <w:r>
        <w:rPr/>
        <w:t xml:space="preserve"> pozafinansowym należy:</w:t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/>
        <w:t>konsultowanie z Organizacjami projektów aktów normatywnych w dziedzinach dotyczących działalności statutowej tych Organizacji,</w:t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/>
        <w:t xml:space="preserve">podejmowanie inicjatyw integrujących Organizacje wokół zadań ważnych dla lokalnego środowiska, w tym inicjowanie realizacji zadań publicznych uzupełniających systemy pomocy w Gminie, współorganizowanie konferencji </w:t>
        <w:br/>
        <w:t>i szkoleń dotyczących działalności Organizacji oraz współpracy z organami administracji publicznej,</w:t>
      </w:r>
    </w:p>
    <w:p>
      <w:pPr>
        <w:pStyle w:val="Normal"/>
        <w:numPr>
          <w:ilvl w:val="0"/>
          <w:numId w:val="22"/>
        </w:numPr>
        <w:ind w:left="720" w:hanging="360"/>
        <w:jc w:val="both"/>
        <w:rPr/>
      </w:pPr>
      <w:r>
        <w:rPr/>
        <w:t xml:space="preserve">wspieranie Organizacji, których wnioski zostały pozytywnie rozpatrzone w drodze konkursu, w uzyskaniu, w drodze bezprzetargowej, lokalu z zasobów gminnych, </w:t>
      </w:r>
      <w:r>
        <w:rPr>
          <w:rFonts w:cs="Arial"/>
        </w:rPr>
        <w:t>użyczanie bądź wynajmowanie na preferencyjnych warunkach lokali i obiektów komunalnych oraz udostępnianie lokali na spotkania członków Organizacji; zasady korzystania z obiektów sportowych Gminy określają odrębne przepis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Do form współpracy o charakterze finansowym należy: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wspieranie realizacji zadań publicznych wraz z udzieleniem dotacji </w:t>
        <w:br/>
        <w:t>na dofinansowanie kosztów ich realizacji,</w:t>
      </w:r>
    </w:p>
    <w:p>
      <w:pPr>
        <w:pStyle w:val="Normal"/>
        <w:numPr>
          <w:ilvl w:val="1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powierzanie wykonywania zadań publicznych wraz z udzieleniem dotacji </w:t>
        <w:br/>
        <w:t>na finansowanie ich realizacji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</w:rPr>
        <w:t xml:space="preserve">zawieranie umów o wykonanie inicjatywy lokalnej </w:t>
      </w:r>
      <w:r>
        <w:rPr/>
        <w:t xml:space="preserve">w trybie i na zasadach określonych w rozdziale 2a Ustawy </w:t>
      </w:r>
      <w:r>
        <w:rPr>
          <w:rFonts w:cs="Arial"/>
        </w:rPr>
        <w:t>oraz umów partnerstwa określonych w ustawie z dnia 6 grudnia 2006r. o zasadach prowadzenia polityki rozwoj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5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Za podstawowy tryb przekazywania środków finansowych Organizacjom uznaje się konkurs. W przypadkach wskazanych przez ustawę dopuszcza się stosowanie innego tryb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Dotacje, o których mowa w powołanej Ustawie, nie mogą być udzielone n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7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otowanie przedsięwzięć, które są dofinansowywane z budżetu gminy lub jego funduszy celowych na podstawie przepisów szczegól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pokrycie deficytu zrealizowanych wcześniej przedsięwzięć oraz refundację kosz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budowę, zakup budynków lub lokali, zakup grun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gospodarczą podmiotów prowadzących działalność pożytku publiczn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udzielanie pomocy finansowej osobom fizycznym lub prawny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90" w:leader="none"/>
        </w:tabs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krycie kosztów administracyjnych (chyba, że stanowią element realizacji projektu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polityczną i religij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" w:leader="none"/>
        </w:tabs>
        <w:ind w:left="360" w:hanging="360"/>
        <w:jc w:val="both"/>
        <w:rPr/>
      </w:pPr>
      <w:r>
        <w:rPr>
          <w:rFonts w:cs="Arial"/>
        </w:rPr>
        <w:t>W przypadku klubów sportowych i uczniowskich klubów sportowych dotacje nie mogą być udzielone n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wypłaty wynagrodzeń dla zawodników lub działaczy klubu sportow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wypłaty stypendiów przyznanych przez klub sportowy zawodniko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35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transfer zawodnika z innego klubu sport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zapłatę kar, mandatów i innych opłat sankcyjnych nałożonych na klub sportowy lub zawodnika tego klub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zobowiązania klubu sportowego z zaciągniętej pożyczki, kredytu lub wykupu papierów wartościowych oraz kosztów obsługi zadłużenia. </w:t>
      </w:r>
    </w:p>
    <w:p>
      <w:pPr>
        <w:pStyle w:val="Normal"/>
        <w:tabs>
          <w:tab w:val="clear" w:pos="708"/>
          <w:tab w:val="left" w:pos="690" w:leader="none"/>
        </w:tabs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90" w:leader="none"/>
        </w:tabs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9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6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zedmiot współprac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kontekście niniejszej Uchwały za priorytetowe zadania własne Gminy przyjmuje się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ind w:left="482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pomocy społecznej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420"/>
        <w:jc w:val="both"/>
        <w:rPr>
          <w:rFonts w:cs="Arial"/>
        </w:rPr>
      </w:pPr>
      <w:r>
        <w:rPr>
          <w:rFonts w:cs="Arial"/>
        </w:rPr>
        <w:t>wspieranie działań mających na celu pomoc rodzinom i osobom w trudnej sytuacji życiowej poprzez zabezpieczenie podstawowych potrzeb osób/rodzin zagrożonych ubóstwem, w szczególności poprzez pomoc rzeczową i żywnościową.</w:t>
      </w:r>
    </w:p>
    <w:p>
      <w:pPr>
        <w:pStyle w:val="Normal"/>
        <w:ind w:left="48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16"/>
        </w:numPr>
        <w:ind w:left="480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niepełnosprawnych i/lub przewlekle chorych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działania na rzecz aktywizacji społeczno-zawodowej osób niepełnosprawnych i/lub przewlekle chor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5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działalność samopomocowa organizowana przez osoby niepełnosprawne i/lub przewlekle chore oraz organizacja grup wsparcia dla osób niepełnosprawnych, przewlekle chorych oraz ich rodzin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aktywizowanie osób niepełnosprawnych i/lub przewlekle chorych do działań samopomocowych, a także organizowanie grup wsparcia dla tych osób i ich rodzin.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6"/>
        </w:numPr>
        <w:ind w:left="482" w:hanging="482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w wieku emerytalnym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/>
        <w:t xml:space="preserve"> </w:t>
      </w:r>
      <w:r>
        <w:rPr>
          <w:rFonts w:cs="Arial"/>
        </w:rPr>
        <w:t xml:space="preserve">działania </w:t>
      </w:r>
      <w:r>
        <w:rPr>
          <w:rStyle w:val="StrongEmphasis"/>
          <w:b w:val="false"/>
        </w:rPr>
        <w:t>służące aktywizacji osób starszych, wspierające ich uczestnictwo w życiu społecznym</w:t>
      </w:r>
      <w:r>
        <w:rPr>
          <w:rStyle w:val="StrongEmphasis"/>
        </w:rPr>
        <w:t xml:space="preserve">, w tym uczestnictwo w działaniach edukacyjnych, kulturalnych </w:t>
        <w:br/>
        <w:t>i rekreacyj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/>
        <w:t xml:space="preserve"> </w:t>
      </w:r>
      <w:r>
        <w:rPr>
          <w:rFonts w:cs="Arial"/>
        </w:rPr>
        <w:t>działania pomocowe skierowane do osób w wieku emerytalny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ind w:left="480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kultury, sztuki, ochrony dóbr kultury i dziedzictwa narodowego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 xml:space="preserve">inicjatywy i twórcze działania stowarzyszeń, organizacji społeczno </w:t>
        <w:br/>
        <w:t xml:space="preserve">– kulturalnych i innych podmiotów w dziedzinach: sztuk plastycznych, muzyki, literatury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>organizacja znaczących dla Gminy wydarzeń kulturalnych, w szczególności koncertów, występów artystycznych, konkursów, wystaw, w tym również akcji o charakterze charytatywn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/>
        <w:t xml:space="preserve"> </w:t>
      </w:r>
      <w:r>
        <w:rPr>
          <w:rFonts w:cs="Arial"/>
        </w:rPr>
        <w:t>działania na rzecz kultywowania lokalnej tradycji oraz ochrony dóbr kultury.</w:t>
      </w:r>
    </w:p>
    <w:p>
      <w:pPr>
        <w:pStyle w:val="Normal"/>
        <w:ind w:left="4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/>
        </w:rPr>
        <w:t xml:space="preserve">5.  </w:t>
      </w:r>
      <w:r>
        <w:rPr>
          <w:rFonts w:cs="Arial"/>
          <w:b/>
        </w:rPr>
        <w:t>Promocja Gminy</w:t>
      </w:r>
      <w:r>
        <w:rPr>
          <w:rFonts w:cs="Arial"/>
        </w:rPr>
        <w:t xml:space="preserve"> </w:t>
      </w:r>
      <w:r>
        <w:rPr>
          <w:rFonts w:cs="Arial"/>
          <w:b/>
        </w:rPr>
        <w:t>w tym podejmowanie działań na rzecz integracji europejskiej oraz rozwijania współpracy między społeczeństwam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>
          <w:rFonts w:cs="Arial"/>
        </w:rPr>
        <w:t>6</w:t>
      </w:r>
      <w:r>
        <w:rPr>
          <w:rFonts w:cs="Arial"/>
          <w:b/>
        </w:rPr>
        <w:t xml:space="preserve">. Zadania z zakresu wspierania i upowszechniania kultury fizycznej, </w:t>
        <w:br/>
        <w:t>w tym:</w:t>
      </w:r>
    </w:p>
    <w:p>
      <w:pPr>
        <w:pStyle w:val="Normal"/>
        <w:ind w:left="1134" w:hanging="594"/>
        <w:jc w:val="both"/>
        <w:rPr/>
      </w:pPr>
      <w:r>
        <w:rPr>
          <w:rFonts w:cs="Arial"/>
        </w:rPr>
        <w:t>6.1.  organizacja znaczących dla Gminy imprez sportowych i rekreacyjnych, w tym również dla osób niepełnosprawn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1134" w:hanging="59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spieranie działań klubów sportowych zmierzających do rozwoju sportu na terenie Gminy. W ramach tego zadania Gmina może dofinansować: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przygotowań klubu lub zawodnika tego klubu </w:t>
        <w:br/>
        <w:t xml:space="preserve">do udziału we współzawodnictwie w określonej dyscyplinie sportu,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udziału klubu lub zawodnika w zawodach </w:t>
        <w:br/>
        <w:t xml:space="preserve">w określonej dyscyplinie sportu, w tym koszty uczestnictwa w rozgrywkach, takie jak: wpisowe, transport, sędziowanie, zabezpieczenie medyczne, spiker, art. medyczne, ochrona osób i mienia, ubezpieczenie, 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rFonts w:cs="Arial"/>
        </w:rPr>
      </w:pPr>
      <w:r>
        <w:rPr>
          <w:rFonts w:cs="Arial"/>
        </w:rPr>
        <w:t>wydatki bieżące lub majątkowe z tytułu zakupu sprzętu sportowego,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2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adania z zakresu ekologii i ochrony zwierząt oraz ochrony dziedzictwa przyrodniczego, w tym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276" w:leader="none"/>
        </w:tabs>
        <w:jc w:val="both"/>
        <w:rPr>
          <w:rFonts w:cs="Arial"/>
        </w:rPr>
      </w:pPr>
      <w:r>
        <w:rPr>
          <w:rFonts w:cs="Arial"/>
        </w:rPr>
        <w:t xml:space="preserve">edukacja ekologiczna dzieci i młodzieży oraz angażowanie ich do działań </w:t>
        <w:br/>
        <w:t xml:space="preserve">   o charakterze proekologicznym,</w:t>
      </w:r>
    </w:p>
    <w:p>
      <w:pPr>
        <w:pStyle w:val="Normal"/>
        <w:ind w:left="1260" w:hanging="540"/>
        <w:jc w:val="both"/>
        <w:rPr/>
      </w:pPr>
      <w:r>
        <w:rPr>
          <w:rFonts w:cs="Arial"/>
        </w:rPr>
        <w:t>7.2. działania mające na celu zachowanie równowagi w ekosystemie poprzez    wspieranie działalności różnych grup hodowców,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7.3.   organizowanie akcji i imprez o charakterze proekologicznym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8.</w:t>
      </w:r>
      <w:r>
        <w:rPr>
          <w:rFonts w:cs="Arial"/>
          <w:b/>
        </w:rPr>
        <w:t xml:space="preserve"> Zadania z zakresu edukacji, oświaty i wychowania, w tym na: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8.1.  wspieranie nowatorskich inicjatyw oświatowych i wychowawczych oraz zadań </w:t>
        <w:tab/>
        <w:t xml:space="preserve">           oświatowo-kulturowych;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8.2. prowadzenie edukacji w ramach podtrzymywania i upowszechniania tradycji </w:t>
        <w:tab/>
        <w:t xml:space="preserve">       narodowej, pielęgnowanie polskości oraz rozwoju świadomości narodowej, </w:t>
        <w:tab/>
        <w:t xml:space="preserve">   </w:t>
        <w:tab/>
        <w:t xml:space="preserve">       obywatelskiej i kulturowej.</w:t>
      </w:r>
    </w:p>
    <w:p>
      <w:pPr>
        <w:pStyle w:val="Normal"/>
        <w:ind w:left="48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7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alizacja i finansowani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2520" w:hanging="2520"/>
        <w:jc w:val="both"/>
        <w:rPr/>
      </w:pPr>
      <w:r>
        <w:rPr>
          <w:rFonts w:cs="Arial"/>
        </w:rPr>
        <w:t>Roczny Program obowiązuje od 01.01.2021r. do 31.12.2021r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/>
        </w:rPr>
        <w:t>Planowana wysokość środków finansowych, przeznaczonych na realizację Programu Współpracy wynosi 100.000,00 zł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/>
        </w:rPr>
        <w:t>Szczegółowe określenie wysokości środków przeznaczonych na realizację Rocznego Programu zawierać będzie uchwała budżetowa Rady Miejskiej w Jutrosinie na 2021rok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cs="Arial"/>
        </w:rPr>
      </w:pPr>
      <w:r>
        <w:rPr>
          <w:rFonts w:cs="Arial"/>
        </w:rPr>
        <w:t>Prognozowana wysokość środków na realizację poszczególnych zadań wynosi:</w:t>
      </w:r>
    </w:p>
    <w:p>
      <w:pPr>
        <w:pStyle w:val="Normal"/>
        <w:ind w:left="720" w:hanging="180"/>
        <w:jc w:val="both"/>
        <w:rPr/>
      </w:pPr>
      <w:r>
        <w:rPr>
          <w:rFonts w:cs="Arial"/>
        </w:rPr>
        <w:t xml:space="preserve">1)  Zadania z zakresu pomocy społecznej, działalności na rzecz osób niepełnosprawnych  oraz przewlekle chorych, działalności na rzecz osób w wieku emerytalnym </w:t>
        <w:br/>
        <w:t>– 7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>000</w:t>
      </w:r>
      <w:r>
        <w:rPr>
          <w:rFonts w:cs="Arial"/>
        </w:rPr>
        <w:t xml:space="preserve"> zł.</w:t>
      </w:r>
    </w:p>
    <w:p>
      <w:pPr>
        <w:pStyle w:val="Normal"/>
        <w:ind w:left="360" w:firstLine="180"/>
        <w:jc w:val="both"/>
        <w:rPr/>
      </w:pPr>
      <w:r>
        <w:rPr>
          <w:rFonts w:cs="Arial"/>
        </w:rPr>
        <w:t xml:space="preserve">2) Zadania z zakresu kultury, sztuki, ochrony dóbr kultury i dziedzictwa narodowego </w:t>
        <w:br/>
        <w:t xml:space="preserve">   – 10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3) Zadania z zakresu wspierania i upowszechniania kultury fizycznej </w:t>
        <w:br/>
        <w:t>– 69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4) Zadania z zakresu ekologii, wędkarstwa, ochrony zwierząt, a także ochrony dziedzictwa przyrodniczego – 3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 xml:space="preserve">000 </w:t>
      </w:r>
      <w:r>
        <w:rPr>
          <w:rFonts w:cs="Arial"/>
        </w:rPr>
        <w:t>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5) Promocja Gminy w tym podejmowanie działań na rzecz integracji Europejskiej oraz rozwijania współpracy między społeczeństwami - 8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6) Zadania z zakresu edukacji, oświaty i wychowania – 3.000 zł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  <w:t>5.      Prognozowana wysokość środków na realizację zadań może ulec zmianie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realizacji program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2160" w:hanging="2160"/>
        <w:jc w:val="both"/>
        <w:rPr>
          <w:rFonts w:cs="Arial"/>
        </w:rPr>
      </w:pPr>
      <w:r>
        <w:rPr>
          <w:rFonts w:cs="Arial"/>
        </w:rPr>
        <w:t>1.Podmiotami uczestniczącymi w realizacji Programu są: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675" w:leader="none"/>
          <w:tab w:val="left" w:pos="735" w:leader="none"/>
        </w:tabs>
        <w:ind w:left="720" w:hanging="360"/>
        <w:jc w:val="both"/>
        <w:rPr/>
      </w:pPr>
      <w:r>
        <w:rPr>
          <w:rFonts w:cs="Arial"/>
        </w:rPr>
        <w:t xml:space="preserve">Rada Miejska w Jutrosinie – </w:t>
      </w:r>
      <w:r>
        <w:rPr>
          <w:rFonts w:cs="Arial"/>
          <w:bCs/>
        </w:rPr>
        <w:t xml:space="preserve">w zakresie wyznaczania </w:t>
      </w:r>
      <w:r>
        <w:rPr>
          <w:rFonts w:cs="Arial"/>
        </w:rPr>
        <w:t xml:space="preserve">kierunków współpracy Gminy z Organizacjami oraz określania wysokości środków przeznaczonych </w:t>
        <w:br/>
        <w:t>na dofinansowanie zadań realizowanych przez Organizacje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690" w:leader="none"/>
        </w:tabs>
        <w:ind w:left="720" w:hanging="360"/>
        <w:jc w:val="both"/>
        <w:rPr/>
      </w:pPr>
      <w:r>
        <w:rPr>
          <w:rFonts w:cs="Arial"/>
        </w:rPr>
        <w:t xml:space="preserve">Burmistrz </w:t>
      </w:r>
      <w:r>
        <w:rPr>
          <w:rFonts w:cs="Arial"/>
          <w:bCs/>
        </w:rPr>
        <w:t xml:space="preserve">w zakresie bieżącej współpracy z Organizacjami, w szczególności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35" w:leader="none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 xml:space="preserve">przeprowadzanie konsultacji społecznych programu współpracy w trybie </w:t>
        <w:br/>
        <w:t>i na zasadach określonych odrębną uchwał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50" w:leader="none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>ogłaszania Konkursów na realizację zadań publicznych Gminy oraz powoływania Komisji Konkurs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50" w:leader="none"/>
        </w:tabs>
        <w:autoSpaceDE w:val="false"/>
        <w:ind w:left="1065" w:hanging="360"/>
        <w:jc w:val="both"/>
        <w:rPr>
          <w:rFonts w:cs="Arial"/>
        </w:rPr>
      </w:pPr>
      <w:r>
        <w:rPr>
          <w:rFonts w:cs="Arial"/>
        </w:rPr>
        <w:t>wybierania najkorzystniejszych ofert realizacji zadań publicznych na podstawie rekomendacji Komisji Konkursowych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705" w:leader="none"/>
        </w:tabs>
        <w:autoSpaceDE w:val="false"/>
        <w:ind w:left="720" w:hanging="360"/>
        <w:jc w:val="both"/>
        <w:rPr/>
      </w:pPr>
      <w:r>
        <w:rPr>
          <w:rFonts w:cs="Arial"/>
        </w:rPr>
        <w:t>Organizacje</w:t>
      </w:r>
      <w:r>
        <w:rPr>
          <w:rFonts w:cs="Arial"/>
          <w:color w:val="000000"/>
        </w:rPr>
        <w:t>, prowadzące działalność pożytku publicznego w zakresie odpowiadającym zadaniom własnym Gminy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mórki organizacyjne Urzędu prowadzące współpracę z Organizacjami.</w:t>
      </w:r>
    </w:p>
    <w:p>
      <w:pPr>
        <w:pStyle w:val="Normal"/>
        <w:autoSpaceDE w:val="false"/>
        <w:ind w:left="36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. W imieniu Burmistrza sprawy związane z właściwą współpracą z Organizacjami oraz realizacją Programu sprawuje pracownik Urzędu zatrudniony na stanowisku ds. Obsługi Rady Miejskiej, promocji Gminy oraz spraw kancelaryjnych.</w:t>
      </w:r>
    </w:p>
    <w:p>
      <w:pPr>
        <w:pStyle w:val="Normal"/>
        <w:autoSpaceDE w:val="false"/>
        <w:ind w:left="25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9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sady przeprowadzania konkursó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W ramach niniejszego Programu Burmistrz ogłasza konkursy na realizację zadań publicznych określonych w Rozdziale 6.</w:t>
      </w:r>
    </w:p>
    <w:p>
      <w:pPr>
        <w:pStyle w:val="Normal"/>
        <w:numPr>
          <w:ilvl w:val="0"/>
          <w:numId w:val="20"/>
        </w:numPr>
        <w:ind w:left="480" w:hanging="480"/>
        <w:jc w:val="both"/>
        <w:rPr/>
      </w:pPr>
      <w:r>
        <w:rPr>
          <w:rFonts w:cs="Arial"/>
        </w:rPr>
        <w:t xml:space="preserve">Ustalając wysokości środków przeznaczanych na poszczególne zadania Burmistrz kieruje się kwotami określonymi w budżecie Gminy na 2021 rok. 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Konkursy ogłasza się co najmniej 21 dni przed planowanym terminem otwarcia złożonych w konkursie ofert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Treść i sposób ogłaszania konkursów reguluje Ustawa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Określa się następujące zasady zbierania ofer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miejsce i termin składania ofert określa się w ogłoszeniach konkurs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oferty wraz z załącznikami wypełnia się na formularzu określonym w ogłoszeniu konkur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w przypadku złożenia przez Organizację oferty niekompletnej albo na niewłaściwych drukach, wyznacza się termin, nie dłuższy niż 7 dni od daty otrzymania przez Organizację pisma, na dokonanie niezbędnych uzupełnień i wyjaśnień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Ustala się następujące zasady rozpatrywania ofert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 xml:space="preserve">Oceny formalnej dokonuje wyznaczona komórka organizacyjna Urzędu,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35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Nie spełnienie wymogów oceny formalnej eliminuje ofertę z oceny merytorycz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Ocena merytoryczna ofert dokonywana jest przez Komisję Konkursow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0" w:leader="none"/>
        </w:tabs>
        <w:ind w:left="720" w:hanging="240"/>
        <w:jc w:val="both"/>
        <w:rPr>
          <w:rFonts w:cs="Arial"/>
        </w:rPr>
      </w:pPr>
      <w:r>
        <w:rPr>
          <w:rFonts w:cs="Arial"/>
        </w:rPr>
        <w:t>Przy wyborze najkorzystniejszych ofert bierze się pod uwagę: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zgodność oferty z ogłoszeniem konkursowym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możliwości realizacji zadania przez organizację, w tym zgodność planowanych działań z aktualnym statutem organizacji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zgodność ze standardami właściwymi dla danego zadania, które zostały określone </w:t>
        <w:br/>
        <w:t>w ogłoszeniu konkursu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koszty realizacji zadania, biorąc pod uwagę udział środków własnych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otychczasowe doświadczenie oferenta przy realizacji podobnych zadań,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inne kryteria wskazane w ogłoszeniu konkursowym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Realizacja zadania zleconego Organizacji następuje po zawarciu umowy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>W przypadku przyjęcia przez Organizację do realizacji zadania publicznego przy mniejszej, niż wnioskowana, kwocie dotacji, Wnioskodawca przed podpisaniem umowy, dokonuje aktualizacji kosztorysu i/lub harmonogramu realizacji zadania.</w:t>
      </w:r>
    </w:p>
    <w:p>
      <w:pPr>
        <w:pStyle w:val="Normal"/>
        <w:numPr>
          <w:ilvl w:val="0"/>
          <w:numId w:val="20"/>
        </w:numPr>
        <w:ind w:left="480" w:hanging="480"/>
        <w:jc w:val="both"/>
        <w:rPr>
          <w:rFonts w:cs="Arial"/>
        </w:rPr>
      </w:pPr>
      <w:r>
        <w:rPr>
          <w:rFonts w:cs="Arial"/>
        </w:rPr>
        <w:t xml:space="preserve">Wykaz Organizacji, którym zlecono zadania wraz z kwotą dotacji, zamieszcza się </w:t>
        <w:br/>
        <w:t>w Biuletynie Informacji Publicznej Urzędu Miasta i Gminy w Jutrosinie.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Rozdział 10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Tryb powoływania i zasady działania Komisji Konkursowy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1. Skład Komisji Konkursowej oraz regulamin jej pracy określa Zarządzeniem Burmistrz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2. Komisje Konkursowe mogą być powoływane osobno dla każdego zadania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3. W skład Komisji Konkursowej wchodzą pracownicy Urzędu, gminnych jednostek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organizacyjnych realizujących bezpośrednio zadania określone w Programie oraz</w:t>
      </w:r>
    </w:p>
    <w:p>
      <w:pPr>
        <w:pStyle w:val="Normal"/>
        <w:suppressAutoHyphens w:val="false"/>
        <w:autoSpaceDE w:val="false"/>
        <w:ind w:firstLine="284"/>
        <w:rPr>
          <w:lang w:eastAsia="pl-PL"/>
        </w:rPr>
      </w:pPr>
      <w:r>
        <w:rPr>
          <w:lang w:eastAsia="pl-PL"/>
        </w:rPr>
        <w:t>przedstawiciele Organizacji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4. Przedstawicieli Organizacji wybiera się spośród zgłoszonych przez Organizacje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kandydatur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5. Do członków Komisji Konkursowej biorących udział w opiniowaniu ofert stosuje się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przepisy ustawy z dnia 14 czerwca 1960r. – Kodeks Postępowania Administracyjnego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lang w:eastAsia="pl-PL"/>
        </w:rPr>
        <w:t>(t.j. Dz. U. z 2020r., poz. 256) dotyczące wyłączenia pracownika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6. Komisje Konkursowe działają nieodpłatnie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7. Do zadań Komisji Konkursowej należy ocena merytoryczna ofert oraz przedłożenie swojej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opinii Burmistrzowi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8. Ostatecznego wyboru najkorzystniejszych ofert wraz z decyzją o wysokości kwoty</w:t>
      </w:r>
    </w:p>
    <w:p>
      <w:pPr>
        <w:pStyle w:val="Normal"/>
        <w:suppressAutoHyphens w:val="false"/>
        <w:autoSpaceDE w:val="false"/>
        <w:ind w:left="284" w:hanging="0"/>
        <w:rPr>
          <w:lang w:eastAsia="pl-PL"/>
        </w:rPr>
      </w:pPr>
      <w:r>
        <w:rPr>
          <w:lang w:eastAsia="pl-PL"/>
        </w:rPr>
        <w:t>przyznanej dotacji dokonuje Burmistrz.</w:t>
      </w:r>
    </w:p>
    <w:p>
      <w:pPr>
        <w:pStyle w:val="Normal"/>
        <w:jc w:val="center"/>
        <w:rPr>
          <w:rFonts w:eastAsia="SimSun;宋体" w:cs="Arial"/>
          <w:b/>
          <w:b/>
          <w:color w:val="000000"/>
          <w:lang w:eastAsia="pl-PL"/>
        </w:rPr>
      </w:pPr>
      <w:r>
        <w:rPr>
          <w:rFonts w:eastAsia="SimSun;宋体" w:cs="Arial"/>
          <w:b/>
          <w:color w:val="000000"/>
          <w:lang w:eastAsia="pl-P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osób oceny realizacji program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rPr>
          <w:rFonts w:cs="Arial"/>
        </w:rPr>
      </w:pPr>
      <w:r>
        <w:rPr>
          <w:rFonts w:cs="Arial"/>
        </w:rPr>
        <w:t>Ustala się następujące mierniki efektywności realizacji Programu: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głoszonych konkursów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fert, które wpłynęły od Organizacji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umów zawartych z Organizacjami na realizację zadań publicznych w ramach środków finansowych przekazanych Organizacjom przez Radę Miejską w Jutrosinie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wysokość środków finansowych przeznaczonych z budżetu Gminy na realizację zadań publicznych przez Organizacje,</w:t>
      </w:r>
    </w:p>
    <w:p>
      <w:pPr>
        <w:pStyle w:val="TextBody"/>
        <w:numPr>
          <w:ilvl w:val="0"/>
          <w:numId w:val="13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 xml:space="preserve">stopień zgodności realizowanych przez Organizacje zadań publicznych z priorytetami przyjętymi w Programie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/>
        </w:rPr>
        <w:t>Nie później, niż do dnia 31 maja 2021 roku Burmistrz przedkłada Radzie Miejskiej w Jutrosinie sprawozdanie z realizacji Programu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 xml:space="preserve">Sprawozdanie, o którym mowa w ust. 2 zamieszcza się w Biuletynie Informacji Publicznej Urzędu Miasta i Gminy w Jutrosinie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tworzenia programu i przebieg konsultacji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22"/>
        </w:numPr>
        <w:tabs>
          <w:tab w:val="clear" w:pos="708"/>
          <w:tab w:val="left" w:pos="330" w:leader="none"/>
        </w:tabs>
        <w:autoSpaceDE w:val="false"/>
        <w:ind w:left="360" w:hanging="360"/>
        <w:jc w:val="both"/>
        <w:rPr>
          <w:rFonts w:cs="Arial"/>
        </w:rPr>
      </w:pPr>
      <w:r>
        <w:rPr>
          <w:rFonts w:cs="Arial"/>
        </w:rPr>
        <w:t>Przygotowanie Programu obejmuje następujące działania:</w:t>
      </w:r>
    </w:p>
    <w:p>
      <w:pPr>
        <w:pStyle w:val="TextBody"/>
        <w:numPr>
          <w:ilvl w:val="0"/>
          <w:numId w:val="9"/>
        </w:numPr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 xml:space="preserve">opracowanie projektu Programu z uwzględnieniem opinii i uwag uzyskanych </w:t>
        <w:br/>
        <w:t>od komórek organizacyjnych Urzędu oraz gminnych samorządowych jednostek organizacyjnych,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/>
        </w:rPr>
        <w:t xml:space="preserve">2) skierowanie projektu Programu do konsultacji poprzez upublicznienie w Biuletynie </w:t>
        <w:tab/>
        <w:t>Informacji Publicznej Urzędu Miasta i Gminy w Jutrosinie,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Arial"/>
        </w:rPr>
        <w:t xml:space="preserve">3) </w:t>
        <w:tab/>
        <w:t>rozpatrzenie opinii i uwag złożonych przez Organizacje podczas konsultacji,</w:t>
        <w:tab/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 xml:space="preserve">4) </w:t>
        <w:tab/>
        <w:t xml:space="preserve">przedłożenie Komisjom Rady Miejskiej w Jutrosinie projektu uchwały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before="0" w:after="0"/>
        <w:ind w:left="360" w:hanging="360"/>
        <w:jc w:val="both"/>
        <w:rPr/>
      </w:pPr>
      <w:r>
        <w:rPr/>
        <w:t>2.  Uchwała zawierająca Program podlega zamieszczeniu w Biuletynie Informacji Publicznej Urzędu Miasta i Gminy w Jutrosi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§ 2</w:t>
      </w:r>
      <w:r>
        <w:rPr/>
        <w:t xml:space="preserve"> </w:t>
      </w:r>
      <w:r>
        <w:rPr>
          <w:rFonts w:cs="Arial"/>
        </w:rPr>
        <w:t>Wykonanie uchwały powierza się Burmistrzowi Miasta i Gminy Jutros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§ 3</w:t>
      </w:r>
      <w:r>
        <w:rPr/>
        <w:t xml:space="preserve">. </w:t>
      </w:r>
      <w:r>
        <w:rPr>
          <w:rFonts w:cs="Arial"/>
        </w:rPr>
        <w:t>Uchwała wchodzi w życie z dniem podjęci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8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 w:val="false"/>
        <w:bCs w:val="false"/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2340" w:hanging="360"/>
      </w:p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Cs/>
        <w:rFonts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Arial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i w:val="false"/>
        <w:b w:val="false"/>
        <w:rFonts w:cs="Arial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Arial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6">
    <w:name w:val="WW8Num5z6"/>
    <w:qFormat/>
    <w:rPr>
      <w:rFonts w:cs="Arial"/>
    </w:rPr>
  </w:style>
  <w:style w:type="character" w:styleId="WW8Num6z1">
    <w:name w:val="WW8Num6z1"/>
    <w:qFormat/>
    <w:rPr>
      <w:rFonts w:cs="Arial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Arial"/>
      <w:bCs/>
    </w:rPr>
  </w:style>
  <w:style w:type="character" w:styleId="WW8Num12z1">
    <w:name w:val="WW8Num12z1"/>
    <w:qFormat/>
    <w:rPr>
      <w:rFonts w:cs="Arial"/>
      <w:b w:val="false"/>
      <w:bCs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Arial"/>
      <w:b w:val="false"/>
    </w:rPr>
  </w:style>
  <w:style w:type="character" w:styleId="WW8Num16z0">
    <w:name w:val="WW8Num16z0"/>
    <w:qFormat/>
    <w:rPr>
      <w:rFonts w:cs="Arial"/>
    </w:rPr>
  </w:style>
  <w:style w:type="character" w:styleId="WW8Num18z0">
    <w:name w:val="WW8Num18z0"/>
    <w:qFormat/>
    <w:rPr>
      <w:rFonts w:cs="Arial"/>
      <w:b w:val="false"/>
    </w:rPr>
  </w:style>
  <w:style w:type="character" w:styleId="WW8Num18z1">
    <w:name w:val="WW8Num18z1"/>
    <w:qFormat/>
    <w:rPr>
      <w:rFonts w:cs="Arial"/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OpenSymbol" w:hAnsi="OpenSymbol" w:cs="Open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Aria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cs="Arial"/>
      <w:b w:val="false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rFonts w:cs="Arial"/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cs="Arial"/>
      <w:b w:val="false"/>
      <w:bCs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1">
    <w:name w:val="WW8Num14z1"/>
    <w:qFormat/>
    <w:rPr>
      <w:color w:val="000000"/>
    </w:rPr>
  </w:style>
  <w:style w:type="character" w:styleId="WW8Num23z2">
    <w:name w:val="WW8Num23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cs="Times New Roman"/>
    </w:rPr>
  </w:style>
  <w:style w:type="character" w:styleId="WW8Num37z2">
    <w:name w:val="WW8Num37z2"/>
    <w:qFormat/>
    <w:rPr>
      <w:rFonts w:ascii="Arial" w:hAnsi="Arial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2:00Z</dcterms:created>
  <dc:creator>Urząd Miasta i Gminy</dc:creator>
  <dc:description/>
  <cp:keywords/>
  <dc:language>en-US</dc:language>
  <cp:lastModifiedBy>Katarzyna Zuziak</cp:lastModifiedBy>
  <cp:lastPrinted>2020-10-08T07:56:00Z</cp:lastPrinted>
  <dcterms:modified xsi:type="dcterms:W3CDTF">2020-10-08T11:08:00Z</dcterms:modified>
  <cp:revision>16</cp:revision>
  <dc:subject/>
  <dc:title>UCHWAŁA NR XLI/385/10</dc:title>
</cp:coreProperties>
</file>