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72590</wp:posOffset>
            </wp:positionH>
            <wp:positionV relativeFrom="paragraph">
              <wp:posOffset>-317500</wp:posOffset>
            </wp:positionV>
            <wp:extent cx="2088515" cy="2056130"/>
            <wp:effectExtent l="0" t="0" r="0" b="0"/>
            <wp:wrapTight wrapText="bothSides">
              <wp:wrapPolygon edited="0">
                <wp:start x="-152" y="0"/>
                <wp:lineTo x="-152" y="21426"/>
                <wp:lineTo x="21600" y="21426"/>
                <wp:lineTo x="21600" y="0"/>
                <wp:lineTo x="-1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  <w:t>Informacja o działalności szkoły</w:t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  <w:t xml:space="preserve">Szkoła Podstawowa </w:t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  <w:t>im. Władysława Bartkowiaka w Jutrosinie</w:t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  <w:t>2019/2020</w:t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44"/>
          <w:szCs w:val="44"/>
        </w:rPr>
      </w:pPr>
      <w:r>
        <w:rPr>
          <w:rFonts w:cs="Cambria" w:ascii="Cambria" w:hAnsi="Cambria"/>
          <w:b/>
          <w:bCs/>
          <w:sz w:val="44"/>
          <w:szCs w:val="44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i/>
          <w:i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 xml:space="preserve">Dyrektor : </w:t>
      </w:r>
      <w:r>
        <w:rPr>
          <w:rFonts w:cs="Cambria" w:ascii="Cambria" w:hAnsi="Cambria"/>
          <w:b/>
          <w:bCs/>
          <w:i/>
          <w:sz w:val="36"/>
          <w:szCs w:val="36"/>
        </w:rPr>
        <w:t>mgr Dominika Ugorek</w:t>
      </w:r>
    </w:p>
    <w:p>
      <w:pPr>
        <w:pStyle w:val="Normal"/>
        <w:spacing w:before="0" w:after="600"/>
        <w:jc w:val="center"/>
        <w:rPr>
          <w:rFonts w:ascii="Cambria" w:hAnsi="Cambria" w:cs="Cambria"/>
          <w:b/>
          <w:b/>
          <w:bCs/>
          <w:i/>
          <w:i/>
          <w:sz w:val="36"/>
          <w:szCs w:val="36"/>
        </w:rPr>
      </w:pPr>
      <w:r>
        <w:rPr>
          <w:rFonts w:cs="Cambria" w:ascii="Cambria" w:hAnsi="Cambria"/>
          <w:b/>
          <w:bCs/>
          <w:i/>
          <w:sz w:val="36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Informacja o szkol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W roku szkolnym 2019/2020 do szkoły uczęszczało 413 uczniów ( 49 do oddziałów gimnazjalnych i 364 do szkoły podstawowej) realizując obowiązek szkolny w 20 oddziałach klasowych w trzech budynkach</w:t>
      </w:r>
    </w:p>
    <w:p>
      <w:pPr>
        <w:pStyle w:val="Normal"/>
        <w:ind w:firstLine="708"/>
        <w:jc w:val="both"/>
        <w:rPr/>
      </w:pPr>
      <w:r>
        <w:rPr/>
        <w:t xml:space="preserve">Wśród naszych uczniów naukę pobierało 8 osób z orzeczeniem o potrzebie kształcenia specjalnego w tym 1 osoba ze względu na niepełnosprawność ruchową oraz 23 z opinią o obniżonych wymaganiach. </w:t>
      </w:r>
    </w:p>
    <w:p>
      <w:pPr>
        <w:pStyle w:val="Normal"/>
        <w:ind w:firstLine="708"/>
        <w:jc w:val="both"/>
        <w:rPr/>
      </w:pPr>
      <w:r>
        <w:rPr/>
        <w:t>Kadrę pedagogiczną w mijającym roku szkolnym stanowiło 42 nauczycieli (21 dyplomowanych, 16 mianowanych,  4 kontraktowych i 1 stażysta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Osiągnięcia dydaktyczn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/>
        <w:t>Średnia szkoły z zajęć edukacyjnych w roku szkolnym 2019/2020 wyniosła: w szkole podstawowej 4,08 a w oddziałach gimnazjalnych 4,16.</w:t>
      </w:r>
    </w:p>
    <w:p>
      <w:pPr>
        <w:pStyle w:val="Normal"/>
        <w:jc w:val="both"/>
        <w:rPr/>
      </w:pPr>
      <w:r>
        <w:rPr/>
        <w:t>Frekwencja na zajęciach  - 92,21 %</w:t>
      </w:r>
    </w:p>
    <w:p>
      <w:pPr>
        <w:pStyle w:val="Normal"/>
        <w:ind w:firstLine="708"/>
        <w:jc w:val="both"/>
        <w:rPr/>
      </w:pPr>
      <w:r>
        <w:rPr/>
        <w:t>W szkole podstawowej 69 uczniów z klas IV-VIII otrzymało średnią z ocen 4,75 i więcej otrzymując świadectwo z wyróżnieniem. Odpowiednio w oddziałach gimnazjalnych uczniów z wyróżnieniem było 16.</w:t>
      </w:r>
    </w:p>
    <w:p>
      <w:pPr>
        <w:pStyle w:val="Normal"/>
        <w:ind w:firstLine="708"/>
        <w:jc w:val="both"/>
        <w:rPr/>
      </w:pPr>
      <w:r>
        <w:rPr/>
        <w:t>Uczniowie szkoły brali udział w różnorodnych konkursach przedmiotowych i tematycznych o zasięgu szkolnym, powiatowym, wojewódzkim czy ogólnopolskim. Poniżej prezentuję znaczące osiągnięcia uczniów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166"/>
        <w:gridCol w:w="1984"/>
        <w:gridCol w:w="312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ar-SA"/>
              </w:rPr>
              <w:t>Tytuł, temat konkurs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ar-SA"/>
              </w:rPr>
              <w:t>Szczebel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  <w:lang w:eastAsia="ar-SA"/>
              </w:rPr>
              <w:t>Laureaci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 xml:space="preserve">1.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IX Turniej Recytatorski Literatury Polskiej im. Jana Pawła 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Bartosz Żyto (wyróżnienie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 xml:space="preserve">Konkurs Ortograficz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Piotr May ( 6 miejsce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mbria"/>
                <w:lang w:eastAsia="ar-SA"/>
              </w:rPr>
              <w:t xml:space="preserve">XIII Edycja Międzyszkolnego Konkursu Ortograficznego k. 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Aleksandra May ( 3 miejsce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Oliwia Robakowska (wyróżnienie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II Międzyszkolny Konkurs Piosenki Dziecięcej dla uczniów klas 1-3 o tematyce przyjaź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I miejsce w kat. Duety – Szymon i Mikołaj Chydy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 xml:space="preserve">5.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lang w:val="en-US" w:eastAsia="ar-SA"/>
              </w:rPr>
            </w:pPr>
            <w:r>
              <w:rPr>
                <w:rFonts w:eastAsia="Calibri" w:cs="Cambria"/>
                <w:lang w:val="en-US" w:eastAsia="ar-SA"/>
              </w:rPr>
              <w:t>Polish Taekwon-do ITF Grand Prix 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Wojewódzk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Dominik Jasiński (3 m.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 xml:space="preserve">Konkurs plastyczny Zimowy pejza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Aleksandra May (1m), Julia Pilujska (3m), Damian Nowicki (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 xml:space="preserve">Konkurs Symbole narodow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Aleksandra May, Paryk Tatarek ( wyróżnienie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 xml:space="preserve">Konkurs plastyczny Flaga olimpij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mbria"/>
                <w:lang w:eastAsia="ar-SA"/>
              </w:rPr>
            </w:pPr>
            <w:r>
              <w:rPr>
                <w:rFonts w:eastAsia="Calibri" w:cs="Cambria"/>
                <w:lang w:eastAsia="ar-SA"/>
              </w:rPr>
              <w:t>Natalia Pawlicka (2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Mikołajkowy Turniej Łucznicz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ikołaj Chudy (2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>10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100 lat dla Niepodległ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>1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Witraże Mehoffer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Ogólnopolsk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Nazeli Grygorian (1 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sz w:val="22"/>
                <w:szCs w:val="22"/>
                <w:lang w:eastAsia="ar-SA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ar-SA"/>
              </w:rPr>
              <w:t>12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Kartka swiąte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13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Detale w sztuc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2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14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owy Konkurs Piosenki Dziecięcej i Młodzieżowej w Gołasz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Kaja Wrzeszcz, Oskar Nowacki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 xml:space="preserve">15.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XIV Dekanalny Konkurs Religij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Dekana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iotr May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1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Międzyszkolny Konkurs Języka Niemiec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Zofia Krzyżosiak (3 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 xml:space="preserve">17.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Szkolny Konkurs Języka angiel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Natan Langne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18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Konkurs matematyczny Tęga Gł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arek Zyber (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19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mbria" w:ascii="Cambria" w:hAnsi="Cambria"/>
                <w:lang w:eastAsia="en-US"/>
              </w:rPr>
              <w:t xml:space="preserve">Międzyszkolny Konkurs Pieśni i Piosenki Patriotycz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Natalia Walkowiak, Wiktoria Stelmach, Anna Mikulska (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20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As piątych kla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ikołaj Durczewski (2 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21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Wiem bo tu mieszkam. Zabytkowe miejsca mojej miejscow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Gmin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mbria" w:ascii="Cambria" w:hAnsi="Cambria"/>
                <w:lang w:eastAsia="en-US"/>
              </w:rPr>
              <w:t>Marek Zyber, Maksymialian Tyczyński, Angelika Tatarek, Robert Grzelak, Krystian Szymkowiak, Kacper Bender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22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Konkurs matematyczny Tęga gł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Oliwier Brzeskot (2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23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Powiatowy Konkurs Tangram matematycz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Oliwier Brzeskot ( 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Konkurs na kartkę świąte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mbria" w:ascii="Cambria" w:hAnsi="Cambria"/>
                <w:lang w:eastAsia="en-US"/>
              </w:rPr>
              <w:t>Wyróżnienie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2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Konkurs Tangram Matematycz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Roksana Gabiś (2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2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Maks Matematycz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Ogólnopolsk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iotr May (7m w woj.)Adam Fengler ( 4 m w woj.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2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Mikołajkowy Konkurs Recytators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Elena Wrzeszcz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2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mbria" w:ascii="Cambria" w:hAnsi="Cambria"/>
                <w:lang w:eastAsia="en-US"/>
              </w:rPr>
              <w:t>Międzyszkolny Konkurs Poezji Patriotycznej klas 1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Elena Wrzeszcz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2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Konkurs ortograficzn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ow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Nikola Babierczuk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3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Konkurs gminny Niepodległość zwycięstwo sprzed stu l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Gmin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Drużynowo (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3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Józef Mehoffer i jego Turkowskie dzieł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Ogólnopolski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Cambria" w:ascii="Cambria" w:hAnsi="Cambria"/>
                <w:lang w:eastAsia="en-US"/>
              </w:rPr>
              <w:t>Michalina Andrzejak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3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Gminny Konkurs historyczny Wiem bo tu mieszk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Gmin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Otylia Robaszyńska (1m), Natasza Kosmacz, Sylwia Michalak, Kacper Malchrzycki (wyróżnienie), Kinga Sucholińska (wyróż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3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Unihok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atrycja Nowak, Dagmara Olszak, Zuzanna Rybicka, Roksana Jamroży, Dominka Jagodzińska (5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3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Lekkoatletyka – pchnięcie kul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Dagmara Olszak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3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Siatków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Kinga Frąckowiak, Martyna Oleksy, Dominka Jagodzińska, Zuzanna Rybicka, Agnieszka Fengler, Patrycja Nowak, Dagmara Olszak, Roksana Jamroży (3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Siatkówka plaż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owiat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Dagmara Olszak, Patrycja Nowak (1m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37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Konkurs poezji patriotycz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iędzyszkol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Anna Dubicka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eastAsia="Calibri" w:cs="Cambria"/>
                <w:lang w:eastAsia="ar-SA"/>
              </w:rPr>
            </w:pPr>
            <w:r>
              <w:rPr>
                <w:rFonts w:eastAsia="Calibri" w:cs="Cambria" w:ascii="Cambria" w:hAnsi="Cambria"/>
                <w:lang w:eastAsia="ar-SA"/>
              </w:rPr>
              <w:t>3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 xml:space="preserve">Drużynowy turniej sporto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Gmin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III m.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Wyniki egzaminu zewnętrzneg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 kwietniu do egzaminu w III klasie gimnazjum przystąpiło 49 uczniów, w tym 3 z opinią i 1 z orzeczeniem. Poniżej przedstawiam wyniki osiągnięć uczniów.</w:t>
      </w:r>
    </w:p>
    <w:p>
      <w:pPr>
        <w:pStyle w:val="Normal"/>
        <w:rPr/>
      </w:pPr>
      <w:r>
        <w:rPr/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195"/>
        <w:gridCol w:w="1275"/>
        <w:gridCol w:w="1418"/>
        <w:gridCol w:w="1701"/>
        <w:gridCol w:w="1417"/>
        <w:gridCol w:w="127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oł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m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ojewódz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krę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nin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Humanistyczn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Język pols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at-przyrodnicz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Matematyka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J. angielski 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J. angielski 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J. niemiecki 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J. niemiecki r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J. francuski p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kwietniu do egzaminu w 8 klasie szkoły podstawowej przystąpiło 67 uczniów, w tym 4 z opinią i 3 z orzeczeniem. Poniżej przedstawiam wyniki oisiągnięc uczni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92"/>
        <w:gridCol w:w="1393"/>
        <w:gridCol w:w="1393"/>
        <w:gridCol w:w="1392"/>
        <w:gridCol w:w="1393"/>
        <w:gridCol w:w="139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Szkoł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Gmi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Powia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Województw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Okrę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Stanin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Język polsk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,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,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,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,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,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atematyk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,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,0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,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,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Język angielsk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,0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,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,6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Akcje, projekty, programy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Innowacja pedagogiczna – Kocham Wielkopolskę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rojekt Lepsza Szkoła z języka polskiego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rojekt Lepsza Szkoła z matematyki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Kurs nauki pływania „Umiem pływać”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Szkolna Kasa Oszczędności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ie pal przy mnie proszę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najdź właściwe rozwiązanie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Śniadanie daje moc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Miedzyszkolny Konkurs Matematyczny klas 3 „Asy trzeciej klasy”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Tydzień matematyki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Światowy Dzień Tabliczki Mnożenia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Międzyszkolny konkurs matematyczny klas 5 – As piątych klas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lang w:eastAsia="en-US"/>
        </w:rPr>
        <w:t xml:space="preserve">Międzyszkolny konkurs matematyczny klas 7 – As siódmych klas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Happening ekologiczny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Góra grosza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Szklanka mleka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arzywa i owoce w szkole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zień jabłka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Festyn szkolny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ekanalny Konkurs Religijny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Gwiazdkowa Paczka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Trzymaj formę 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TRL – Z- cofamy przemoc – projekt profilaktyczny dotyczący cyberprzemocy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ośliny na Widelcu – projekt profilaktyczny dotyczący walki z nadwagą.</w:t>
      </w:r>
    </w:p>
    <w:p>
      <w:pPr>
        <w:pStyle w:val="Normal"/>
        <w:rPr>
          <w:rFonts w:ascii="Calibri" w:hAnsi="Calibri" w:eastAsia="Calibri" w:cs="Calibri"/>
          <w:b/>
          <w:b/>
          <w:bCs/>
          <w:sz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Zagrożenie patologią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sz w:val="24"/>
        </w:rPr>
        <w:t xml:space="preserve">W  roku szkolnym 2019/2020 na terenie naszej placówki nie odnotowano przypadków kradzieży, pobić skutkujących uszczerbkiem na zdrowiu, wymuszeń czy przypadków znęcania się. </w:t>
      </w:r>
    </w:p>
    <w:p>
      <w:pPr>
        <w:pStyle w:val="Normal"/>
        <w:ind w:firstLine="708"/>
        <w:jc w:val="both"/>
        <w:rPr/>
      </w:pPr>
      <w:r>
        <w:rPr/>
        <w:t xml:space="preserve">Nasza szkoła wolna jest od narkotyków. Nie odnotowaliśmy także opuszczania zajęć czy wagarów. W tym zakresie istnieje ścisła współpraca pomiędzy wychowawcami, pedagogiem szkolnym, dyrekcją oraz rodzicami. </w:t>
      </w:r>
    </w:p>
    <w:p>
      <w:pPr>
        <w:pStyle w:val="Normal"/>
        <w:ind w:firstLine="708"/>
        <w:jc w:val="both"/>
        <w:rPr/>
      </w:pPr>
      <w:r>
        <w:rPr/>
        <w:t>Jako szkoła orientujemy się w sytuacji rodzinnej oraz materialnej naszych uczniów. W miarę możliwości oraz posiadanych środków staramy się zapewnić pomoc uczniom z rodzin wielodzietnych, ubogich czy też dotkniętych bezrobociem rodziców. Współpracujemy z jednostkami wspierającymi szkołę  w zapewnieniu opieki i pomocy uczniom takimi jak Gminny Ośrodek Pomocy Społecznej (blisko 40 uczniów miało zapewniony posiłek w postaci obiadu), Gminną Komisją Profilaktyki i Rozwiązywania Problemów Alkoholowych, Policją oraz Poradnią Psychologiczno-Pedagogiczną w Rawiczu.</w:t>
      </w:r>
    </w:p>
    <w:p>
      <w:pPr>
        <w:pStyle w:val="Normal"/>
        <w:ind w:firstLine="708"/>
        <w:jc w:val="both"/>
        <w:rPr/>
      </w:pPr>
      <w:r>
        <w:rPr/>
        <w:t>Podsumowując należy stwierdzić, że zagrożenie patologiami w Szkole Podstawowej w Jutrosinie jest niewielk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Wypadki na terenie szkoł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W czasie całego roku szkolnego na terenie placówki doszło do 9 wypadków z udziałem uczniów. Były to stłuczenia, skręcenia,złamanie powstałe w skutek nieuwagi, nieumyślnego zdarzenia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5. Funkcjonowanie systemu dowozu do szkó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W roku szkolnym 2019/2020 uczniowie naszej szkoły dowożeni byli do szkoły przez firmę LOTOS FHU reprezentowaną przez p. Marzenę Wachowiak. Dowozy odbywały się od godz. 6:50 do 7:50, a odwozy o godzinie: 11:50, 12:50, 13:40, 14:30, i 15:30. Dowozy funkcjonowały bez większych problemów, w sposób prawidłowy i  zgodny z planem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</w:rPr>
        <w:t>6. Kółka zainteresowań, zajęcia dydaktyczno-wyrównawcz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wcity2"/>
        <w:spacing w:lineRule="auto" w:line="24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Uczniowie naszej szkoły mogli rozwijać swoje uzdolnienia na zajęciach pozalekcyjnych, uczestniczyli w przedstawieniach teatralnych, akcjach profilaktycznych, wyjeżdżali na wycieczki klasowe. Dla uczniów, którzy mieli problemy w nauce organizowano zajęcia wyrównujące braki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W Szkole Podstawowej w Jutrosinie zajęcia realizowane były w oparciu o zainteresowanie uczniów i potrzeby edukacyjne.  Nauczyciele cześć tych godzin realizowali bez zapłaty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3"/>
        <w:gridCol w:w="2180"/>
        <w:gridCol w:w="1813"/>
        <w:gridCol w:w="181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RODZAJ ZAJĘ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Prowadzący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erm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lość uczniów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matematyka -  klasa 3b gim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nata Włodarcz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niedziałek 7:00-7: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-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matematyka – klasa 5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enata Włodarczak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oda 12:45 – 13: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-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-  Język polski – klasa 3 gim, 4 sp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ustyna Waścińs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ątek 12:45 – 13: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język angielski – klasa 5-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ustyna Wojtkowi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ątek 13:45 – 14: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język polski klasa 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ożena Now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ątek 12:45 – 13: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DW – edukacja wczesnoszkolna – klasa 2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dalena Szymkowi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torek 11:50 – 12: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7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edukacja wczesnoszkolna – klasa 1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wona Kubin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niedziałek 11:50 – 12: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DW – język polski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enata Piotrowska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torek 7:00 – 7: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edukacja wczesnoszkol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olanta Machowi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torek 11:50 – 12: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matematyka (bezpłatn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laudia Kasprz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oda 14:20 – 15: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matematyka – klasa 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laudia Kasprz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oda 13:35 – 14: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DW – język polski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rlena Janur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niedziałek 7:05 – 7: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język polski (bezpłatni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na Kacz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torek 13:30 – 14:30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edukacja wczesnoszkol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na Kacz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torek 12:45 – 13: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chemia (bezpłatn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ioletta Stawecka-Lisiec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niedziałek/ Czwartek 13:35 – 14: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-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- chem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ulina Rapi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oda 14:35 – 15: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język angiel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atarzyna Żarczyńska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ątek 13:45 – 14: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-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- matematyk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acek Kubink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niedziałek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torek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historia (bezpłatn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drzej Musiel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oda 13:45 – 15: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-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język niemie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dalena Wawrzyni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niedziałek 7:05 – 7:50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(Viktroria Voloshyna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język niemie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gdalena Wawrzyniak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Środa 7:05 – 7:50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W – język niemiecki (bezpłatne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agdalena Wawrzyniak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ątek 8:00-8: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– Hamlet Mkrtchyan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  Zajęcia dla uczniów z opinią, orzeczeniem i wadą wymowy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ab/>
      </w:r>
      <w:r>
        <w:rPr/>
        <w:t xml:space="preserve">Uczniowie naszej szkoły objęci byli szeroką ofertą zajęć wyrównujących poziom nauki, dostosowany do opinii bądź orzeczeń poradni psychologiczno-pedagogicznej. W szkole realizowano: logopedię, rewalidację, zajęcia korekcyjno-kompensacyjne, gimnastykę korekcyjną oraz nauczanie indywidualne.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5"/>
        <w:gridCol w:w="2126"/>
        <w:gridCol w:w="436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zwa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soba prowadząc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Beneficjenc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imnastyka korekcyj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ita Wachowiak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ewalid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ylwia Wojciechowsk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ewalid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rlena Janur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rekcyjno – kompensa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laudia Kasprzak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ewalid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nata Piotrowsk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ogoped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wona Kubink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rekcyjno-kompensa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tarzyna Popiela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ewalidacj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na Kruka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Świetlic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nga Giezek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Świetlic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na Trojanowska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 xml:space="preserve">8. Dokształcanie nauczycieli: 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ab/>
      </w:r>
      <w:r>
        <w:rPr>
          <w:rFonts w:cs="Cambria" w:ascii="Cambria" w:hAnsi="Cambria"/>
          <w:bCs/>
        </w:rPr>
        <w:t xml:space="preserve">W ciągu całego roku szkolnego nauczyciele korzystali z różnorodnych form dokształcania. </w:t>
      </w:r>
      <w:r>
        <w:rPr>
          <w:rFonts w:cs="Cambria" w:ascii="Cambria" w:hAnsi="Cambria"/>
        </w:rPr>
        <w:t xml:space="preserve">Nauczyciele podnosili swoje kompetencje poprzez szereg spotkań z metodykami w ramach doskonalenia warsztatu swojej pracy z uwzględnieniem swojego przedmiotu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W ramach WDN nauczyciele odbyli szkolenia z zakresu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nnowacje po nowem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Pierwsza pomoc przedmedyczna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Mam prawo do stawiania granic. Połączenie roli nauczyciela z ochroną samego siebie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Cyberprzemoc i zagrożenie z tym związane.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6"/>
        </w:rPr>
      </w:pPr>
      <w:r>
        <w:rPr>
          <w:rFonts w:cs="Cambria" w:ascii="Cambria" w:hAnsi="Cambria"/>
          <w:b/>
          <w:bCs/>
          <w:sz w:val="28"/>
          <w:szCs w:val="26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</w:rPr>
        <w:t>9. Działalność szkoły podczas przerw feryjnych:</w:t>
      </w:r>
    </w:p>
    <w:p>
      <w:pPr>
        <w:pStyle w:val="Normal"/>
        <w:rPr>
          <w:rFonts w:ascii="Cambria" w:hAnsi="Cambria" w:eastAsia="Cambria" w:cs="Cambria"/>
          <w:bCs/>
          <w:sz w:val="26"/>
          <w:szCs w:val="26"/>
        </w:rPr>
      </w:pPr>
      <w:r>
        <w:rPr>
          <w:rFonts w:eastAsia="Cambria" w:cs="Cambria" w:ascii="Cambria" w:hAnsi="Cambria"/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Cs/>
          <w:szCs w:val="26"/>
        </w:rPr>
        <w:t xml:space="preserve">Podczas wakacji w dniach od 24 czerwca  do 5  lipca – w szkole odbyły się półkolonie.  40 uczniów po wcześniejszym zgłoszeniu miało możliwości wyjazdu na basen do Krośnic,  Parku Linowego w Lesznie, Parku Trampolin i Muzeum Rogala w Poznaniu, Zagrody Pszczółki, Firmy Legutko.   Odbyli również spacer do lasu oraz uczestniczyli w grach sportowych na terenie szkoły. 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6"/>
        </w:rPr>
      </w:pPr>
      <w:r>
        <w:rPr>
          <w:rFonts w:cs="Cambria" w:ascii="Cambria" w:hAnsi="Cambria"/>
          <w:b/>
          <w:bCs/>
          <w:sz w:val="28"/>
          <w:szCs w:val="26"/>
        </w:rPr>
      </w:r>
    </w:p>
    <w:p>
      <w:pPr>
        <w:pStyle w:val="Normal"/>
        <w:rPr/>
      </w:pPr>
      <w:r>
        <w:rPr>
          <w:b/>
          <w:bCs/>
          <w:sz w:val="28"/>
        </w:rPr>
        <w:t>10. Pozyskiwanie funduszy na rzecz szkoł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cs="Cambria" w:ascii="Cambria" w:hAnsi="Cambria"/>
          <w:bCs/>
        </w:rPr>
        <w:t>- wynajem sali sportowej na potrzeby innych zajęć sportowych przez osoby nie związane ze szkołą a prowadzące działalność kulturową</w:t>
      </w:r>
    </w:p>
    <w:p>
      <w:pPr>
        <w:pStyle w:val="Normal"/>
        <w:rPr/>
      </w:pPr>
      <w:r>
        <w:rPr>
          <w:rFonts w:cs="Cambria" w:ascii="Cambria" w:hAnsi="Cambria"/>
          <w:bCs/>
        </w:rPr>
        <w:t>- wpływy z wynajmu wieży sali gimnastycznej na potrzeby radiowego Internetu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 impreza karnawałowa – Karnawałowy Dzień Kobiet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- Zabawa karnawałowa 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- festyn  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Dzięki bardzo dobrej współpracy z rodzicami i wypracowanymi funduszami na kwotę 50 tys. zł zostały zakupione nowe komputery do sali informatycznej w ilości 25 sztuk. </w:t>
      </w:r>
    </w:p>
    <w:p>
      <w:pPr>
        <w:pStyle w:val="Normal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. Remonty, inwestycje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 xml:space="preserve">W minionym roku szkolnym, a w zasadzie w wakacje przeniesiono wyposażenie klas 1-2 z budynku przy ul. Mickiewicza 2 na ul Wrocławską 27. Rodzice w czynie społecznym wymalowali jedną salę lekcyjną.  </w:t>
      </w:r>
    </w:p>
    <w:p>
      <w:pPr>
        <w:pStyle w:val="Normal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52:00Z</dcterms:created>
  <dc:creator>SP-kadry</dc:creator>
  <dc:description/>
  <cp:keywords/>
  <dc:language>en-US</dc:language>
  <cp:lastModifiedBy>Ela</cp:lastModifiedBy>
  <cp:lastPrinted>2019-09-06T10:51:00Z</cp:lastPrinted>
  <dcterms:modified xsi:type="dcterms:W3CDTF">2020-09-15T06:46:00Z</dcterms:modified>
  <cp:revision>4</cp:revision>
  <dc:subject/>
  <dc:title>1</dc:title>
</cp:coreProperties>
</file>