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-- </w:t>
      </w:r>
    </w:p>
    <w:p>
      <w:pPr>
        <w:pStyle w:val="Normal"/>
        <w:suppressAutoHyphens w:val="true"/>
        <w:ind w:firstLine="708"/>
        <w:jc w:val="right"/>
        <w:rPr>
          <w:lang w:eastAsia="ar-SA"/>
        </w:rPr>
      </w:pPr>
      <w:r>
        <w:rPr>
          <w:lang w:eastAsia="ar-SA"/>
        </w:rPr>
        <w:t xml:space="preserve">. </w:t>
      </w:r>
    </w:p>
    <w:p>
      <w:pPr>
        <w:pStyle w:val="Normal"/>
        <w:suppressAutoHyphens w:val="true"/>
        <w:spacing w:before="280" w:after="280"/>
        <w:ind w:left="708" w:firstLine="708"/>
        <w:rPr>
          <w:rFonts w:ascii="Arial" w:hAnsi="Arial" w:cs="Arial"/>
          <w:sz w:val="36"/>
          <w:szCs w:val="36"/>
          <w:lang w:eastAsia="ar-SA"/>
        </w:rPr>
      </w:pPr>
      <w:r>
        <w:rPr>
          <w:rFonts w:cs="Arial" w:ascii="Arial" w:hAnsi="Arial"/>
          <w:sz w:val="36"/>
          <w:szCs w:val="36"/>
          <w:lang w:eastAsia="ar-SA"/>
        </w:rPr>
        <w:t> </w:t>
      </w:r>
    </w:p>
    <w:p>
      <w:pPr>
        <w:pStyle w:val="Normal"/>
        <w:suppressAutoHyphens w:val="true"/>
        <w:jc w:val="center"/>
        <w:rPr>
          <w:sz w:val="40"/>
          <w:szCs w:val="40"/>
        </w:rPr>
      </w:pPr>
      <w:r>
        <w:rPr>
          <w:b/>
          <w:sz w:val="40"/>
          <w:szCs w:val="40"/>
          <w:lang w:eastAsia="ar-SA"/>
        </w:rPr>
        <w:t>RAPORT Z WYKONANIA PROGRAMU OCHRONY ŚRODOWISKA DLA GMINY JUTROSIN NA LATA 2018 – 2021                            Z PERSPEKTYWĄ DO 2025 ROKU</w:t>
      </w:r>
    </w:p>
    <w:p>
      <w:pPr>
        <w:pStyle w:val="Normal"/>
        <w:suppressAutoHyphens w:val="true"/>
        <w:jc w:val="center"/>
        <w:rPr>
          <w:b/>
          <w:b/>
          <w:sz w:val="40"/>
          <w:szCs w:val="40"/>
          <w:lang w:eastAsia="ar-SA"/>
        </w:rPr>
      </w:pPr>
      <w:r>
        <w:rPr>
          <w:b/>
          <w:sz w:val="40"/>
          <w:szCs w:val="40"/>
          <w:lang w:eastAsia="ar-SA"/>
        </w:rPr>
        <w:t>ZA OKRES OD 01.01.2018 DO 31.12.2019</w:t>
      </w:r>
    </w:p>
    <w:p>
      <w:pPr>
        <w:pStyle w:val="Normal"/>
        <w:suppressAutoHyphens w:val="true"/>
        <w:jc w:val="center"/>
        <w:rPr>
          <w:b/>
          <w:b/>
          <w:sz w:val="40"/>
          <w:szCs w:val="40"/>
          <w:lang w:eastAsia="ar-SA"/>
        </w:rPr>
      </w:pPr>
      <w:r>
        <w:rPr>
          <w:b/>
          <w:sz w:val="40"/>
          <w:szCs w:val="40"/>
          <w:lang w:eastAsia="ar-SA"/>
        </w:rPr>
      </w:r>
    </w:p>
    <w:p>
      <w:pPr>
        <w:pStyle w:val="Normal"/>
        <w:suppressAutoHyphens w:val="true"/>
        <w:spacing w:before="280" w:after="280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suppressAutoHyphens w:val="true"/>
        <w:spacing w:before="280" w:after="280"/>
        <w:rPr>
          <w:color w:val="000000"/>
        </w:rPr>
      </w:pPr>
      <w:r>
        <w:rPr>
          <w:rFonts w:cs="Arial" w:ascii="Arial" w:hAnsi="Arial"/>
          <w:color w:val="000000"/>
          <w:lang w:eastAsia="ar-SA"/>
        </w:rPr>
        <w:t> </w:t>
      </w:r>
    </w:p>
    <w:p>
      <w:pPr>
        <w:pStyle w:val="Normal"/>
        <w:suppressAutoHyphens w:val="true"/>
        <w:spacing w:before="280" w:after="280"/>
        <w:rPr>
          <w:color w:val="000000"/>
        </w:rPr>
      </w:pPr>
      <w:r>
        <w:rPr>
          <w:rFonts w:cs="Arial" w:ascii="Arial" w:hAnsi="Arial"/>
          <w:color w:val="000000"/>
          <w:lang w:eastAsia="ar-SA"/>
        </w:rPr>
        <w:t> </w:t>
      </w:r>
      <w:r>
        <w:rPr>
          <w:rFonts w:eastAsia="Arial" w:cs="Arial" w:ascii="Arial" w:hAnsi="Arial"/>
          <w:color w:val="000000"/>
          <w:lang w:eastAsia="ar-SA"/>
        </w:rPr>
        <w:t xml:space="preserve">                                              </w:t>
      </w:r>
      <w:r>
        <w:rPr>
          <w:color w:val="FF0000"/>
          <w:lang w:val="en-US" w:eastAsia="en-US"/>
        </w:rPr>
        <w:drawing>
          <wp:inline distT="0" distB="0" distL="0" distR="0">
            <wp:extent cx="1733550" cy="2216785"/>
            <wp:effectExtent l="0" t="0" r="0" b="0"/>
            <wp:docPr id="1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2216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before="280" w:after="280"/>
        <w:rPr>
          <w:color w:val="000000"/>
        </w:rPr>
      </w:pPr>
      <w:r>
        <w:rPr>
          <w:rFonts w:cs="Arial" w:ascii="Arial" w:hAnsi="Arial"/>
          <w:color w:val="000000"/>
          <w:lang w:eastAsia="ar-SA"/>
        </w:rPr>
        <w:t> </w:t>
      </w:r>
    </w:p>
    <w:p>
      <w:pPr>
        <w:pStyle w:val="Normal"/>
        <w:suppressAutoHyphens w:val="true"/>
        <w:spacing w:lineRule="auto" w:line="360" w:before="280" w:after="280"/>
        <w:rPr>
          <w:color w:val="000000"/>
        </w:rPr>
      </w:pPr>
      <w:r>
        <w:rPr>
          <w:rFonts w:cs="Arial" w:ascii="Arial" w:hAnsi="Arial"/>
          <w:b/>
          <w:color w:val="000000"/>
          <w:sz w:val="48"/>
          <w:szCs w:val="48"/>
          <w:lang w:eastAsia="ar-SA"/>
        </w:rPr>
        <w:t> </w:t>
      </w:r>
    </w:p>
    <w:p>
      <w:pPr>
        <w:pStyle w:val="Normal"/>
        <w:suppressAutoHyphens w:val="true"/>
        <w:spacing w:lineRule="auto" w:line="360" w:before="280" w:after="280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spacing w:before="280" w:after="280"/>
        <w:jc w:val="center"/>
        <w:rPr>
          <w:rFonts w:ascii="Arial" w:hAnsi="Arial" w:cs="Arial"/>
          <w:color w:val="000000"/>
          <w:sz w:val="32"/>
          <w:szCs w:val="32"/>
          <w:lang w:eastAsia="ar-SA"/>
        </w:rPr>
      </w:pPr>
      <w:r>
        <w:rPr>
          <w:rFonts w:cs="Arial" w:ascii="Arial" w:hAnsi="Arial"/>
          <w:color w:val="000000"/>
          <w:sz w:val="32"/>
          <w:szCs w:val="32"/>
          <w:lang w:eastAsia="ar-SA"/>
        </w:rPr>
      </w:r>
    </w:p>
    <w:p>
      <w:pPr>
        <w:pStyle w:val="Normal"/>
        <w:suppressAutoHyphens w:val="true"/>
        <w:spacing w:before="280" w:after="280"/>
        <w:rPr>
          <w:rFonts w:ascii="Arial" w:hAnsi="Arial" w:cs="Arial"/>
          <w:sz w:val="32"/>
          <w:szCs w:val="32"/>
          <w:lang w:eastAsia="ar-SA"/>
        </w:rPr>
      </w:pPr>
      <w:r>
        <w:rPr>
          <w:rFonts w:cs="Arial" w:ascii="Arial" w:hAnsi="Arial"/>
          <w:sz w:val="32"/>
          <w:szCs w:val="32"/>
          <w:lang w:eastAsia="ar-SA"/>
        </w:rPr>
      </w:r>
    </w:p>
    <w:p>
      <w:pPr>
        <w:pStyle w:val="Normal"/>
        <w:suppressAutoHyphens w:val="true"/>
        <w:spacing w:before="280" w:after="280"/>
        <w:jc w:val="center"/>
        <w:rPr/>
      </w:pPr>
      <w:r>
        <w:rPr>
          <w:lang w:eastAsia="ar-SA"/>
        </w:rPr>
        <w:t>Jutrosin, 2020 r.</w:t>
      </w:r>
    </w:p>
    <w:p>
      <w:pPr>
        <w:pStyle w:val="Normal"/>
        <w:suppressAutoHyphens w:val="true"/>
        <w:spacing w:before="280" w:after="280"/>
        <w:rPr>
          <w:b/>
          <w:b/>
          <w:i/>
          <w:i/>
          <w:lang w:eastAsia="ar-SA"/>
        </w:rPr>
      </w:pPr>
      <w:r>
        <w:rPr>
          <w:b/>
          <w:i/>
          <w:lang w:eastAsia="ar-SA"/>
        </w:rPr>
      </w:r>
    </w:p>
    <w:p>
      <w:pPr>
        <w:pStyle w:val="Normal"/>
        <w:suppressAutoHyphens w:val="true"/>
        <w:spacing w:before="280" w:after="280"/>
        <w:rPr>
          <w:b/>
          <w:b/>
          <w:i/>
          <w:i/>
          <w:lang w:eastAsia="ar-SA"/>
        </w:rPr>
      </w:pPr>
      <w:r>
        <w:rPr>
          <w:b/>
          <w:i/>
          <w:lang w:eastAsia="ar-SA"/>
        </w:rPr>
        <w:t>WSTĘP</w:t>
      </w:r>
    </w:p>
    <w:p>
      <w:pPr>
        <w:pStyle w:val="Normal"/>
        <w:spacing w:before="24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Program ochrony środowiska jest dokumentem kształtującym lokalną politykę środowiskową. Analizuje i ocenia istniejące uwarunkowania przyrodnicze. Przedstawia mocne i słabe strony każdego z komponentów środowiska oraz ocenia możliwe szanse poprawy stanu środowiska lub zagrożenia nieosiągnięcia standardów środowiskowych. Program ochrony środowiska wyznacza obszary interwencji, cele i kierunki działań, jakie należy podjąć w perspektywie najbliższych lat, aby poprawić stan środowiska przyrodniczego lub utrzymać go na poziomie zgodnym z przepisami prawa. </w:t>
      </w:r>
      <w:r>
        <w:rPr/>
        <w:t xml:space="preserve">Podstawą prawną opracowania „Programu ochrony środowiska dla Gminy Jutrosin na lata 2018-2021 z perspektywą do 2025 roku” zwanego w dalszej części Programem lub POŚ, jest art. 17. ust. 1 </w:t>
      </w:r>
      <w:r>
        <w:rPr>
          <w:i/>
        </w:rPr>
        <w:t>Ustawy Prawo ochrony środowiska</w:t>
      </w:r>
      <w:r>
        <w:rPr/>
        <w:t xml:space="preserve">, który nakłada na organy wykonawcze – w tym przypadku Gminę – obowiązek sporządzenia gminnego programu ochrony środowiska uwzględniając cele zawarte w strategiach, programach i dokumentach programowych, o których mowa w art. 14 ust. 1. </w:t>
      </w:r>
      <w:r>
        <w:rPr>
          <w:i/>
        </w:rPr>
        <w:t>Ustawy Prawo ochrony środowiska</w:t>
      </w:r>
      <w:r>
        <w:rPr/>
        <w:t xml:space="preserve">. Projekt Programu ochrony środowiska podlegał zaopiniowaniu przez organy wykonawcze Województwa. Przy opracowaniu polityki ochrony środowiska dla Gminy Jutrosin obligatoryjne było zapewnienie udziału społecznego na zasadach i w trybie określonym w </w:t>
      </w:r>
      <w:r>
        <w:rPr>
          <w:i/>
        </w:rPr>
        <w:t>Ustawie o udostępnianiu informacji o środowisku i jego ochronie, udziale społeczeństwa w ochronie środowiska oraz o ocenach oddziaływania na środowisko</w:t>
      </w:r>
      <w:r>
        <w:rPr/>
        <w:t xml:space="preserve">. Zgodnie z art. 18 </w:t>
      </w:r>
      <w:r>
        <w:rPr>
          <w:i/>
        </w:rPr>
        <w:t>Ustawy Prawo ochrony środowiska</w:t>
      </w:r>
      <w:r>
        <w:rPr/>
        <w:t>, Program ochrony środowiska dla Gminy Jutrosin przyjęty został uchwałą Rady Miejskiej w Jutrosinie               nr XXXIX/2018 z dnia 20.09.2018 r. Z wykonania programu ochrony środowiska organ wykonawczy Gminy sporządza, co 2 lata raport, który przedstawia się odpowiednio radzie gminy.</w:t>
      </w:r>
    </w:p>
    <w:p>
      <w:pPr>
        <w:pStyle w:val="Normal"/>
        <w:ind w:firstLine="567"/>
        <w:jc w:val="both"/>
        <w:rPr/>
      </w:pPr>
      <w:r>
        <w:rPr/>
        <w:t>Podczas opracowywania Raportu z wykonania Programu ochrony środowiska wykorzystane zostały przede wszystkim dane:</w:t>
      </w:r>
    </w:p>
    <w:p>
      <w:pPr>
        <w:pStyle w:val="Akapitzlist"/>
        <w:numPr>
          <w:ilvl w:val="0"/>
          <w:numId w:val="5"/>
        </w:numPr>
        <w:spacing w:before="0" w:after="0"/>
        <w:ind w:left="851" w:hanging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rawozdania z wykonania budżetu,</w:t>
      </w:r>
    </w:p>
    <w:p>
      <w:pPr>
        <w:pStyle w:val="Akapitzlist"/>
        <w:numPr>
          <w:ilvl w:val="0"/>
          <w:numId w:val="5"/>
        </w:numPr>
        <w:spacing w:before="0" w:after="0"/>
        <w:ind w:left="851" w:hanging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formacje i materiały Głównego Urzędu Statystycznego,</w:t>
      </w:r>
    </w:p>
    <w:p>
      <w:pPr>
        <w:pStyle w:val="Akapitzlist"/>
        <w:numPr>
          <w:ilvl w:val="0"/>
          <w:numId w:val="5"/>
        </w:numPr>
        <w:spacing w:before="0" w:after="0"/>
        <w:ind w:left="851" w:hanging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formacje i materiały z pozostałych podmiotów, które zostały zaangażowane w realizację zadań własnych i monitorowanych Programu ochrony środowiska.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ierwszy Raport z wykonania Programu ochrony środowiska obejmuje lata 2018-2019.</w:t>
      </w:r>
    </w:p>
    <w:p>
      <w:pPr>
        <w:pStyle w:val="Normal"/>
        <w:spacing w:before="240" w:after="0"/>
        <w:ind w:firstLine="567"/>
        <w:jc w:val="both"/>
        <w:rPr>
          <w:color w:val="000000"/>
        </w:rPr>
      </w:pPr>
      <w:r>
        <w:rPr>
          <w:color w:val="000000"/>
        </w:rPr>
        <w:t>Oceny stanu środowiska dokonano w ramach 11 obszarów interwencji, które są kluczowe do podjęcia działań strategicznych zmierzających do poprawy stanu poszczególnych elementów środowiska. Ocenie poddano następujące obszary/komponenty środowiska:</w:t>
      </w:r>
    </w:p>
    <w:p>
      <w:pPr>
        <w:pStyle w:val="Akapitzlist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Ochrona klimatu i jakości powietrza</w:t>
      </w:r>
      <w:r>
        <w:rPr>
          <w:rFonts w:cs="Times New Roman" w:ascii="Times New Roman" w:hAnsi="Times New Roman"/>
          <w:sz w:val="24"/>
          <w:szCs w:val="24"/>
        </w:rPr>
        <w:t xml:space="preserve"> – ocenę jakości powietrza na terenie Gminy Jutrosin oparto o wyniki Wojewódzkiego Inspektora Ochrony Środowiska w Poznaniu. Biorąc pod uwagę uwarunkowania lokalne obszaru gminy Jutrosin, specyfikę prowadzonej działalności gospodarczej, dostępność komunikacyjną stwierdza się, że zanieczyszczenia trafiają do powietrza z pięciu podstawowych źródeł: powierzchniowych, liniowych, z rolnictwa, punktowych, i niezorganizowanych. </w:t>
      </w:r>
    </w:p>
    <w:p>
      <w:pPr>
        <w:pStyle w:val="Akapitzlist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Zagrożenia hałasem</w:t>
      </w:r>
      <w:r>
        <w:rPr>
          <w:rFonts w:cs="Times New Roman" w:ascii="Times New Roman" w:hAnsi="Times New Roman"/>
          <w:sz w:val="24"/>
          <w:szCs w:val="24"/>
        </w:rPr>
        <w:t xml:space="preserve"> – badaniami klimatu akustycznego zajmuje się Wojewódzki Inspektorat Ochrony Środowiska w Poznaniu. Na terenie gminy Jutrosin nie stwierdzono naruszenia dopuszczalnych poziomów hałasu. </w:t>
      </w:r>
    </w:p>
    <w:p>
      <w:pPr>
        <w:pStyle w:val="Akapitzlist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Pola elektromagnetyczne</w:t>
      </w:r>
      <w:r>
        <w:rPr>
          <w:rFonts w:cs="Times New Roman" w:ascii="Times New Roman" w:hAnsi="Times New Roman"/>
          <w:sz w:val="24"/>
          <w:szCs w:val="24"/>
        </w:rPr>
        <w:t xml:space="preserve"> – badaniami natężenia pól elektromagnetycznych zajmuje się Wojewódzki Inspektorat Ochrony Środowiska w Poznaniu. Z pomiarów wynika, że nie stwierdzono przekroczenia poziomu dopuszczalnego.</w:t>
      </w:r>
    </w:p>
    <w:p>
      <w:pPr>
        <w:pStyle w:val="Akapitzlist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Gospodarowanie wodami</w:t>
      </w:r>
      <w:r>
        <w:rPr>
          <w:rFonts w:cs="Times New Roman" w:ascii="Times New Roman" w:hAnsi="Times New Roman"/>
          <w:sz w:val="24"/>
          <w:szCs w:val="24"/>
        </w:rPr>
        <w:t xml:space="preserve"> – stan ilościowy i chemiczny wód podziemnych na terenie gminy Jutrosin ocenia się jako dobry, w przeciwieństwie do stanu wód powierzchniowych, w których występują liczne zanieczyszczenia . Na terenie gminy Jutrosin występują obszary szczególnego zagrożenia powodzią. Obszary te zlokalizowane są wzdłuż rzeki Orla. </w:t>
      </w:r>
    </w:p>
    <w:p>
      <w:pPr>
        <w:pStyle w:val="Akapitzlist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Gospodarka wodno-ściekowa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woda przeznaczona do </w:t>
      </w:r>
      <w:r>
        <w:rPr>
          <w:rFonts w:cs="Times New Roman" w:ascii="Times New Roman" w:hAnsi="Times New Roman"/>
          <w:sz w:val="24"/>
          <w:szCs w:val="24"/>
        </w:rPr>
        <w:t>zaopatrzenia mieszkańców Gminy Jutrosin pochodzi z ujęć wód podziemnych. Wg. stanu na koniec 2019r. 100% mieszkańców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korzysta z sieci wodociągowej. Z kolei ścieki bytowo – gospodarcze z terenu Gminy zbierane są siecią kanalizacyjną i kierowane na oczyszczalnie ścieków..</w:t>
      </w:r>
      <w:r>
        <w:rPr>
          <w:rFonts w:cs="Times New Roman" w:ascii="Times New Roman" w:hAnsi="Times New Roman"/>
          <w:color w:val="FF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Na terenie Gminy Jutrosin funkcjonują 2 oczyszczalnie ścieków w Nowy Sielec i Grąbkowo</w:t>
      </w:r>
      <w:r>
        <w:rPr>
          <w:rFonts w:cs="Times New Roman" w:ascii="Times New Roman" w:hAnsi="Times New Roman"/>
          <w:color w:val="FF0000"/>
          <w:sz w:val="24"/>
          <w:szCs w:val="24"/>
          <w:shd w:fill="FFFFFF" w:val="clear"/>
        </w:rPr>
        <w:t xml:space="preserve">.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Na obszarze Gminy Jutrosin wyznaczona jest jedna aglomeracja tj. ”Aglomeracja Jutrosin”. W chwili obecnej trwają prace nad powiększeniem jej obszaru.</w:t>
      </w:r>
    </w:p>
    <w:p>
      <w:pPr>
        <w:pStyle w:val="Akapitzlist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Zasoby geologiczne</w:t>
      </w:r>
      <w:r>
        <w:rPr>
          <w:rFonts w:cs="Times New Roman" w:ascii="Times New Roman" w:hAnsi="Times New Roman"/>
          <w:sz w:val="24"/>
          <w:szCs w:val="24"/>
        </w:rPr>
        <w:t xml:space="preserve"> – na obszarze Gminy Jutrosin występują pokłady kruszyw naturalnych tj. piasku i żwiru. Spośród 23 złóż eksploatacja prowadzona jest na 8 złożach, a na 2 eksploatacja prowadzona jest okresowo. Pozostałe złoża są rozpoznane wstępnie lub szczegółowo lub eksploatacja jest zaniechana. </w:t>
      </w:r>
    </w:p>
    <w:p>
      <w:pPr>
        <w:pStyle w:val="Akapitzlist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Gleby</w:t>
      </w:r>
      <w:r>
        <w:rPr>
          <w:rFonts w:cs="Times New Roman" w:ascii="Times New Roman" w:hAnsi="Times New Roman"/>
          <w:sz w:val="24"/>
          <w:szCs w:val="24"/>
        </w:rPr>
        <w:t xml:space="preserve"> – Wśród gruntów ornych na terenie gminy Jutrosin przeważają gleby średnich i słabych klas bonitacyjnych. Gleby klasy III a i b łącznie stanowią 23,7% gleby klas IV (ze zdecydowaną przewagą klasy IV a) - 29,1%. Gleby klasy V stanowią 64,3%, natomiast klasy VI 24%. Gleby klasy I nie występują, a klasy II stanowią zaledwie 0,1%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Akapitzlist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Gospodarka odpadami i zapobieganie powstawaniu odpadów</w:t>
      </w:r>
      <w:r>
        <w:rPr>
          <w:rFonts w:cs="Times New Roman" w:ascii="Times New Roman" w:hAnsi="Times New Roman"/>
          <w:sz w:val="24"/>
          <w:szCs w:val="24"/>
        </w:rPr>
        <w:t xml:space="preserve"> – na terenie gminy Jutrosin gospodarką odpadami zajmuje się Komunalny Związek Gmin Regionu Leszczyńskiego, który  został powołany uchwałami rad gmin członków założycieli, w sprawie utworzenia związku międzygminnego pod nazwą „Komunalny Związek Gmin Regionu Leszczyńskiego”. Dzięki niemu w gminie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unkcjonuje sprawie system selektywnej zbiórki odpadów komunalnych. System oparty jest na zbiórce odpadów „u źródła”, odbiorze odpadów od właścicieli w punktach selektywnej zbiórki odpadów tj. PSZOK-ach lub poprzez cykliczne akcje odbioru z terenu nieruchomości.</w:t>
      </w:r>
    </w:p>
    <w:p>
      <w:pPr>
        <w:pStyle w:val="Akapitzlist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Zasoby przyrodnicze</w:t>
      </w:r>
      <w:r>
        <w:rPr>
          <w:rFonts w:cs="Times New Roman" w:ascii="Times New Roman" w:hAnsi="Times New Roman"/>
          <w:sz w:val="24"/>
          <w:szCs w:val="24"/>
        </w:rPr>
        <w:t xml:space="preserve"> – głównymi użytkownikami i zarządcami kompleksów leśnych na terenie gminy Jutrosin są Lasy Państwowe administrowane przez Nadleśnictwo Krotoszyn i  Nadleśnictwo Piaski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Na terenie gminy Jutrosin znajduje się tylko jeden pomnik przyrody, ponadto  znajdują się liczne zabytki ujęte w wojewódzkiej ewidencji lub wpisane do wojewódzkiego rejestru zabytków lub ujęte w gminnych ewidencjach zabytków. </w:t>
      </w:r>
    </w:p>
    <w:p>
      <w:pPr>
        <w:pStyle w:val="Akapitzlist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Zagrożenie poważnymi awariami</w:t>
      </w:r>
      <w:r>
        <w:rPr>
          <w:rFonts w:cs="Times New Roman" w:ascii="Times New Roman" w:hAnsi="Times New Roman"/>
          <w:sz w:val="24"/>
          <w:szCs w:val="24"/>
        </w:rPr>
        <w:t xml:space="preserve"> – w latach 2018 - 2019 na terenie gminy Jutrosin nie miało miejsce zdarzenie o znamionach poważnej awarii. Na terenie gminy Jutrosin nie znajdują się zakłady o dużym ryzyku wystąpienia poważnej awarii (ZDR) i zakłady o zwiększonym ryzyku (ZZR) wystąpienia poważnej awarii. </w:t>
      </w:r>
    </w:p>
    <w:p>
      <w:pPr>
        <w:pStyle w:val="Akapitzlist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Edukacja ekologiczna</w:t>
      </w:r>
      <w:r>
        <w:rPr>
          <w:rFonts w:cs="Times New Roman" w:ascii="Times New Roman" w:hAnsi="Times New Roman"/>
          <w:sz w:val="24"/>
          <w:szCs w:val="24"/>
        </w:rPr>
        <w:t>- we wszystkich placówkach oświatowych prowadzona jest odpowiednia międzyprzedmiotowa ścieżka edukacyjna. W szkołach na terenie gminy Jutrosin odbywają się również cykliczne szkolenia z zakresu  segregacji odpadów.</w:t>
      </w:r>
    </w:p>
    <w:p>
      <w:pPr>
        <w:pStyle w:val="Normal"/>
        <w:ind w:firstLine="567"/>
        <w:jc w:val="both"/>
        <w:rPr/>
      </w:pPr>
      <w:r>
        <w:rPr/>
        <w:t>Na podstawie przeprowadzonej oceny stanu środowiska w Programie ochrony środowiska na lata 2018-2021 z perspektywą do 2025 r. przyjęte zostały następujące cele, kierunki interwencji i działania:</w:t>
      </w:r>
    </w:p>
    <w:p>
      <w:pPr>
        <w:pStyle w:val="Normal"/>
        <w:rPr/>
      </w:pPr>
      <w:r>
        <w:rPr/>
      </w:r>
    </w:p>
    <w:tbl>
      <w:tblPr>
        <w:tblW w:w="101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239"/>
        <w:gridCol w:w="44"/>
        <w:gridCol w:w="1276"/>
        <w:gridCol w:w="237"/>
      </w:tblGrid>
      <w:tr>
        <w:trPr/>
        <w:tc>
          <w:tcPr>
            <w:tcW w:w="9889" w:type="dxa"/>
            <w:gridSpan w:val="4"/>
            <w:tcBorders/>
            <w:shd w:fill="7B7B7B" w:val="clear"/>
          </w:tcPr>
          <w:p>
            <w:pPr>
              <w:pStyle w:val="Normal"/>
              <w:rPr>
                <w:rFonts w:eastAsia="Batang;바탕"/>
                <w:b/>
                <w:b/>
                <w:color w:val="000000"/>
              </w:rPr>
            </w:pPr>
            <w:r>
              <w:rPr>
                <w:rFonts w:eastAsia="Batang;바탕"/>
                <w:b/>
                <w:color w:val="000000"/>
              </w:rPr>
              <w:t>Obszar interwencji: Ochrona klimatu i jakości powietrza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바탕"/>
                <w:b/>
                <w:b/>
                <w:color w:val="000000"/>
              </w:rPr>
            </w:pPr>
            <w:r>
              <w:rPr>
                <w:rFonts w:eastAsia="Batang;바탕"/>
                <w:b/>
                <w:color w:val="000000"/>
              </w:rPr>
            </w:r>
          </w:p>
        </w:tc>
      </w:tr>
      <w:tr>
        <w:trPr/>
        <w:tc>
          <w:tcPr>
            <w:tcW w:w="9889" w:type="dxa"/>
            <w:gridSpan w:val="4"/>
            <w:tcBorders/>
            <w:shd w:fill="C9C9C9" w:val="clear"/>
          </w:tcPr>
          <w:p>
            <w:pPr>
              <w:pStyle w:val="Normal"/>
              <w:rPr>
                <w:rFonts w:eastAsia="Batang;바탕"/>
                <w:u w:val="single"/>
              </w:rPr>
            </w:pPr>
            <w:r>
              <w:rPr>
                <w:rFonts w:eastAsia="Batang;바탕"/>
                <w:u w:val="single"/>
              </w:rPr>
              <w:t xml:space="preserve">Cel: Poprawa jakości powietrza 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바탕"/>
                <w:u w:val="single"/>
              </w:rPr>
            </w:pPr>
            <w:r>
              <w:rPr>
                <w:rFonts w:eastAsia="Batang;바탕"/>
                <w:u w:val="single"/>
              </w:rPr>
            </w:r>
          </w:p>
        </w:tc>
      </w:tr>
      <w:tr>
        <w:trPr/>
        <w:tc>
          <w:tcPr>
            <w:tcW w:w="9889" w:type="dxa"/>
            <w:gridSpan w:val="4"/>
            <w:tcBorders/>
            <w:shd w:fill="DBDBDB" w:val="clea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Zgodność celu: „Poprawa jakości powietrza” z dokumentami wyższego szczebla: DSRK, ŚSRK, BEiŚ, SIEG, SRT, SZRWRR, KSRR, PEP, SRWW, PZPWW, POŚWW, POŚPR, SRPR, KPOP, KLIMADA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</w:tr>
      <w:tr>
        <w:trPr/>
        <w:tc>
          <w:tcPr>
            <w:tcW w:w="9889" w:type="dxa"/>
            <w:gridSpan w:val="4"/>
            <w:tcBorders/>
            <w:shd w:fill="EDEDED" w:val="clea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Kierunek interwencji: Zwiększanie efektywności energetycznej oraz ograniczanie „niskiej emisji” z sektora komunalno-bytowego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</w:tr>
      <w:tr>
        <w:trPr>
          <w:trHeight w:val="1309" w:hRule="atLeast"/>
        </w:trPr>
        <w:tc>
          <w:tcPr>
            <w:tcW w:w="8330" w:type="dxa"/>
            <w:tcBorders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Działania: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284" w:hanging="284"/>
              <w:contextualSpacing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wzrost efektywności energetycznej obiektów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284" w:hanging="284"/>
              <w:contextualSpacing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wdrażanie rozwiązań niskoemisyjnych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284" w:hanging="284"/>
              <w:contextualSpacing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modernizacja oświetlenia ulicznego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284" w:hanging="284"/>
              <w:contextualSpacing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modernizacja oświetlenia w obiektach użyteczności publicznej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284" w:hanging="284"/>
              <w:contextualSpacing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wymiana/modernizacja systemów ogrzewania, w tym zmiana stosowanych paliw, również wykorzystujących OZE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284" w:hanging="284"/>
              <w:contextualSpacing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wzmocnienie kontroli w zakresie emisji gazów i pyłów do powietrza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284" w:hanging="284"/>
              <w:contextualSpacing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ograniczenie spalania paliw stałych złej jakości</w:t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</w:tr>
      <w:tr>
        <w:trPr/>
        <w:tc>
          <w:tcPr>
            <w:tcW w:w="9889" w:type="dxa"/>
            <w:gridSpan w:val="4"/>
            <w:tcBorders/>
            <w:shd w:fill="EDEDED" w:val="clea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 xml:space="preserve">Kierunek interwencji: Zmniejszenie zanieczyszczeń z sektora transportowego 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Działania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284" w:hanging="284"/>
              <w:contextualSpacing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rozwój sieci transportu publicznego oraz infrastruktury komunikacji zbiorowej, wraz z przebudową układu dróg (obwodnice miejscowości)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before="0" w:after="0"/>
              <w:ind w:left="284" w:hanging="284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rozbudowa systemu rowerowego – budowa spójnego systemu dróg rowerowych (w tym także z sąsiednimi gminami, wypożyczalnie, parkingi, infrastruktura rowerowa)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284" w:hanging="284"/>
              <w:contextualSpacing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zakup i wymiana pojazdów kołowych na niskoemisyjne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284" w:hanging="284"/>
              <w:contextualSpacing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kontrola w zakresie prawidłowego przewożenia materiałów sypkich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284" w:hanging="284"/>
              <w:contextualSpacing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właściwe utrzymanie dróg w zakresie zapobiegania emisji wtórnej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284" w:hanging="284"/>
              <w:contextualSpacing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 xml:space="preserve">udoskonalanie systemu organizacji ruchu </w:t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</w:tr>
      <w:tr>
        <w:trPr/>
        <w:tc>
          <w:tcPr>
            <w:tcW w:w="9889" w:type="dxa"/>
            <w:gridSpan w:val="4"/>
            <w:tcBorders/>
            <w:shd w:fill="EDEDED" w:val="clea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Kierunek interwencji: Rozwój energetyki odnawialnej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</w:tr>
      <w:tr>
        <w:trPr>
          <w:trHeight w:val="60" w:hRule="atLeast"/>
        </w:trPr>
        <w:tc>
          <w:tcPr>
            <w:tcW w:w="8330" w:type="dxa"/>
            <w:tcBorders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Działania: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ind w:left="284" w:hanging="284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wykorzystanie odnawialnych źródeł energii do produkcji energii elektrycznej i ciepła tj. energii wiatrowej, energii słońca, energii z biomasy, energii z biogazu, energii z wód geotermalnych</w:t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</w:tr>
      <w:tr>
        <w:trPr/>
        <w:tc>
          <w:tcPr>
            <w:tcW w:w="9889" w:type="dxa"/>
            <w:gridSpan w:val="4"/>
            <w:tcBorders/>
            <w:shd w:fill="EDEDED" w:val="clea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Kierunek interwencji: Monitoring i kontrola jakości powietrza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</w:tr>
      <w:tr>
        <w:trPr>
          <w:trHeight w:val="869" w:hRule="atLeast"/>
        </w:trPr>
        <w:tc>
          <w:tcPr>
            <w:tcW w:w="8330" w:type="dxa"/>
            <w:tcBorders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Działania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284" w:hanging="284"/>
              <w:contextualSpacing/>
              <w:jc w:val="both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</w:rPr>
              <w:t>monitorowanie stanu jakości powietrza oraz urządzeń, instalacji wprowadzających gazy i pyły do powietrza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284" w:hanging="284"/>
              <w:contextualSpacing/>
              <w:jc w:val="both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</w:rPr>
              <w:t>rozwój sieci pomiarowej monitoringu jakości powietrza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284" w:hanging="284"/>
              <w:contextualSpacing/>
              <w:jc w:val="both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</w:rPr>
              <w:t>kontrola przestrzegania przepisów w zakresie emisji gazów i pyłów do powietrza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284" w:hanging="284"/>
              <w:contextualSpacing/>
              <w:jc w:val="both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</w:rPr>
              <w:t>aktualizacja dokumentów programowych i strategicznych mających wpływ na ochronę powietrza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284" w:hanging="284"/>
              <w:contextualSpacing/>
              <w:jc w:val="both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</w:rPr>
              <w:t>promocja i administracja w zakresie poprawy jakości powietrza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284" w:hanging="284"/>
              <w:contextualSpacing/>
              <w:jc w:val="both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</w:rPr>
              <w:t>wdrożenie ustaleń ograniczających niską emisję w miejscowych planach zagospodarowania przestrzennego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284" w:hanging="284"/>
              <w:contextualSpacing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rozwój systemu informowania o przekroczeniach jakości powietrza wraz z budową baz danych</w:t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</w:tr>
      <w:tr>
        <w:trPr/>
        <w:tc>
          <w:tcPr>
            <w:tcW w:w="9889" w:type="dxa"/>
            <w:gridSpan w:val="4"/>
            <w:tcBorders/>
            <w:shd w:fill="7B7B7B" w:val="clear"/>
          </w:tcPr>
          <w:p>
            <w:pPr>
              <w:pStyle w:val="Normal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Obszar interwencji: Zagrożenia hałasem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</w:r>
          </w:p>
        </w:tc>
      </w:tr>
      <w:tr>
        <w:trPr/>
        <w:tc>
          <w:tcPr>
            <w:tcW w:w="9889" w:type="dxa"/>
            <w:gridSpan w:val="4"/>
            <w:tcBorders/>
            <w:shd w:fill="C9C9C9" w:val="clear"/>
          </w:tcPr>
          <w:p>
            <w:pPr>
              <w:pStyle w:val="Normal"/>
              <w:rPr>
                <w:rFonts w:eastAsia="Batang;바탕"/>
                <w:u w:val="single"/>
              </w:rPr>
            </w:pPr>
            <w:r>
              <w:rPr>
                <w:rFonts w:eastAsia="Batang;바탕"/>
                <w:u w:val="single"/>
              </w:rPr>
              <w:t>Cel: Poprawa stanu klimatu akustycznego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바탕"/>
                <w:u w:val="single"/>
              </w:rPr>
            </w:pPr>
            <w:r>
              <w:rPr>
                <w:rFonts w:eastAsia="Batang;바탕"/>
                <w:u w:val="single"/>
              </w:rPr>
            </w:r>
          </w:p>
        </w:tc>
      </w:tr>
      <w:tr>
        <w:trPr/>
        <w:tc>
          <w:tcPr>
            <w:tcW w:w="9889" w:type="dxa"/>
            <w:gridSpan w:val="4"/>
            <w:tcBorders/>
            <w:shd w:fill="DBDBDB" w:val="clea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Zgodność celu: „Poprawa stanu klimatu akustycznego ” z dokumentami wyższego szczebla: DSRK, ŚSRK, BEiŚ, SIEG, SRT, SZRWRR, KSRR, SRWW, PZPWW, POŚWW, SRWW, POŚPR, SRPR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</w:tr>
      <w:tr>
        <w:trPr/>
        <w:tc>
          <w:tcPr>
            <w:tcW w:w="9889" w:type="dxa"/>
            <w:gridSpan w:val="4"/>
            <w:tcBorders/>
            <w:shd w:fill="EDEDED" w:val="clea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Kierunek interwencji: Ochrona środowiska przed hałasem oraz realizacja działań służących ograniczeniu emisji hałasu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Działania: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317" w:hanging="283"/>
              <w:contextualSpacing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modernizacja i przebudowa dróg z zastosowaniem materiałów ograniczających emisję hałasu i drań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317" w:hanging="283"/>
              <w:contextualSpacing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bieżące utrzymanie dróg (letnie i zimowe)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317" w:hanging="283"/>
              <w:contextualSpacing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udoskonalanie systemu zarządzania ruchem poprzez zwiększenie parametrów płynności ruchu, prędkości oraz bezpieczeństwa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317" w:hanging="283"/>
              <w:contextualSpacing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środki ochronne w otoczeniu drogi – ekrany, wały ziemne, kombinacje wału ziemnego i ekranu, pasy zieleni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317" w:hanging="283"/>
              <w:contextualSpacing/>
              <w:jc w:val="both"/>
              <w:rPr/>
            </w:pPr>
            <w:r>
              <w:rPr>
                <w:rFonts w:eastAsia="Batang;바탕"/>
              </w:rPr>
              <w:t>budowa obwodnic i przepraw mostowych</w:t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</w:tr>
      <w:tr>
        <w:trPr/>
        <w:tc>
          <w:tcPr>
            <w:tcW w:w="9889" w:type="dxa"/>
            <w:gridSpan w:val="4"/>
            <w:tcBorders/>
            <w:shd w:fill="7B7B7B" w:val="clear"/>
          </w:tcPr>
          <w:p>
            <w:pPr>
              <w:pStyle w:val="Normal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Obszar interwencji: Gospodarowanie wodami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</w:r>
          </w:p>
        </w:tc>
      </w:tr>
      <w:tr>
        <w:trPr/>
        <w:tc>
          <w:tcPr>
            <w:tcW w:w="9889" w:type="dxa"/>
            <w:gridSpan w:val="4"/>
            <w:tcBorders/>
            <w:shd w:fill="C9C9C9" w:val="clear"/>
          </w:tcPr>
          <w:p>
            <w:pPr>
              <w:pStyle w:val="Normal"/>
              <w:rPr>
                <w:rFonts w:eastAsia="Batang;바탕"/>
                <w:u w:val="single"/>
              </w:rPr>
            </w:pPr>
            <w:r>
              <w:rPr>
                <w:rFonts w:eastAsia="Batang;바탕"/>
                <w:u w:val="single"/>
              </w:rPr>
              <w:t>Cel: Zwiększenie bezpieczeństwa powodziowego i przeciwdziałanie skutkom suszy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바탕"/>
                <w:u w:val="single"/>
              </w:rPr>
            </w:pPr>
            <w:r>
              <w:rPr>
                <w:rFonts w:eastAsia="Batang;바탕"/>
                <w:u w:val="single"/>
              </w:rPr>
            </w:r>
          </w:p>
        </w:tc>
      </w:tr>
      <w:tr>
        <w:trPr/>
        <w:tc>
          <w:tcPr>
            <w:tcW w:w="9889" w:type="dxa"/>
            <w:gridSpan w:val="4"/>
            <w:tcBorders/>
            <w:shd w:fill="DBDBDB" w:val="clea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Zgodność celu: „Zwiększenie bezpieczeństwa powodziowego i przeciwdziałanie skutkom suszy” z dokumentami wyższego szczebla: ŚSRK, BEiŚ, SZRWRR, SRWW, PZPWW, POŚWW, POŚPR, SRPR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</w:tr>
      <w:tr>
        <w:trPr/>
        <w:tc>
          <w:tcPr>
            <w:tcW w:w="9889" w:type="dxa"/>
            <w:gridSpan w:val="4"/>
            <w:tcBorders/>
            <w:shd w:fill="EDEDED" w:val="clea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Kierunek interwencji: Ograniczenie zasięgu i skutków powodzi oraz przeciwdziałanie skutkom suszy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Działania: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317" w:hanging="283"/>
              <w:contextualSpacing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modernizacja, przebudowa, rozbudowa, budowa obiektów ochrony przeciwpowodziowej m.in. wałów przeciwpowodziowych, zbiorników przeciwpowodziowych, urządzeń wodnych i obiektów hydrotechnicznych (śluz, jazów, stopni wodnych itp.)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317" w:hanging="283"/>
              <w:contextualSpacing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wyposażenie w sprzęt przeciwpowodziowy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317" w:hanging="283"/>
              <w:contextualSpacing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opracowanie i wdrażanie koncepcji zabezpieczenia przeciwpowodziowego</w:t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</w:tr>
      <w:tr>
        <w:trPr/>
        <w:tc>
          <w:tcPr>
            <w:tcW w:w="9889" w:type="dxa"/>
            <w:gridSpan w:val="4"/>
            <w:tcBorders/>
            <w:shd w:fill="C9C9C9" w:val="clear"/>
          </w:tcPr>
          <w:p>
            <w:pPr>
              <w:pStyle w:val="Normal"/>
              <w:rPr/>
            </w:pPr>
            <w:r>
              <w:rPr>
                <w:rFonts w:eastAsia="Batang;바탕"/>
                <w:u w:val="single"/>
              </w:rPr>
              <w:t>Cel: Poprawa stanu wód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바탕"/>
                <w:u w:val="single"/>
              </w:rPr>
            </w:pPr>
            <w:r>
              <w:rPr>
                <w:rFonts w:eastAsia="Batang;바탕"/>
                <w:u w:val="single"/>
              </w:rPr>
            </w:r>
          </w:p>
        </w:tc>
      </w:tr>
      <w:tr>
        <w:trPr/>
        <w:tc>
          <w:tcPr>
            <w:tcW w:w="9889" w:type="dxa"/>
            <w:gridSpan w:val="4"/>
            <w:tcBorders/>
            <w:shd w:fill="DBDBDB" w:val="clea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Zgodność celu: „ Poprawa stanu wód ” z dokumentami wyższego szczebla: DSRK, ŚSRK, BEiŚ, SZRWRR, SRWW, PZPWW, POŚWW, POŚPR, SRPR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</w:tr>
      <w:tr>
        <w:trPr/>
        <w:tc>
          <w:tcPr>
            <w:tcW w:w="9889" w:type="dxa"/>
            <w:gridSpan w:val="4"/>
            <w:tcBorders/>
            <w:shd w:fill="EDEDED" w:val="clea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Kierunek interwencji: Poprawa stanu ilościowego i jakościowego wód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Działania: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284" w:hanging="284"/>
              <w:contextualSpacing/>
              <w:jc w:val="both"/>
              <w:rPr/>
            </w:pPr>
            <w:r>
              <w:rPr>
                <w:rFonts w:eastAsia="Batang;바탕"/>
              </w:rPr>
              <w:t>ochrona, utrzymanie i rewaloryzacja zbiorników wodnych oraz cieków wraz z otoczeniem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284" w:hanging="284"/>
              <w:contextualSpacing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prace melioracyjne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284" w:hanging="284"/>
              <w:contextualSpacing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zachowanie bioróżnorodności ekosystemów wodnych</w:t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</w:tr>
      <w:tr>
        <w:trPr/>
        <w:tc>
          <w:tcPr>
            <w:tcW w:w="9889" w:type="dxa"/>
            <w:gridSpan w:val="4"/>
            <w:tcBorders/>
            <w:shd w:fill="7B7B7B" w:val="clear"/>
          </w:tcPr>
          <w:p>
            <w:pPr>
              <w:pStyle w:val="Normal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Obszar interwencji: Gospodarka wodno-ściekowa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</w:r>
          </w:p>
        </w:tc>
      </w:tr>
      <w:tr>
        <w:trPr/>
        <w:tc>
          <w:tcPr>
            <w:tcW w:w="9889" w:type="dxa"/>
            <w:gridSpan w:val="4"/>
            <w:tcBorders/>
            <w:shd w:fill="C9C9C9" w:val="clear"/>
          </w:tcPr>
          <w:p>
            <w:pPr>
              <w:pStyle w:val="Normal"/>
              <w:rPr>
                <w:rFonts w:eastAsia="Batang;바탕"/>
                <w:u w:val="single"/>
              </w:rPr>
            </w:pPr>
            <w:r>
              <w:rPr>
                <w:rFonts w:eastAsia="Batang;바탕"/>
                <w:u w:val="single"/>
              </w:rPr>
              <w:t>Cel: Ochrona wód i racjonalne zarządzenie gospodarką wodną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바탕"/>
                <w:u w:val="single"/>
              </w:rPr>
            </w:pPr>
            <w:r>
              <w:rPr>
                <w:rFonts w:eastAsia="Batang;바탕"/>
                <w:u w:val="single"/>
              </w:rPr>
            </w:r>
          </w:p>
        </w:tc>
      </w:tr>
      <w:tr>
        <w:trPr/>
        <w:tc>
          <w:tcPr>
            <w:tcW w:w="9889" w:type="dxa"/>
            <w:gridSpan w:val="4"/>
            <w:tcBorders/>
            <w:shd w:fill="DBDBDB" w:val="clea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Zgodność celu: „Ochrona wód i racjonalne zarządzenie gospodarką wodną” z dokumentami wyższego szczebla: DSRK, ŚSRK, BEiŚ, SIEG, SZRWRR, KSRR, SRWW, PZPWW, POŚWW, POŚPR, AKPOŚK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</w:tr>
      <w:tr>
        <w:trPr/>
        <w:tc>
          <w:tcPr>
            <w:tcW w:w="9889" w:type="dxa"/>
            <w:gridSpan w:val="4"/>
            <w:tcBorders/>
            <w:shd w:fill="EDEDED" w:val="clea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Kierunek interwencji: Uporządkowanie gospodarki wodno-ściekowej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Działania: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317" w:hanging="283"/>
              <w:contextualSpacing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budowa i modernizacja systemu gospodarki ściekowej: sieci kanalizacyjnych i oczyszczalni ścieków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317" w:hanging="283"/>
              <w:contextualSpacing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 xml:space="preserve">modernizacja systemu gospodarki wodnej: sieci wodociągowych, stacji uzdatniania wody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317" w:hanging="283"/>
              <w:contextualSpacing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budowa i modernizacja urządzeń odprowadzających oraz oczyszczających ścieki opadowe oraz roztopowe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317" w:hanging="283"/>
              <w:contextualSpacing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monitoring ścieków oczyszczonych</w:t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</w:tr>
      <w:tr>
        <w:trPr/>
        <w:tc>
          <w:tcPr>
            <w:tcW w:w="9889" w:type="dxa"/>
            <w:gridSpan w:val="4"/>
            <w:tcBorders/>
            <w:shd w:fill="7B7B7B" w:val="clear"/>
          </w:tcPr>
          <w:p>
            <w:pPr>
              <w:pStyle w:val="Normal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Obszar interwencji: Gospodarka odpadami i zapobieganie powstawaniu odpadów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</w:r>
          </w:p>
        </w:tc>
      </w:tr>
      <w:tr>
        <w:trPr/>
        <w:tc>
          <w:tcPr>
            <w:tcW w:w="9889" w:type="dxa"/>
            <w:gridSpan w:val="4"/>
            <w:tcBorders/>
            <w:shd w:fill="C9C9C9" w:val="clear"/>
          </w:tcPr>
          <w:p>
            <w:pPr>
              <w:pStyle w:val="Normal"/>
              <w:rPr>
                <w:rFonts w:eastAsia="Batang;바탕"/>
                <w:u w:val="single"/>
              </w:rPr>
            </w:pPr>
            <w:r>
              <w:rPr>
                <w:rFonts w:eastAsia="Batang;바탕"/>
                <w:u w:val="single"/>
              </w:rPr>
              <w:t xml:space="preserve">Cel: Zapobieganie powstawaniu odpadów, wykorzystanie odpadów w procesie recyklingu, odzysku, unieszkodliwiania odpadów oraz zmniejszenie ilości odpadów kierowanych na składowiska odpadów 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바탕"/>
                <w:u w:val="single"/>
              </w:rPr>
            </w:pPr>
            <w:r>
              <w:rPr>
                <w:rFonts w:eastAsia="Batang;바탕"/>
                <w:u w:val="single"/>
              </w:rPr>
            </w:r>
          </w:p>
        </w:tc>
      </w:tr>
      <w:tr>
        <w:trPr/>
        <w:tc>
          <w:tcPr>
            <w:tcW w:w="9889" w:type="dxa"/>
            <w:gridSpan w:val="4"/>
            <w:tcBorders/>
            <w:shd w:fill="DBDBDB" w:val="clea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Zgodność celu: „Zapobieganie powstawaniu odpadów, wykorzystanie odpadów w procesie recyklingu, odzysku, unieszkodliwiania odpadów oraz zmniejszenie ilości odpadów kierowanych na składowiska odpadów” z dokumentami wyższego szczebla: DSRK, ŚSRK, BEiŚ, SIEG, SZRWRR, KSRR, SRWW, PZPWW, POŚWW, WPGW, POŚPR, SRPR, KPGO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</w:tr>
      <w:tr>
        <w:trPr/>
        <w:tc>
          <w:tcPr>
            <w:tcW w:w="9889" w:type="dxa"/>
            <w:gridSpan w:val="4"/>
            <w:tcBorders/>
            <w:shd w:fill="EDEDED" w:val="clear"/>
          </w:tcPr>
          <w:p>
            <w:pPr>
              <w:pStyle w:val="Normal"/>
              <w:rPr/>
            </w:pPr>
            <w:r>
              <w:rPr>
                <w:rFonts w:eastAsia="Batang;바탕"/>
                <w:i/>
              </w:rPr>
              <w:t>Kierunek interwencji:</w:t>
            </w:r>
            <w:r>
              <w:rPr>
                <w:rFonts w:eastAsia="Batang;바탕"/>
              </w:rPr>
              <w:t xml:space="preserve"> </w:t>
            </w:r>
            <w:r>
              <w:rPr>
                <w:rFonts w:eastAsia="Batang;바탕"/>
                <w:i/>
              </w:rPr>
              <w:t>Rozwój i utrzymanie systemu gospodarowania odpadami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바탕"/>
                <w:i/>
                <w:i/>
              </w:rPr>
            </w:pPr>
            <w:r>
              <w:rPr>
                <w:rFonts w:eastAsia="Batang;바탕"/>
                <w:i/>
              </w:rPr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Działania: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284" w:hanging="284"/>
              <w:contextualSpacing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doskonalenie systemu gospodarki odpadami komunalnymi, w tym selektywnego zbierania odpadów ulegających biodegradacji, opakowaniowych, budowlanych, niebezpiecznych, zużytych baterii i akumulatorów, sprzętu elektrycznego i elektronicznego, zużytych opon, olejów odpadowych i leków z gospodarstw domowych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284" w:hanging="284"/>
              <w:contextualSpacing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doskonalenie systemu gospodarowania komunalnymi osadami ściekowymi poprzez wykorzystanie ich do rekultywacji, nawożenia, termiczne przekształcanie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284" w:hanging="284"/>
              <w:contextualSpacing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deponowanie na składowiskach jedynie osadów ściekowych, których skład wyklucza wykorzystanie  w innych kierunkach,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284" w:hanging="284"/>
              <w:contextualSpacing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inwestycje w instalacje: do produkcji paliw alternatywnych oraz do wykorzystania biogazu, w zakresie systemów selektywnego zbierania odpadów, do recyklingu i odzysku poszczególnych frakcji materiałowych odpadów, do mechanicznego i biologicznego przetwarzania odpadów, do termicznego przekształcania odpadów komunalnych wraz z odzyskiem energii, związane z zagospodarowaniem osadów ściekowych, w infrastrukturę i modernizację istniejących obiektów gospodarki osadami ściekowymi itp.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155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</w:tr>
      <w:tr>
        <w:trPr/>
        <w:tc>
          <w:tcPr>
            <w:tcW w:w="9889" w:type="dxa"/>
            <w:gridSpan w:val="4"/>
            <w:tcBorders/>
            <w:shd w:fill="EDEDED" w:val="clear"/>
          </w:tcPr>
          <w:p>
            <w:pPr>
              <w:pStyle w:val="Normal"/>
              <w:rPr/>
            </w:pPr>
            <w:r>
              <w:rPr>
                <w:rFonts w:eastAsia="Batang;바탕"/>
                <w:i/>
              </w:rPr>
              <w:t>Kierunek interwencji:</w:t>
            </w:r>
            <w:r>
              <w:rPr>
                <w:rFonts w:eastAsia="Batang;바탕"/>
              </w:rPr>
              <w:t xml:space="preserve"> </w:t>
            </w:r>
            <w:r>
              <w:rPr>
                <w:rFonts w:eastAsia="Batang;바탕"/>
                <w:i/>
              </w:rPr>
              <w:t>Wyeliminowanie praktyk nielegalnego składowania odpadów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바탕"/>
                <w:i/>
                <w:i/>
              </w:rPr>
            </w:pPr>
            <w:r>
              <w:rPr>
                <w:rFonts w:eastAsia="Batang;바탕"/>
                <w:i/>
              </w:rPr>
            </w:r>
          </w:p>
        </w:tc>
      </w:tr>
      <w:tr>
        <w:trPr>
          <w:trHeight w:val="1783" w:hRule="atLeast"/>
        </w:trPr>
        <w:tc>
          <w:tcPr>
            <w:tcW w:w="8330" w:type="dxa"/>
            <w:tcBorders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Działania: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284" w:hanging="284"/>
              <w:contextualSpacing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rozwój systemów selektywnego zbierania odpadów komunalnych w oparciu o PSZOK-i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284" w:hanging="284"/>
              <w:contextualSpacing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opracowanie szczegółowej inwentaryzacji dzikich wysypisk odpadów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284" w:hanging="284"/>
              <w:contextualSpacing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całkowite wyeliminowanie użytkowania wyrobów zawierających azbest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284" w:hanging="284"/>
              <w:contextualSpacing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udzielanie pomocy finansowej w formie dotacji na przedsięwzięcia zgodnie z gminnymi programami usuwania azbestu i wyrobów zawierających azbest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284" w:hanging="284"/>
              <w:contextualSpacing/>
              <w:jc w:val="both"/>
              <w:rPr>
                <w:rFonts w:eastAsia="Batang;바탕"/>
                <w:strike/>
              </w:rPr>
            </w:pPr>
            <w:r>
              <w:rPr>
                <w:rFonts w:eastAsia="Batang;바탕"/>
              </w:rPr>
              <w:t>prowadzenie kontroli terenów zanieczyszczonych i zdegradowanych w celu oceny realizacji zadania „Rekultywacja terenów zanieczyszczonych i zdegradowanych składowaniem niebezpiecznych odpadów przemysłowych”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284" w:hanging="284"/>
              <w:contextualSpacing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 xml:space="preserve">działania informacyjne i edukacyjne w zakresie propagowania właściwego postępowania z odpadami komunalnymi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155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</w:tr>
      <w:tr>
        <w:trPr/>
        <w:tc>
          <w:tcPr>
            <w:tcW w:w="9889" w:type="dxa"/>
            <w:gridSpan w:val="4"/>
            <w:tcBorders/>
            <w:shd w:fill="7B7B7B" w:val="clear"/>
          </w:tcPr>
          <w:p>
            <w:pPr>
              <w:pStyle w:val="Normal"/>
              <w:rPr>
                <w:rFonts w:eastAsia="Batang;바탕"/>
                <w:b/>
                <w:b/>
                <w:color w:val="000000"/>
              </w:rPr>
            </w:pPr>
            <w:r>
              <w:rPr>
                <w:rFonts w:eastAsia="Batang;바탕"/>
                <w:b/>
                <w:color w:val="000000"/>
              </w:rPr>
              <w:t>Obszar interwencji: Zasoby przyrodnicze i dziedzictwo kulturowe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바탕"/>
                <w:b/>
                <w:b/>
                <w:color w:val="000000"/>
              </w:rPr>
            </w:pPr>
            <w:r>
              <w:rPr>
                <w:rFonts w:eastAsia="Batang;바탕"/>
                <w:b/>
                <w:color w:val="000000"/>
              </w:rPr>
            </w:r>
          </w:p>
        </w:tc>
      </w:tr>
      <w:tr>
        <w:trPr/>
        <w:tc>
          <w:tcPr>
            <w:tcW w:w="9889" w:type="dxa"/>
            <w:gridSpan w:val="4"/>
            <w:tcBorders/>
            <w:shd w:fill="C9C9C9" w:val="clear"/>
          </w:tcPr>
          <w:p>
            <w:pPr>
              <w:pStyle w:val="Normal"/>
              <w:rPr>
                <w:rFonts w:eastAsia="Batang;바탕"/>
                <w:color w:val="000000"/>
                <w:u w:val="single"/>
              </w:rPr>
            </w:pPr>
            <w:r>
              <w:rPr>
                <w:rFonts w:eastAsia="Batang;바탕"/>
                <w:color w:val="000000"/>
                <w:u w:val="single"/>
              </w:rPr>
              <w:t>Cel: Kształtowanie systemu przyrodniczego, ochrona krajobrazu i różnorodności biologicznej oraz polepszanie wiedzy o stanie środowiska przyrodniczego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바탕"/>
                <w:color w:val="000000"/>
                <w:u w:val="single"/>
              </w:rPr>
            </w:pPr>
            <w:r>
              <w:rPr>
                <w:rFonts w:eastAsia="Batang;바탕"/>
                <w:color w:val="000000"/>
                <w:u w:val="single"/>
              </w:rPr>
            </w:r>
          </w:p>
        </w:tc>
      </w:tr>
      <w:tr>
        <w:trPr/>
        <w:tc>
          <w:tcPr>
            <w:tcW w:w="9889" w:type="dxa"/>
            <w:gridSpan w:val="4"/>
            <w:tcBorders/>
            <w:shd w:fill="DBDBDB" w:val="clear"/>
          </w:tcPr>
          <w:p>
            <w:pPr>
              <w:pStyle w:val="Normal"/>
              <w:rPr>
                <w:rFonts w:eastAsia="Batang;바탕"/>
                <w:color w:val="000000"/>
              </w:rPr>
            </w:pPr>
            <w:r>
              <w:rPr>
                <w:rFonts w:eastAsia="Batang;바탕"/>
                <w:color w:val="000000"/>
              </w:rPr>
              <w:t>Zgodność celu: „Kształtowanie systemu przyrodniczego, ochrona krajobrazu i różnorodności biologicznej oraz polepszanie wiedzy o stanie środowiska przyrodniczego” z dokumentami wyższego szczebla: DSRK, ŚSRK, BEiŚ, SZRWRR, KSRR, SRWW, PZPWW, POŚWW, POŚPR, SRPR, PORB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바탕"/>
                <w:color w:val="000000"/>
              </w:rPr>
            </w:pPr>
            <w:r>
              <w:rPr>
                <w:rFonts w:eastAsia="Batang;바탕"/>
                <w:color w:val="000000"/>
              </w:rPr>
            </w:r>
          </w:p>
        </w:tc>
      </w:tr>
      <w:tr>
        <w:trPr/>
        <w:tc>
          <w:tcPr>
            <w:tcW w:w="9889" w:type="dxa"/>
            <w:gridSpan w:val="4"/>
            <w:tcBorders/>
            <w:shd w:fill="EDEDED" w:val="clear"/>
          </w:tcPr>
          <w:p>
            <w:pPr>
              <w:pStyle w:val="Normal"/>
              <w:rPr>
                <w:rFonts w:eastAsia="Batang;바탕"/>
                <w:color w:val="000000"/>
              </w:rPr>
            </w:pPr>
            <w:r>
              <w:rPr>
                <w:rFonts w:eastAsia="Batang;바탕"/>
                <w:color w:val="000000"/>
              </w:rPr>
              <w:t>Kierunek interwencji: Ochrona roślin i zwierząt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바탕"/>
                <w:color w:val="000000"/>
              </w:rPr>
            </w:pPr>
            <w:r>
              <w:rPr>
                <w:rFonts w:eastAsia="Batang;바탕"/>
                <w:color w:val="000000"/>
              </w:rPr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rPr>
                <w:rFonts w:eastAsia="Batang;바탕"/>
                <w:color w:val="000000"/>
              </w:rPr>
            </w:pPr>
            <w:r>
              <w:rPr>
                <w:rFonts w:eastAsia="Batang;바탕"/>
                <w:color w:val="000000"/>
              </w:rPr>
              <w:t>Działania: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284" w:hanging="284"/>
              <w:contextualSpacing/>
              <w:jc w:val="both"/>
              <w:rPr>
                <w:rFonts w:eastAsia="Batang;바탕"/>
                <w:color w:val="000000"/>
              </w:rPr>
            </w:pPr>
            <w:r>
              <w:rPr>
                <w:rFonts w:eastAsia="Batang;바탕"/>
                <w:color w:val="000000"/>
              </w:rPr>
              <w:t>przywracanie właściwego stanu zagrożonych siedlisk przyrodniczych i gatunków na obszarach chronionych,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284" w:hanging="284"/>
              <w:contextualSpacing/>
              <w:jc w:val="both"/>
              <w:rPr>
                <w:rFonts w:eastAsia="Batang;바탕"/>
                <w:color w:val="000000"/>
              </w:rPr>
            </w:pPr>
            <w:r>
              <w:rPr>
                <w:rFonts w:eastAsia="Batang;바탕"/>
                <w:color w:val="000000"/>
              </w:rPr>
              <w:t>czynna ochrona wybranych gatunków zagrożonych na obszarach chronionych.</w:t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color w:val="000000"/>
              </w:rPr>
            </w:pPr>
            <w:r>
              <w:rPr>
                <w:rFonts w:eastAsia="Batang;바탕"/>
                <w:color w:val="000000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color w:val="000000"/>
              </w:rPr>
            </w:pPr>
            <w:r>
              <w:rPr>
                <w:rFonts w:eastAsia="Batang;바탕"/>
                <w:color w:val="000000"/>
              </w:rPr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바탕"/>
                <w:color w:val="000000"/>
              </w:rPr>
            </w:pPr>
            <w:r>
              <w:rPr>
                <w:rFonts w:eastAsia="Batang;바탕"/>
                <w:color w:val="000000"/>
              </w:rPr>
            </w:r>
          </w:p>
        </w:tc>
      </w:tr>
      <w:tr>
        <w:trPr/>
        <w:tc>
          <w:tcPr>
            <w:tcW w:w="9889" w:type="dxa"/>
            <w:gridSpan w:val="4"/>
            <w:tcBorders/>
            <w:shd w:fill="C9C9C9" w:val="clear"/>
          </w:tcPr>
          <w:p>
            <w:pPr>
              <w:pStyle w:val="Normal"/>
              <w:rPr>
                <w:rFonts w:eastAsia="Batang;바탕"/>
                <w:u w:val="single"/>
              </w:rPr>
            </w:pPr>
            <w:r>
              <w:rPr>
                <w:rFonts w:eastAsia="Batang;바탕"/>
                <w:u w:val="single"/>
              </w:rPr>
              <w:t>Cel: Zwiększenie lesistości i zrównoważona gospodarka leśna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바탕"/>
                <w:u w:val="single"/>
              </w:rPr>
            </w:pPr>
            <w:r>
              <w:rPr>
                <w:rFonts w:eastAsia="Batang;바탕"/>
                <w:u w:val="single"/>
              </w:rPr>
            </w:r>
          </w:p>
        </w:tc>
      </w:tr>
      <w:tr>
        <w:trPr/>
        <w:tc>
          <w:tcPr>
            <w:tcW w:w="9889" w:type="dxa"/>
            <w:gridSpan w:val="4"/>
            <w:tcBorders/>
            <w:shd w:fill="DBDBDB" w:val="clea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Zgodność celu: „Zwiększenie lesistości i zrównoważona gospodarka leśna” z dokumentami wyższego szczebla: DSRK, ŚSRK, BEiŚ, SZRWRR, KSRR, SRWW, PZPWW, POŚWW, POŚPR, SRPR, PORB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</w:tr>
      <w:tr>
        <w:trPr/>
        <w:tc>
          <w:tcPr>
            <w:tcW w:w="9889" w:type="dxa"/>
            <w:gridSpan w:val="4"/>
            <w:tcBorders/>
            <w:shd w:fill="EDEDED" w:val="clea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Kierunek interwencji: Zwiększanie lesistości, poprawa zdrowotności i odporności drzewostanów oraz ochrona i renaturalizacja obszarów leśnych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Działania: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317" w:hanging="283"/>
              <w:contextualSpacing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realizacja wojewódzkiego programu zwiększania lesistości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317" w:hanging="283"/>
              <w:contextualSpacing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przeznaczanie nowych terenów pod zalesienia i ograniczanie wylesień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317" w:hanging="283"/>
              <w:contextualSpacing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utrzymanie i pielęgnacja lasów, zieleni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317" w:hanging="283"/>
              <w:contextualSpacing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kontrola utrzymania lasów będących własnością prywatną</w:t>
            </w:r>
          </w:p>
          <w:p>
            <w:pPr>
              <w:pStyle w:val="Normal"/>
              <w:spacing w:before="0" w:after="0"/>
              <w:ind w:left="317" w:hanging="0"/>
              <w:contextualSpacing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</w:tr>
      <w:tr>
        <w:trPr/>
        <w:tc>
          <w:tcPr>
            <w:tcW w:w="9889" w:type="dxa"/>
            <w:gridSpan w:val="4"/>
            <w:tcBorders/>
            <w:shd w:fill="7B7B7B" w:val="clear"/>
          </w:tcPr>
          <w:p>
            <w:pPr>
              <w:pStyle w:val="Normal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Obszar interwencji: Zagrożenia poważnymi awariami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</w:r>
          </w:p>
        </w:tc>
      </w:tr>
      <w:tr>
        <w:trPr/>
        <w:tc>
          <w:tcPr>
            <w:tcW w:w="9889" w:type="dxa"/>
            <w:gridSpan w:val="4"/>
            <w:tcBorders/>
            <w:shd w:fill="C9C9C9" w:val="clear"/>
          </w:tcPr>
          <w:p>
            <w:pPr>
              <w:pStyle w:val="Normal"/>
              <w:rPr>
                <w:rFonts w:eastAsia="Batang;바탕"/>
                <w:u w:val="single"/>
              </w:rPr>
            </w:pPr>
            <w:r>
              <w:rPr>
                <w:rFonts w:eastAsia="Batang;바탕"/>
                <w:u w:val="single"/>
              </w:rPr>
              <w:t>Cel: Zapobieganie wystąpieniu awarii oraz eliminacja i minimalizacja skutków w przypadku wystąpienia awarii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바탕"/>
                <w:u w:val="single"/>
              </w:rPr>
            </w:pPr>
            <w:r>
              <w:rPr>
                <w:rFonts w:eastAsia="Batang;바탕"/>
                <w:u w:val="single"/>
              </w:rPr>
            </w:r>
          </w:p>
        </w:tc>
      </w:tr>
      <w:tr>
        <w:trPr/>
        <w:tc>
          <w:tcPr>
            <w:tcW w:w="9889" w:type="dxa"/>
            <w:gridSpan w:val="4"/>
            <w:tcBorders/>
            <w:shd w:fill="DBDBDB" w:val="clea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Zgodność celu: „Zapobieganie wystąpieniu awarii oraz eliminacja i minimalizacja skutków w przypadku wystąpienia awarii” z dokumentami wyższego szczebla: DSRK, ŚSRK, BEiŚ, SIEG, SZRWRR, SRWO, PZPWW, POŚWW, POŚPR, SRPR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</w:tr>
      <w:tr>
        <w:trPr/>
        <w:tc>
          <w:tcPr>
            <w:tcW w:w="9889" w:type="dxa"/>
            <w:gridSpan w:val="4"/>
            <w:tcBorders/>
            <w:shd w:fill="EDEDED" w:val="clea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Kierunek interwencji: Wzmocnienie skuteczności działań służb reagujących w przypadku wystąpienia poważanej awarii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</w:tr>
      <w:tr>
        <w:trPr>
          <w:trHeight w:val="411" w:hRule="atLeast"/>
        </w:trPr>
        <w:tc>
          <w:tcPr>
            <w:tcW w:w="8330" w:type="dxa"/>
            <w:tcBorders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Działania: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317" w:hanging="283"/>
              <w:contextualSpacing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poprawa technicznego wyposażenia służb inspekcji ochrony środowiska i inspekcji sanitarnej w sprzęt ratownictwa chemiczno-ekologicznego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317" w:hanging="283"/>
              <w:contextualSpacing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 xml:space="preserve">doskonalenie systemu ostrzegania o poważnych awariach oraz opracowanie planów na wypadek awarii,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317" w:hanging="283"/>
              <w:contextualSpacing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informowanie społeczeństwa o sposobach postępowania w sytuacji wystąpienia zagrożeń</w:t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</w:tr>
      <w:tr>
        <w:trPr/>
        <w:tc>
          <w:tcPr>
            <w:tcW w:w="9889" w:type="dxa"/>
            <w:gridSpan w:val="4"/>
            <w:tcBorders/>
            <w:shd w:fill="7B7B7B" w:val="clear"/>
          </w:tcPr>
          <w:p>
            <w:pPr>
              <w:pStyle w:val="Normal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Obszar interwencji: Działalność edukacyjna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</w:r>
          </w:p>
        </w:tc>
      </w:tr>
      <w:tr>
        <w:trPr/>
        <w:tc>
          <w:tcPr>
            <w:tcW w:w="9889" w:type="dxa"/>
            <w:gridSpan w:val="4"/>
            <w:tcBorders/>
            <w:shd w:fill="C9C9C9" w:val="clear"/>
          </w:tcPr>
          <w:p>
            <w:pPr>
              <w:pStyle w:val="Normal"/>
              <w:rPr>
                <w:rFonts w:eastAsia="Batang;바탕"/>
                <w:u w:val="single"/>
              </w:rPr>
            </w:pPr>
            <w:r>
              <w:rPr>
                <w:rFonts w:eastAsia="Batang;바탕"/>
                <w:u w:val="single"/>
              </w:rPr>
              <w:t>Cel: Podnoszenie świadomości ekologicznej i zmiana postaw i zachowań społecznych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바탕"/>
                <w:u w:val="single"/>
              </w:rPr>
            </w:pPr>
            <w:r>
              <w:rPr>
                <w:rFonts w:eastAsia="Batang;바탕"/>
                <w:u w:val="single"/>
              </w:rPr>
            </w:r>
          </w:p>
        </w:tc>
      </w:tr>
      <w:tr>
        <w:trPr/>
        <w:tc>
          <w:tcPr>
            <w:tcW w:w="9889" w:type="dxa"/>
            <w:gridSpan w:val="4"/>
            <w:tcBorders/>
            <w:shd w:fill="DBDBDB" w:val="clea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Zgodność celu: „Podnoszenie świadomości ekologicznej i zmiana postaw i zachowań społecznych” z dokumentami wyższego szczebla: DSRK, ŚSRK, BEiŚ, SIEG, SZRWRR, SRWW, POŚWW, POŚPR, SRPR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</w:tr>
      <w:tr>
        <w:trPr/>
        <w:tc>
          <w:tcPr>
            <w:tcW w:w="9889" w:type="dxa"/>
            <w:gridSpan w:val="4"/>
            <w:tcBorders/>
            <w:shd w:fill="EDEDED" w:val="clea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Kierunek interwencji: Kształtowanie postaw społecznych z wykorzystaniem środków masowego przekazu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Działania: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317" w:hanging="283"/>
              <w:contextualSpacing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publikacje z zakresu ochrony środowiska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317" w:hanging="283"/>
              <w:contextualSpacing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organizacja wydarzeń o charakterze targów, pikników, warsztatów, szkoleń, wyjazdów tematycznych, konkursów ekologicznych dla dzieci i młodzieży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317" w:hanging="283"/>
              <w:contextualSpacing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 xml:space="preserve">organizowanie kampanii i akcji edukacyjno-informacyjnych, dla wszystkich grup społecznych, dotyczącej zasad i podstaw prawidłowego funkcjonowania gospodarki odpadami, gospodarki wodno-ściekowej, gospodarki leśnej itp. </w:t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Realizacja zadań własnych określonych w Programie ochrony środowiska w latach 2018- 2019</w:t>
      </w:r>
    </w:p>
    <w:p>
      <w:pPr>
        <w:pStyle w:val="Normal"/>
        <w:rPr/>
      </w:pPr>
      <w:r>
        <w:rPr>
          <w:b/>
        </w:rPr>
        <w:t>Obszar interwencji:</w:t>
      </w:r>
      <w:r>
        <w:rPr/>
        <w:t xml:space="preserve"> Ochrona klimatu i jakości powietrza</w:t>
      </w:r>
    </w:p>
    <w:p>
      <w:pPr>
        <w:pStyle w:val="Normal"/>
        <w:rPr/>
      </w:pPr>
      <w:r>
        <w:rPr>
          <w:b/>
        </w:rPr>
        <w:t>Kierunek interwencji:</w:t>
      </w:r>
      <w:r>
        <w:rPr/>
        <w:t xml:space="preserve"> Zwiększenie efektywności energetycznej oraz ograniczanie „niskiej emisji z sektora komunalno – bytowego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568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danie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niesione koszty/sposób realizacji w latach 2018 – 2019 (zł)*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ernizacja świetlicy wiejskiej w Szkaradowie min. termoizolacja dachu, renowacja pomieszczeń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 10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odernizacja świetlicy wiejskiej w Domaradzicach – montaż 3 klimatyzatorów z możliwością ogrzewania 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887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Śląskowo – prace elektro – montażowe w obrębie sali wiejskiej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85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ykonanie elewacji, zadaszenia i zagospodarowanie terenu przy salce zebrań w Starym Sielcu 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463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ernizacja ogrzewania sali zebrań w Nowym Sielcu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351,4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momodernizacja budynku użyteczności publicznej – modernizacja ogrzewania sali wiejskiej w Grąbkowie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 0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odernizacja lub likwidacja ogrzewania węglowego w budynkach użyteczności publicznej 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alizacja zadania przeniesiona na lata 2020 - 202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wadzenie działań ograniczających emisję</w:t>
            </w:r>
          </w:p>
          <w:p>
            <w:pPr>
              <w:pStyle w:val="Normal"/>
              <w:rPr/>
            </w:pPr>
            <w:r>
              <w:rPr/>
              <w:t>zanieczyszczeń do powietrza z indywidualnych systemów grzewczych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Współpraca z Wojewódzkim Funduszem Ochrony Środowiska i Gospodarki Wodnej w Poznaniu w ramach Programu „Czyste Powietrze” na podstawie zawartego porozumienia z dnia 12.07.2019 r. W ramach współpracy z WFOŚiGW na poziomie gminy prowadzone jest doradztwo energetyczne, pomoc w wypełnianiu wniosków o przyznanie pomocy, przyjmowanie wniosków, wstępna weryfikacja i pomoc w rozliczeniu zadania. Do końca roku 2019 ze wsparcia na wymianę starego typu kotłów i termomodernizację skorzystało 31 gospodarstw domowych z terenu gminy. Kwota dotacji wyniosła 545 169,60 zł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zmocnienie kontroli gospodarstw domowych w zakresie przestrzegania zakazu spalania odpadów – monitoring jakości powietrza  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Zadanie realizowane w sposób ciągły. Monitoring jakości powietrza realizowany jest na terenie miasta Jutrosin całodobowo  przy współpracy z firmą Syngeos. Dane z  czujnika jakości powietrza są ogólnodostępne dla każdego mieszkańca gminy za pośrednictwem zakładki na stronie internetowej : </w:t>
            </w:r>
            <w:hyperlink r:id="rId3">
              <w:r>
                <w:rPr>
                  <w:rStyle w:val="InternetLink"/>
                </w:rPr>
                <w:t>www.jutrosin.eu</w:t>
              </w:r>
            </w:hyperlink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Koszty (montaż sensora, opłata abonamentowa ): 2829 z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Obszar interwencji: </w:t>
      </w:r>
      <w:r>
        <w:rPr/>
        <w:t>Zagrożenia hałasem</w:t>
      </w:r>
    </w:p>
    <w:p>
      <w:pPr>
        <w:pStyle w:val="Normal"/>
        <w:rPr/>
      </w:pPr>
      <w:bookmarkStart w:id="0" w:name="_Hlk55839459"/>
      <w:r>
        <w:rPr>
          <w:b/>
        </w:rPr>
        <w:t>Kierunek interwencji:</w:t>
      </w:r>
      <w:bookmarkEnd w:id="0"/>
      <w:r>
        <w:rPr>
          <w:b/>
        </w:rPr>
        <w:t xml:space="preserve"> </w:t>
      </w:r>
      <w:r>
        <w:rPr/>
        <w:t>Zmniejszenie zanieczyszczeń z sektora transportowego /ochrona środowiska przed hałasem oraz realizacja działań służących ograniczeniu emisji hałasu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dani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niesione koszty w latach 2018 – 2019 (zł)*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zebudowa drogi gminnej w Jeziorac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76 292,1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Przebudowa ul. Wrocławskiej w Jutrosini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403 904,8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trzymanie i remont dróg na terenie sołectw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7 895,55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mont drogi przez wieś Janowo, remont drogi Janowo - Szymonk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 848,68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zebudowa drogi w Śląskowi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 809,88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Budowa  ścieżek rowerowych na terenie gminy Jutrosin: ścieżka pieszo – rowerowa powstała przy przebudowie ulicy Wrocławskiej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szt łączny z przebudową drog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dowa chodnika w miejscowości Nad Stawem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 591,3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Obszar interwencji: </w:t>
      </w:r>
      <w:r>
        <w:rPr/>
        <w:t>Gospodarowanie wodami</w:t>
      </w:r>
    </w:p>
    <w:p>
      <w:pPr>
        <w:pStyle w:val="Normal"/>
        <w:rPr/>
      </w:pPr>
      <w:r>
        <w:rPr>
          <w:b/>
        </w:rPr>
        <w:t xml:space="preserve">Kierunek interwencji: </w:t>
      </w:r>
      <w:r>
        <w:rPr/>
        <w:t>Poprawa stanu ilościowego i jakościowego wód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dani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oniesione koszty w latach 2018 – 2019 (zł)*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prawa walorów środowiskowych na terenie Gminy Jutrosin poprzez renowację stawów wraz z rekreacyjnym zagospodarowaniem ich terenu, odnowienie rowów melioracyjnych oraz wykonanie nasadzeń drzew – renowacja stawów w Śląskowie, Dubinie i Domaradzicac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 044,44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boty melioracyjne na terenie sołectw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88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Obszar interwencji: </w:t>
      </w:r>
      <w:r>
        <w:rPr/>
        <w:t>Gospodarka wodno-ściekowa</w:t>
      </w:r>
    </w:p>
    <w:p>
      <w:pPr>
        <w:pStyle w:val="Normal"/>
        <w:rPr/>
      </w:pPr>
      <w:r>
        <w:rPr>
          <w:b/>
        </w:rPr>
        <w:t xml:space="preserve">Kierunek interwencji: </w:t>
      </w:r>
      <w:r>
        <w:rPr/>
        <w:t>Uporządkowanie gospodarki wodno-ściekowej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dani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oniesione koszty w latach 2018 – 2019 (zł)*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finansowanie budowy oczyszczalni przyzagrodowych i budowa biologicznej oczyszczalni ścieków przy budynku z zasobu komunalnego w miejscowości Nad Stawem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 390,69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dowa kanalizacji sanitarnej wraz z przyłączami w miejscowości Domaradzic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837 891,02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dowa kanalizacji sanitarnej Szkaradowo - Ostoj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 00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dowa kanalizacji i wodociągu w Szymonkac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 906,32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dowa kanalizacji sanitarnej ul. Izydora Kaminiarza w Jutrosini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 241,3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Obszar interwencji: </w:t>
      </w:r>
      <w:r>
        <w:rPr/>
        <w:t>Gospodarka odpadami i zapobieganie powstawaniu odpadów</w:t>
      </w:r>
    </w:p>
    <w:p>
      <w:pPr>
        <w:pStyle w:val="Normal"/>
        <w:rPr/>
      </w:pPr>
      <w:r>
        <w:rPr>
          <w:b/>
        </w:rPr>
        <w:t xml:space="preserve">Kierunek interwencji: </w:t>
      </w:r>
      <w:r>
        <w:rPr/>
        <w:t>Rozwój i utrzymanie systemu gospodarowania odpadami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dani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Jednostka odpowiedzialna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spodarowanie odpadami komunalnymi, w tym odbiór, odzysk, recykling i unieszkodliwianie odpadów komunalnyc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omunalny Związek Gmin Regionu Leszczyńskiego prowadzi selektywny odbiór odpadów z terenu gminy poprzez odbiór indywidualny i za pośrednictwem PSZO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Obszar interwencji: </w:t>
      </w:r>
      <w:r>
        <w:rPr/>
        <w:t>Zasoby przyrodnicze i dziedzictwo kulturowe</w:t>
      </w:r>
    </w:p>
    <w:p>
      <w:pPr>
        <w:pStyle w:val="Normal"/>
        <w:rPr/>
      </w:pPr>
      <w:r>
        <w:rPr>
          <w:b/>
        </w:rPr>
        <w:t xml:space="preserve">Kierunek interwencji: </w:t>
      </w:r>
      <w:r>
        <w:rPr/>
        <w:t>Ochrona roślin i zwierząt, zwiększenie lesistości, poprawa zdrowotności i odporności drzewostanów oraz ochrona i renaturalizacja  obszarów leśnych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dani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niesione koszty w latach 2018 – 2019 (zł)*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czestnictwo w kosztach prowadzenia schroniska dla bezdomnych zwierzą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 714,9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rzymanie zieleni na terenie sołectw, nasadzenia zastępcze, zakup sadzonek drzew miododajnych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 603,6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Obszar interwencji: </w:t>
      </w:r>
      <w:r>
        <w:rPr/>
        <w:t>Zagrożenia poważnymi awariami</w:t>
      </w:r>
    </w:p>
    <w:p>
      <w:pPr>
        <w:pStyle w:val="Normal"/>
        <w:rPr/>
      </w:pPr>
      <w:bookmarkStart w:id="1" w:name="_Hlk56176268"/>
      <w:r>
        <w:rPr>
          <w:b/>
        </w:rPr>
        <w:t xml:space="preserve">Kierunek interwencji: </w:t>
      </w:r>
      <w:bookmarkEnd w:id="1"/>
      <w:r>
        <w:rPr/>
        <w:t>Wzmocnienie skuteczności działań służb reagujących w przypadku wystąpienia poważnej awarii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dani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niesione koszty w latach 2018 – 2019 (zł)*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up sprzętu i umundurowania dla jednostek OSP (min. defibrylatory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142 145,3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Obszar interwencji: </w:t>
      </w:r>
      <w:r>
        <w:rPr/>
        <w:t xml:space="preserve">Działalność edukacyjna </w:t>
      </w:r>
    </w:p>
    <w:p>
      <w:pPr>
        <w:pStyle w:val="Normal"/>
        <w:rPr/>
      </w:pPr>
      <w:r>
        <w:rPr>
          <w:b/>
        </w:rPr>
        <w:t xml:space="preserve">Kierunek interwencji: </w:t>
      </w:r>
      <w:r>
        <w:rPr/>
        <w:t>Kształtowanie postaw społecznych z wykorzystaniem środków masowego przekazu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dani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alizacj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Działania edukacyjne i promocyjne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ziałania edukacyjne w zakresie świadomości ekologicznej, kształtowanie odpowiednich postaw realizowane są przy  pomocy ukierunkowanych zając lekcyjnych na poziomie przedszkolnym, szkolnym podstawowym i ponadpodstawowym. Ochrona środowiska promowana jest również poprzez liczne zajęcia pozaszkolne, konkursy, akcje „sprzątania świata” selektywne zbiórki niektórych rodzajów odpadów, akcje plakatow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Wszystkie koszty w tabelach podane są w całości bez podziału na  środki własne czy też dofinansowani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dstrike w:val="false"/>
        <w:strike w:val="false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5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bullet"/>
      <w:lvlText w:val=""/>
      <w:lvlJc w:val="left"/>
      <w:pPr>
        <w:tabs>
          <w:tab w:val="num" w:pos="0"/>
        </w:tabs>
        <w:ind w:left="134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Tabela nr %1"/>
      <w:lvlJc w:val="left"/>
      <w:pPr>
        <w:tabs>
          <w:tab w:val="num" w:pos="0"/>
        </w:tabs>
        <w:ind w:left="607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dstrike w:val="false"/>
        <w:strike w:val="false"/>
        <w:color w:val="00000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2"/>
    </w:rPr>
  </w:style>
  <w:style w:type="character" w:styleId="WW8Num2z1">
    <w:name w:val="WW8Num2z1"/>
    <w:qFormat/>
    <w:rPr>
      <w:rFonts w:ascii="Symbol" w:hAnsi="Symbol" w:cs="Symbol"/>
      <w:sz w:val="22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trike w:val="false"/>
      <w:dstrike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eastAsia="Arial Unicode MS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Batang, 바탕;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Batang, 바탕;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Calibri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Calibri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eastAsia="Calibri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trike w:val="false"/>
      <w:dstrike w:val="false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Arial Unicode MS" w:cs="Times New Roman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MaztabelaZnak">
    <w:name w:val="Maz_tabela Znak"/>
    <w:qFormat/>
    <w:rPr>
      <w:rFonts w:ascii="Calibri" w:hAnsi="Calibri" w:cs="Calibri"/>
      <w:lang w:val="pl-PL" w:bidi="ar-SA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InternetLink">
    <w:name w:val="Hyperlink"/>
    <w:rPr>
      <w:color w:val="0563C1"/>
      <w:u w:val="single"/>
    </w:rPr>
  </w:style>
  <w:style w:type="character" w:styleId="FontStyle188">
    <w:name w:val="Font Style188"/>
    <w:qFormat/>
    <w:rPr>
      <w:rFonts w:ascii="Arial Unicode MS" w:hAnsi="Arial Unicode MS" w:eastAsia="Arial Unicode MS" w:cs="Arial Unicode MS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Batang, 바탕;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Maztabela">
    <w:name w:val="Maz_tabela"/>
    <w:basedOn w:val="Normal"/>
    <w:qFormat/>
    <w:pPr>
      <w:widowControl w:val="false"/>
      <w:tabs>
        <w:tab w:val="clear" w:pos="708"/>
        <w:tab w:val="left" w:pos="567" w:leader="none"/>
      </w:tabs>
      <w:jc w:val="center"/>
    </w:pPr>
    <w:rPr>
      <w:rFonts w:ascii="Calibri" w:hAnsi="Calibri" w:cs="Calibri"/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">
    <w:name w:val="Tab."/>
    <w:basedOn w:val="Normal"/>
    <w:qFormat/>
    <w:pPr>
      <w:numPr>
        <w:ilvl w:val="0"/>
        <w:numId w:val="6"/>
      </w:numPr>
      <w:tabs>
        <w:tab w:val="clear" w:pos="708"/>
        <w:tab w:val="left" w:pos="1560" w:leader="none"/>
      </w:tabs>
      <w:spacing w:lineRule="auto" w:line="276" w:before="0" w:after="200"/>
      <w:jc w:val="both"/>
    </w:pPr>
    <w:rPr>
      <w:rFonts w:ascii="Arial" w:hAnsi="Arial" w:eastAsia="Calibri" w:cs="Arial"/>
      <w:b/>
      <w:color w:val="0070C0"/>
      <w:sz w:val="20"/>
      <w:szCs w:val="20"/>
    </w:rPr>
  </w:style>
  <w:style w:type="paragraph" w:styleId="Zawartotabeli">
    <w:name w:val="Zawartość tabeli"/>
    <w:basedOn w:val="Normal"/>
    <w:qFormat/>
    <w:pPr>
      <w:spacing w:before="40" w:after="40"/>
    </w:pPr>
    <w:rPr>
      <w:rFonts w:ascii="Arial" w:hAnsi="Arial" w:eastAsia="Calibri" w:cs="Arial"/>
      <w:sz w:val="16"/>
      <w:szCs w:val="16"/>
    </w:rPr>
  </w:style>
  <w:style w:type="paragraph" w:styleId="Listawypunktowana">
    <w:name w:val="Lista wypunktowana"/>
    <w:basedOn w:val="Normal"/>
    <w:qFormat/>
    <w:pPr>
      <w:numPr>
        <w:ilvl w:val="0"/>
        <w:numId w:val="3"/>
      </w:numPr>
      <w:spacing w:lineRule="auto" w:line="276" w:before="120" w:after="120"/>
      <w:jc w:val="both"/>
    </w:pPr>
    <w:rPr>
      <w:rFonts w:ascii="Arial" w:hAnsi="Arial" w:eastAsia="Calibri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Mangal"/>
      <w:color w:val="auto"/>
      <w:kern w:val="2"/>
      <w:sz w:val="24"/>
      <w:szCs w:val="21"/>
      <w:lang w:val="pl-PL" w:eastAsia="zh-CN" w:bidi="hi-IN"/>
    </w:rPr>
  </w:style>
  <w:style w:type="paragraph" w:styleId="NormalnyWeb">
    <w:name w:val="Normalny (Web)"/>
    <w:basedOn w:val="Normal"/>
    <w:qFormat/>
    <w:pPr>
      <w:spacing w:before="280" w:after="280"/>
    </w:pPr>
    <w:rPr>
      <w:color w:val="000000"/>
    </w:rPr>
  </w:style>
  <w:style w:type="paragraph" w:styleId="Msolistparagraph">
    <w:name w:val="msolistparagraph"/>
    <w:basedOn w:val="Normal"/>
    <w:qFormat/>
    <w:pPr>
      <w:spacing w:before="280" w:after="280"/>
    </w:pPr>
    <w:rPr>
      <w:color w:val="000000"/>
    </w:rPr>
  </w:style>
  <w:style w:type="paragraph" w:styleId="Msolistparagraphcxsplast">
    <w:name w:val="msolistparagraphcxsplast"/>
    <w:basedOn w:val="Normal"/>
    <w:qFormat/>
    <w:pPr>
      <w:spacing w:before="280" w:after="280"/>
    </w:pPr>
    <w:rPr>
      <w:color w:val="00000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jutrosin.e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4T09:29:00Z</dcterms:created>
  <dc:creator>HP</dc:creator>
  <dc:description/>
  <cp:keywords/>
  <dc:language>en-US</dc:language>
  <cp:lastModifiedBy>Przemysław Ratajczak</cp:lastModifiedBy>
  <dcterms:modified xsi:type="dcterms:W3CDTF">2020-11-13T15:35:00Z</dcterms:modified>
  <cp:revision>46</cp:revision>
  <dc:subject/>
  <dc:title>Wstęp</dc:title>
</cp:coreProperties>
</file>