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  <w:t xml:space="preserve">Załącznik nr 5 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  <w:t xml:space="preserve">do Uchwały Rady Miejskiej w Jutrosinie 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  <w:t xml:space="preserve">Nr XXXIV/157/2005 z dnia 16.12.2005r.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/>
      </w:pPr>
      <w:r>
        <w:rPr>
          <w:sz w:val="32"/>
        </w:rPr>
        <w:t>i Gospodarki Wodnej na rok 2006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5953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)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n  na 01.01.2006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u w:val="single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u w:val="single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2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2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245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przekazane z funduszy celowych na realizację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ń bieżących dla jednostek niezaliczanych do sektor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ów publiczn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6r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23:00Z</dcterms:created>
  <dc:creator>x</dc:creator>
  <dc:description/>
  <cp:keywords/>
  <dc:language>en-US</dc:language>
  <cp:lastModifiedBy>a</cp:lastModifiedBy>
  <cp:lastPrinted>2003-12-09T12:03:00Z</cp:lastPrinted>
  <dcterms:modified xsi:type="dcterms:W3CDTF">2005-12-20T12:23:00Z</dcterms:modified>
  <cp:revision>2</cp:revision>
  <dc:subject/>
  <dc:title/>
</cp:coreProperties>
</file>