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</w:t>
      </w:r>
      <w:r>
        <w:rPr>
          <w:sz w:val="24"/>
        </w:rPr>
        <w:t xml:space="preserve">                                                               </w:t>
      </w:r>
      <w:r>
        <w:rPr>
          <w:i/>
          <w:sz w:val="24"/>
        </w:rPr>
        <w:t>Załącznik nr10 do Projektu Budżetu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  <w:tab/>
        <w:t xml:space="preserve">                             Miasta i Gminy Jutrosin na 2006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Wydatki inwestycyjne budżetu i Gminnego Funduszu Ochrony Środowiska</w:t>
      </w:r>
    </w:p>
    <w:p>
      <w:pPr>
        <w:pStyle w:val="Heading2"/>
        <w:rPr/>
      </w:pPr>
      <w:r>
        <w:rPr/>
        <w:t xml:space="preserve"> </w:t>
      </w:r>
      <w:r>
        <w:rPr>
          <w:u w:val="single"/>
        </w:rPr>
        <w:t>Miasta i Gminy Jutrosin na rok 2006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3"/>
        <w:gridCol w:w="1134"/>
        <w:gridCol w:w="992"/>
        <w:gridCol w:w="3685"/>
        <w:gridCol w:w="1134"/>
        <w:gridCol w:w="709"/>
        <w:gridCol w:w="992"/>
        <w:gridCol w:w="1418"/>
        <w:gridCol w:w="1701"/>
        <w:gridCol w:w="141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 lokalizacja inwestycj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Źródło finansowania inwestycji</w:t>
            </w:r>
          </w:p>
        </w:tc>
      </w:tr>
      <w:tr>
        <w:trPr>
          <w:trHeight w:val="3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rmin rozpoczęcia i zakończenia inwesty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Środki własne budże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Środki Gminnego Funduszu Ochrony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Ogółem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rozwoju miejscow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.6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.654,00</w:t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łaczkowo – odnowa wsi oraz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dziedzictwa kultur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rozwoju miejscow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.7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.798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Jutrosin – odnowa wsi oraz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dziedzictwa kultur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Budowa drogi gmin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0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ubin – Zaborowo i przez wie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bor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a gminn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Bielawy – pro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osiedle Jutrosin - pro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akup oprogramowania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ompute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alizacja sanitarna – wie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.8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ymon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nalizacja sanitarna  - wie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analizacja sanitarna  - wie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ub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udowa obiektów spor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i placów zab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21.2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41.252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0:48:00Z</dcterms:created>
  <dc:creator>x</dc:creator>
  <dc:description/>
  <cp:keywords/>
  <dc:language>en-US</dc:language>
  <cp:lastModifiedBy>a</cp:lastModifiedBy>
  <cp:lastPrinted>2004-11-12T11:38:00Z</cp:lastPrinted>
  <dcterms:modified xsi:type="dcterms:W3CDTF">2005-11-10T11:21:00Z</dcterms:modified>
  <cp:revision>7</cp:revision>
  <dc:subject/>
  <dc:title/>
</cp:coreProperties>
</file>