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Załącznik Nr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o Uchwały Rady Miejskiej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w Jutrosinie Nr  I/5/2006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z dnia 27 listopada 2006 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</w:t>
      </w:r>
      <w:r>
        <w:rPr>
          <w:b/>
          <w:sz w:val="28"/>
          <w:szCs w:val="28"/>
        </w:rPr>
        <w:t>Wydatki majątkowe Miasta i Gminy Jutrosin – jednorocz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240"/>
        <w:gridCol w:w="720"/>
        <w:gridCol w:w="1440"/>
        <w:gridCol w:w="14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lokalizacja inwesty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inwestycj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finanso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08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zbiornika retencyj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73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10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sanitarna-wie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.8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mon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pożycz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miejscow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.19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zkowo - odnowa wsi or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.46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kultu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.65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-0103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miejscow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541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 - odnowa wsi ora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.00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-6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dziedzictwa kultur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5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.798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60016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gmi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elawy -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iedle Jutrosin -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-7000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nieruchomości-Jutros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-75023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komputerów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oprogramow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-75411-66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celowa do zakup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odu strażackiego dl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endy Powiatowej Straż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arnej w Rawic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1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ogrodzenia Szkoł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j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-80104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komputerów i drukar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atelni elektry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3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-900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wiaty przystank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65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-92109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zewanie gazowe - świetl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czk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zewanie gazowe – budyne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boisku sportowym w Jutrosi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-92695-6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zraszacza do nawadni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0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iska sportoweg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381.084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28:00Z</dcterms:created>
  <dc:creator>Robert</dc:creator>
  <dc:description/>
  <cp:keywords/>
  <dc:language>en-US</dc:language>
  <cp:lastModifiedBy>Gmina Jutrosin</cp:lastModifiedBy>
  <cp:lastPrinted>2006-12-01T10:23:00Z</cp:lastPrinted>
  <dcterms:modified xsi:type="dcterms:W3CDTF">2007-01-10T12:28:00Z</dcterms:modified>
  <cp:revision>2</cp:revision>
  <dc:subject/>
  <dc:title>                                                                                   Załącznik Nr </dc:title>
</cp:coreProperties>
</file>