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/>
        <w:t>Załącznik Nr 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do Uchwały Rady Miejskiej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w Jutrosinie Nr III/20/200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z dnia 28 grudnia 2006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eloletni program inwestycyjny Miasta i Gminy Jutros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87"/>
        <w:gridCol w:w="1620"/>
        <w:gridCol w:w="2700"/>
        <w:gridCol w:w="136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gram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programu i łączne nakła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poniesione przed rokiem budżetowym, w roku budżetowym oraz w dwóch kolejnych latach wg klasyfikacji budżetowej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jednostki organizac. realizującej program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nalizacja sanitarna – wieś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r.-          2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bin- proje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9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r.-</w:t>
            </w:r>
            <w:r>
              <w:rPr>
                <w:b/>
                <w:sz w:val="22"/>
                <w:szCs w:val="22"/>
              </w:rPr>
              <w:t xml:space="preserve">          63.9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własne-     43.9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dz. 010 rozdz.01010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FOŚ-          2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00 rozdz.90011 § 61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drogi gm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-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r. –       55.57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bin-Zaborowo i przez wie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75.29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r. –  </w:t>
            </w:r>
            <w:r>
              <w:rPr>
                <w:b/>
                <w:sz w:val="22"/>
                <w:szCs w:val="22"/>
              </w:rPr>
              <w:t>1.619.720,00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or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emisja obligacji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śr. własne-      19.72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.60016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drogi gm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07r. –   5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Biel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30.61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08r. –1.130.611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.60016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drogi gm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7r. -     6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osiedle Jutros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3.69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8r. – 1.573.695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600 rozdz.60016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udowa obiekt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-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005r.   -    30.000,00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owych i placów zab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80.61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06r</w:t>
            </w:r>
            <w:r>
              <w:rPr>
                <w:b/>
                <w:sz w:val="22"/>
                <w:szCs w:val="22"/>
              </w:rPr>
              <w:t>.   -            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007r.  -     1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8r.  -   200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r.  -1.040.614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. 926 rozdz.92695 § 60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nalizacja sanitarna - wie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006r. – </w:t>
            </w:r>
            <w:r>
              <w:rPr>
                <w:b/>
                <w:sz w:val="22"/>
                <w:szCs w:val="22"/>
              </w:rPr>
              <w:t>193.000,00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ymo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r.    – 37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rosin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, w roku 2006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. własne- 25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yczka- 168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.010 rozdz. 01010 § 605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 poszczegó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76.62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ach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47.000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04.306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040.614,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32:00Z</dcterms:created>
  <dc:creator>Robert</dc:creator>
  <dc:description/>
  <cp:keywords/>
  <dc:language>en-US</dc:language>
  <cp:lastModifiedBy>Gmina Jutrosin</cp:lastModifiedBy>
  <cp:lastPrinted>2007-01-03T08:16:00Z</cp:lastPrinted>
  <dcterms:modified xsi:type="dcterms:W3CDTF">2007-01-10T12:32:00Z</dcterms:modified>
  <cp:revision>2</cp:revision>
  <dc:subject/>
  <dc:title>Wieloletni program inwestycyjny Miasta i Gminy Jutrosin</dc:title>
</cp:coreProperties>
</file>