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Załącznik Nr 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w Jutrosinie Nr III/20/200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z dnia 28 grudnia 2006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finanso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zbiornika retencyj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.73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3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rozwoju miejscow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19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60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czkowo - odnowa wsi ora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.46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60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dziedzictwa kulturow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.65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3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rozwoju miejscow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541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60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 - odnowa wsi ora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.00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60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dziedzictwa kulturow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5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.79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gmin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elawy -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iedle Jutrosin -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nieruchomości-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komputerów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programow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-75411-66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a celowa do zakup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odu strażackiego dl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endy Powiatowej Straż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żarnej w Rawicz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01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ogrodzenia Szkoł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j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04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 i drukar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atelni elektry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3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wiaty przystankow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6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09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zewanie gazowe - świet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cz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9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zewanie gazowe – budynek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oisku sportowym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zraszacza do nawadni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iska sportoweg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77.28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33:00Z</dcterms:created>
  <dc:creator>Robert</dc:creator>
  <dc:description/>
  <cp:keywords/>
  <dc:language>en-US</dc:language>
  <cp:lastModifiedBy>Gmina Jutrosin</cp:lastModifiedBy>
  <cp:lastPrinted>2007-01-03T12:31:00Z</cp:lastPrinted>
  <dcterms:modified xsi:type="dcterms:W3CDTF">2007-01-10T12:33:00Z</dcterms:modified>
  <cp:revision>2</cp:revision>
  <dc:subject/>
  <dc:title>                                                                                   Załącznik Nr </dc:title>
</cp:coreProperties>
</file>