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</w:t>
      </w:r>
      <w:r>
        <w:rPr>
          <w:i/>
        </w:rPr>
        <w:t>Załącznik nr  4</w:t>
      </w:r>
    </w:p>
    <w:p>
      <w:pPr>
        <w:pStyle w:val="Normal"/>
        <w:rPr/>
      </w:pPr>
      <w:r>
        <w:rPr/>
        <w:t xml:space="preserve">                      </w:t>
      </w:r>
      <w:r>
        <w:rPr>
          <w:i/>
        </w:rPr>
        <w:t xml:space="preserve">                                                                              </w:t>
      </w:r>
      <w:r>
        <w:rPr>
          <w:i/>
        </w:rPr>
        <w:t>do Uchwały Rady Miejskiej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w Jutrosinie Nr IX/46/2007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z dnia 29 czerwca 2007 r.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</w:t>
      </w:r>
      <w:r>
        <w:rPr>
          <w:b/>
          <w:sz w:val="28"/>
          <w:szCs w:val="28"/>
        </w:rPr>
        <w:t>Wydatki majątkowe Miasta i Gminy Jutrosin – jednorocz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240"/>
        <w:gridCol w:w="720"/>
        <w:gridCol w:w="1440"/>
        <w:gridCol w:w="14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 budżeto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inwestycj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a finansow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08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retencyjny- eksperty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10-60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budowy wodociąg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trosin-dworz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10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a kanalizacji deszczowej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łaczkow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36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owa wsi Ostoje - projek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36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dnowa wsi Dubin - projek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-60016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budowy drogi gminnej - Szymon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-70004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tła c.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-75023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mputerów- Urząd Miasta i Gmi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9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-80130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serokopiarki- Zespół Szkół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1-6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finansowanie budowy przydomowych oczyszczalni ścieków (GFOŚ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 (GFOŚ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5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budowy oświetlenia Dubin-Szkarad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95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siarki samojezdnej, zagęszczarki i podkrzesywar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7.64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-92109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komór chłodniczych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427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-92605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boiska sportowego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 GFO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8.167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41:00Z</dcterms:created>
  <dc:creator>Robert</dc:creator>
  <dc:description/>
  <cp:keywords/>
  <dc:language>en-US</dc:language>
  <cp:lastModifiedBy>Gmina Jutrosin</cp:lastModifiedBy>
  <cp:lastPrinted>2007-07-03T09:09:00Z</cp:lastPrinted>
  <dcterms:modified xsi:type="dcterms:W3CDTF">2007-08-27T10:41:00Z</dcterms:modified>
  <cp:revision>2</cp:revision>
  <dc:subject/>
  <dc:title>                                                                                   Załącznik Nr </dc:title>
</cp:coreProperties>
</file>