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>Załącznik Nr 6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>do Uchwały Rady Miejskiej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>w Jutrosinie Nr XII/53/2007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>z dnia 30.10.2007 r.</w:t>
        <w:tab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Przychody i rozchody budżetu Miasta i Gminy Jutrosin</w:t>
      </w:r>
    </w:p>
    <w:p>
      <w:pPr>
        <w:pStyle w:val="Normal"/>
        <w:jc w:val="center"/>
        <w:rPr/>
      </w:pPr>
      <w:r>
        <w:rPr>
          <w:sz w:val="36"/>
          <w:u w:val="single"/>
        </w:rPr>
        <w:t>na rok 2007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3260"/>
      </w:tblGrid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u w:val="single"/>
              </w:rPr>
              <w:t>D O C H O D Y</w:t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/>
              <w:t>Dochody budżetu na 2007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.780.558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rPr/>
            </w:pPr>
            <w:r>
              <w:rPr>
                <w:u w:val="none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P R Z Y C H O D Y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 931 – Przychody ze sprzedaży innych papierów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wartości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>par 952 – Przychody z zaciągnięt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pożyczek i kredytów na rynku krajowym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 955 – Przychody z tytułu innych rozliczeń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kraj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.829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gółem dochody i przychody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jc w:val="right"/>
              <w:rPr/>
            </w:pPr>
            <w:r>
              <w:rPr/>
              <w:t>18.556.387,00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żetu na 2007r.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ydatki budżetu na 2007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.354.387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R O Z C H O D Y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982 – Wykup innych papierów wartości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 992 – Spłaty otrzymanych krajowych pożyczek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002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i kredytów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ółem wydatki i rozchody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udżetu na 2007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8.556.387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4:31:00Z</dcterms:created>
  <dc:creator>x</dc:creator>
  <dc:description/>
  <cp:keywords/>
  <dc:language>en-US</dc:language>
  <cp:lastModifiedBy>Gmina Jutrosin</cp:lastModifiedBy>
  <cp:lastPrinted>2007-10-29T14:25:00Z</cp:lastPrinted>
  <dcterms:modified xsi:type="dcterms:W3CDTF">2007-11-05T14:31:00Z</dcterms:modified>
  <cp:revision>2</cp:revision>
  <dc:subject/>
  <dc:title>Załącznik nr 5 </dc:title>
</cp:coreProperties>
</file>