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 xml:space="preserve">I N F O R M A C J A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>BURMISTRZA MIASTA I GMINY  JUTROSIN O STANIE MIENIA KOMUN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NA  DZIEŃ  30.09.2007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godnie z wymogiem ustawowym, Burmistrz Miasta i Gminy Jutrosin przedkłada poniżej informację o stanie mienia komunalnego, stanowiącego własność Miasta i Gminy Jutros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iczba ludności miasta i gminy                -        7.2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-       1.9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wierzchnia gminy                                 -      114,5 k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wsi sołeckich                                   -           19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gospodarstw rolnych                       -       1.09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lość budynków  komunalnych                 -           3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 w mieście                                      -           19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mieszkań komunalnych                   -            9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Ilość budynków Szkół Podstawowych    -           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lość budynków Zespołu Szkół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Ogólnokształcących i Zawodowych           -           2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Komunalne ujęcie wody : na terenie miasta i gminy istnieją 4 stacje posiadające 9 ujęć wodnych o wydajności w pełni zabezpieczającej potrzeby miasta i gminy. Obecnie z sieci zbiorowego zaopatrzenia w wodę korzysta miasto Jutrosin oraz wszystkie miejscowości sołeckie. Zasoby infrastruktury wodociągowej  są przekazane spółce „Wodociągi Gminne „ utworzonej wspólnie z gminami Pakosław i Miejska Gór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Gmina posiada wysypisko nieczystości stałych.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1. Przedszkola samorządowe: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Jutrosinie  na 121 miejsca – 6 oddziałów,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Dubinie na 62 miejsc – 3 oddziały, 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w Szkaradowie na 58 miejsc – 3 oddziały.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Szkoły Podstawowe: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Jutrosinie  309 uczniów – 14 oddziałów,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w Dubinie  123 uczniów – 6 oddziałów, 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 xml:space="preserve">w Szkaradowie  118 uczniów – 6 oddziałów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Gimnazja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Jutrosinie  176 uczniów – 8 oddziałów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w Szkaradowie  148 uczniów – 8 oddziałów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Szkoły średn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iceum Ogólnokształcące -  uczęszcza  144 uczniów, 6 oddziałów,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koła Zawodowa – uczęszcza 189 uczniów, 8 oddział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koły te usytuowane są w jednym budyn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Bibliotek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Jutrosinie mieści się w Miejsko -  Gminnym Ośrodku Kultury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iblioteka w Dubinie mieści się w świetlicy wiejskiej,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Biblioteka w Szkaradowie ma własny budy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. Placówki kultury i sztuki: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iejsko -  Gminny Ośrodek Kultury w Jutros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ubin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Szkarad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Grąbkowi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Świetlica wiejska w Śląs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Domaradzic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awł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Płaczk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Rogoż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Ostoj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ezior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Janowi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Świetlica wiejska w Zabor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Głównym obiektem sportowym na terenie miasta i gminy Jutrosin jest stadion sportowy w Jutrosinie, który posiada: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ełnowymiarowe boisko do piłki nożnej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bieżnię,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trzelnicę sportową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kort tenisowy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budynek zaplecza socjalnego dla zawodnik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dion stanowi bazę dla działalności klubu sportowego „Orla” oraz wszelkich innych imprez spor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8. Ogólna długość dróg gminnych wynosi 78,6  km , z tego na drogi o nawierzchni utwardzo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ypada  32,50 k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Na terenie gminy znajduje się 52,0 ha  lasów gminnych i gruntów leśnych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Gmina nie posiada cmentarza komun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artość ewidencyjną mienia komunalnego </w:t>
      </w:r>
      <w:r>
        <w:rPr>
          <w:b/>
          <w:sz w:val="24"/>
          <w:szCs w:val="24"/>
        </w:rPr>
        <w:t>stanowiącą</w:t>
      </w:r>
      <w:r>
        <w:rPr>
          <w:b/>
          <w:sz w:val="24"/>
        </w:rPr>
        <w:t xml:space="preserve"> własność gminy obrazuje poniższa tabel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708"/>
        <w:gridCol w:w="1134"/>
        <w:gridCol w:w="1560"/>
        <w:gridCol w:w="1417"/>
        <w:gridCol w:w="1559"/>
        <w:gridCol w:w="11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p.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azwa mienia komunal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z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artość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ołoże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miany w stanie mienia komunaln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od dnia 01.10.2006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do dnia 30.09.2007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iększenia  Zmniejszeni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1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n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,12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.22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, Grąbkowo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ad Staw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987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mieszkalne gosp. komunalnej i oświatowe  przeznaczone na mieszkaln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282.35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żnice, gospodarka komuna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.62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asto i Gmina Jutros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Przedszkoli i oddziałów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.75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gospodarcze Przedszkoli i „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9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- Szkoły Podstawowe i 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35.6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 gospodarcze Szkół Podstawowych i Gimnazj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4.88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ek Gimnazju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.01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dynek Zespołu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.34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Budynek gospodarczy Zespołu Szkół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ala sportowa - au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.34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ki-świetlice, biblioteki i Gminny Ośrodek Kultury i gosp. bibliote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51.26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.882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kultury fizy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.98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.832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ki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.66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dynek gospodarczy  administr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039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gi gmi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.278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601.01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oszewic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staw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ąbk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lec Now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-Zabor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641.99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66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.842,51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ubin, Janowo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lec Now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mietnisko-wylewisk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6 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.24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Nad Staw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nie, drogi, chodnik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rodz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.5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ż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.850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ica - mias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034,3m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.8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analizacja deszcz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 m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.62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iece c.o, gazowe-Przedszkoli i gospodarki komunalnej, Urzą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rzewnica świetl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.20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 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aradz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2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iłowy Szkoła Podstawowa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.97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3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cioł c.o. - Zespół Szkó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.17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Urząd , OPS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.2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908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y komputerowe Szkoły Podstawowe 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.08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ubin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02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                  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stawy komputerowe LO 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.53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7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łodnie w świetlic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85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ąbkowo,  Dubi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ąskowo, Płaczkowo, 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42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8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gęszczarka gruntowa, stacje obiekt. motopompy, wózki węż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72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asto i Gmina Jutrosin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mochody pożarow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ecjalne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.36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ochód „Ford Transit 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taw samojezdny - kosiarka  pług śnieżny , przyczep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serokopiarki, fax-Urząd, OPS, Przedszkole  Szkaradowo, Gminne Centrum Inform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39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0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erokopiarki - Szkoły Podstaw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Gimnaz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.19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ub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serokopiarka-LO i Szkoła Zaw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.64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stanki autobusow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.21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56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koła Podstawowa Jutrosi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posażenie sali sportow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4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utobus – Szkoła Podstawowa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.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18"/>
              </w:rPr>
            </w:pPr>
            <w:r>
              <w:rPr>
                <w:color w:val="FF0000"/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elnia elektryczna Przedszkole Dub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2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024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biornik wodn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.67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o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nalizacja sanitarna z przykanalikami w Jutrosi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,01 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04.052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aratura do nawadniani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stawy komputerowe-przedszk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77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arad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grodzenie Szkoła Podstawowa Jutrosin ul. Wrocławs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.581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siarka samojezdna, podkrzesywarka, zagęszczar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3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630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Trybuny odkryte na 300 miejsc stadion Jutros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.5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tro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.56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lac zabaw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czk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1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RAZE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.157.71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656.672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40" w:hanging="0"/>
        <w:jc w:val="both"/>
        <w:rPr>
          <w:sz w:val="24"/>
        </w:rPr>
      </w:pPr>
      <w:r>
        <w:rPr>
          <w:b/>
          <w:sz w:val="24"/>
          <w:u w:val="single"/>
        </w:rPr>
        <w:t>Wartości niematerialne i prawne - wartości ewidencyjne</w:t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  <w:t>1. Programy komputerowe - Urząd                                     46.508,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Programy komputerowe ZSO i Z                                      9.092,9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Programy komputerowe OPS                                           7.006,88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4. Programy komputerowe                                                 36.685,93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kół Podstawowych i Gimnazjum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Programy komputerowe- Przedszkola                               2.961,00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. Programy-Gminne Centrum Informacji                            10.059,24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---------------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</w:t>
      </w:r>
      <w:r>
        <w:rPr>
          <w:b/>
        </w:rPr>
        <w:t>RAZEM :</w:t>
      </w:r>
      <w:r>
        <w:rPr>
          <w:b/>
          <w:sz w:val="24"/>
        </w:rPr>
        <w:t xml:space="preserve">                                                              112.314,3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ne niż własność prawa mają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Udziały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Udział pieniężny - Wodociągi Gminne - Pakosław                                       10.000,00 zł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Udział niepieniężny- Wodociągi Gminne- Pakosław                                2.651.476,64 zł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kc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kcje - Dolnośląskie Centrum                                                                            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andlu Hurtu Rolno-Spożywcz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.A Wrocław - 5 szt. akcji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Użytkowanie wieczyst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grunty oddane w wieczyste użytkowanie  -  61 działek o powierzchni 5,27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dochody na rok 2008  z wieczystego użytkowania i przekształcenia w prawo własności  - to kwota 5.030,00 zł / przewidywane dochody z tego tytułu w roku 2007 – kwota 5.030,00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lanowane dochody na rok 2008 z tytułu opłat za zarząd nieruchomości  - to kwota 1.970,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 przewidywane wykonanie dochodów z tego tytułu w roku 2007 – kwota 1.970,00 zł /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Dzierżaw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runty rolnicze oddane w dzierżawę – powierzchnia 149,89 ha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08 z dzierżawy mieszkań, lokali użytkowych i gruntów rolnych - to kwota 144.830,00 zł</w:t>
      </w:r>
    </w:p>
    <w:p>
      <w:pPr>
        <w:pStyle w:val="Normal"/>
        <w:jc w:val="both"/>
        <w:rPr/>
      </w:pPr>
      <w:r>
        <w:rPr>
          <w:sz w:val="24"/>
        </w:rPr>
        <w:t>/przewidywane wykonanie dochodów  z tego tytułu w roku 2007 – kwota 137.100,00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anowane dochody na rok 2008 z dzierżawy obwodów łowieckich -  to kwota 1.3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/przewidywane wykonanie dochodów z tego tytułu w roku 2007 – kwota  1.353,61 zł/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Wierzyteln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ierzytelność Gminy Jutrosin w stosunku do dłużnika Spółdzielnia Kółek Rolniczych w Pakosławiu wynoszą ogółem  - 16.934,60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przedaż mieni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sprzedaż nieruchom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ok 2008 zaplanowano dochody z  tytułu sprzedaży mieszkań  w kwocie 2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miast przewidywane wykonanie dochodów z tego tytułu w roku 2007 – to kwota 30.000,00 zł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zedaż dział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rok 2008 nie zaplanowano dochodów z tego tytułu, gdyż posiadane przez gminę działki zostaną przeznaczone na zamianę gruntów pod budowę zbiornika retencyj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W okresie od dnia 01.10.2006 r. do dnia 30.09.2007 r. Gmina Jutrosin udzieliła poręczenia Fundacji Programów Pomocy dla Rolnictwa FAPA z siedzibą w Warszawie ul. Wspólna 30, na kwotę 20.000,00 zł, które stanowi zabezpieczenie pierwszej transzy polegającej na przekazaniu publicznych środków krajowych na realizację projektu, jaka będzie wypłacona Fundacji „Gościnna Wielkopolska” w ramach umowy nr L/02/045/2006 projektu pt. ”Pilotażowy Program Leader +” – Schemat II.</w:t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77"/>
        </w:tabs>
        <w:ind w:left="9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50:00Z</dcterms:created>
  <dc:creator>UMiG Jutrosin</dc:creator>
  <dc:description/>
  <cp:keywords/>
  <dc:language>en-US</dc:language>
  <cp:lastModifiedBy>Gmina Jutrosin</cp:lastModifiedBy>
  <cp:lastPrinted>2007-11-15T08:44:00Z</cp:lastPrinted>
  <dcterms:modified xsi:type="dcterms:W3CDTF">2007-11-15T07:50:00Z</dcterms:modified>
  <cp:revision>2</cp:revision>
  <dc:subject/>
  <dc:title>                                                   I N F O R M A C J A    </dc:title>
</cp:coreProperties>
</file>