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</w:p>
    <w:p>
      <w:pPr>
        <w:pStyle w:val="Normal"/>
        <w:rPr/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           </w:t>
      </w:r>
      <w:r>
        <w:rPr>
          <w:i/>
          <w:sz w:val="22"/>
          <w:szCs w:val="22"/>
        </w:rPr>
        <w:t xml:space="preserve">Załącznik nr 8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           </w:t>
      </w:r>
      <w:r>
        <w:rPr>
          <w:i/>
          <w:sz w:val="22"/>
          <w:szCs w:val="22"/>
        </w:rPr>
        <w:t xml:space="preserve">do Uchwały Rady Miejskiej     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           </w:t>
      </w:r>
      <w:r>
        <w:rPr>
          <w:i/>
          <w:sz w:val="22"/>
          <w:szCs w:val="22"/>
        </w:rPr>
        <w:t>w Jutrosinie Nr XIV/68/2007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           </w:t>
      </w:r>
      <w:r>
        <w:rPr>
          <w:i/>
          <w:sz w:val="22"/>
          <w:szCs w:val="22"/>
        </w:rPr>
        <w:t>z dnia 13.12.2007 r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ozostałe dotacj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związane z realizacją zadań gminy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 2008 roku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1930"/>
        <w:gridCol w:w="4541"/>
        <w:gridCol w:w="2160"/>
      </w:tblGrid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klasyfikacja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udżetowa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is zadan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wota dotacji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-01008-2830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serwacja rowów szczegółowych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i przepustó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000,00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-75095-2820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spółpraca i przyjaźń między społeczeństwami gminy Jutrosin i innych państw, integracja europejsk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000,00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-85295-2820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wiadczenie pomocy i wspieranie żywnością ludzi ubogi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00,00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-92109-2480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ziałalność w zakresie kultury dla mieszkańców gmin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7.000,00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-92116-2480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kcjonowanie biblioteki publicznej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3.900,00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-92605-2820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powszechnianie kultury fizycznej i sportu wśród dzieci i młodzieży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.000,00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zem: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79.900,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10:56:00Z</dcterms:created>
  <dc:creator>Gmina Jutrosin</dc:creator>
  <dc:description/>
  <cp:keywords/>
  <dc:language>en-US</dc:language>
  <cp:lastModifiedBy>Gmina Jutrosin</cp:lastModifiedBy>
  <dcterms:modified xsi:type="dcterms:W3CDTF">2007-12-18T10:56:00Z</dcterms:modified>
  <cp:revision>2</cp:revision>
  <dc:subject/>
  <dc:title>Pozostałe dotacje </dc:title>
</cp:coreProperties>
</file>