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Book Antiqua"/>
        </w:rPr>
        <w:t xml:space="preserve">                                                                                  </w:t>
      </w:r>
      <w:r>
        <w:rPr>
          <w:sz w:val="24"/>
        </w:rPr>
        <w:t>Załącznik Nr 1 do Zarządzenia</w:t>
      </w:r>
    </w:p>
    <w:p>
      <w:pPr>
        <w:pStyle w:val="TextBody"/>
        <w:rPr>
          <w:sz w:val="24"/>
        </w:rPr>
      </w:pPr>
      <w:r>
        <w:rPr>
          <w:rFonts w:eastAsia="Book Antiqua"/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Nr 5/2008 Burmistrza</w:t>
      </w:r>
    </w:p>
    <w:p>
      <w:pPr>
        <w:pStyle w:val="TextBody"/>
        <w:rPr/>
      </w:pPr>
      <w:r>
        <w:rPr>
          <w:rFonts w:eastAsia="Book Antiqua"/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Miasta i Gminy w Jutrosinie</w:t>
      </w:r>
    </w:p>
    <w:p>
      <w:pPr>
        <w:pStyle w:val="TextBody"/>
        <w:rPr>
          <w:sz w:val="24"/>
        </w:rPr>
      </w:pPr>
      <w:r>
        <w:rPr>
          <w:rFonts w:eastAsia="Book Antiqua"/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z dnia 22 stycznia 2008 roku</w:t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  <w:t>W Y S O K O Ś Ć</w:t>
      </w:r>
    </w:p>
    <w:p>
      <w:pPr>
        <w:pStyle w:val="TextBody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  <w:t>rocznych i miesięcznych opłat za użytkowanie gruntów stanowiących mienie gminne za lokale użytkowe i garaże znajdujące się w zasobach komunalnych na rok 2008.</w:t>
      </w:r>
    </w:p>
    <w:p>
      <w:pPr>
        <w:pStyle w:val="TextBody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TextBody"/>
        <w:rPr/>
      </w:pPr>
      <w:r>
        <w:rPr/>
      </w:r>
    </w:p>
    <w:tbl>
      <w:tblPr>
        <w:tblW w:w="9440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482"/>
        <w:gridCol w:w="4258"/>
      </w:tblGrid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Lp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yszczególnieni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Stawka opłat za rok 200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runty pod garażami wybudowanymi przez użytkowników oraz pod innymi budynkami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,30 zł/m² w stosunki rocznym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araże stanowiące własność gminy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,10 zł/m² w stosunku miesięcznym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okale użytkowe (sklepy) na terenie wsi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,25 zł/m² w stosunku miesięcznym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okale uzytkowe położone na terenie Jutrosina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,25 zł/m² w stosunku miesięcznym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runty pod kioskami „RUCH”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,75 zł/m² w stosunku miesięcznym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mieszczenia centrali telefonicznej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,30 zł/m² w stosunku miesięcznym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18:00Z</dcterms:created>
  <dc:creator>UMiG Jutrosin</dc:creator>
  <dc:description/>
  <cp:keywords/>
  <dc:language>en-US</dc:language>
  <cp:lastModifiedBy>UMiG Jutrosin</cp:lastModifiedBy>
  <dcterms:modified xsi:type="dcterms:W3CDTF">2008-01-22T14:18:00Z</dcterms:modified>
  <cp:revision>1</cp:revision>
  <dc:subject/>
  <dc:title>                                                                                  Załącznik Nr 1 do Zarządzenia</dc:title>
</cp:coreProperties>
</file>