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 xml:space="preserve">Załącznik nr 3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V/72/200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28.12.2007 r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retencyjny- eksperty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7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udowa kanalizacji deszcz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łaczk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9.84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drogi gminnej - Biel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78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emisja obligacji -400.000,0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kotła C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1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-75814-6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esienie wkładu do Samorządowego Funduszu Poręczeń Kredytowych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osty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serokopiarki-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tła C.O. – Zespół Szkół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siarki samojezdnej, zagęszczarki i podkrzesywar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.6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ór chłodnicz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427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917.732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37:00Z</dcterms:created>
  <dc:creator>Robert</dc:creator>
  <dc:description/>
  <cp:keywords/>
  <dc:language>en-US</dc:language>
  <cp:lastModifiedBy>Gmina Jutrosin</cp:lastModifiedBy>
  <cp:lastPrinted>2008-01-03T15:37:00Z</cp:lastPrinted>
  <dcterms:modified xsi:type="dcterms:W3CDTF">2008-01-03T14:37:00Z</dcterms:modified>
  <cp:revision>2</cp:revision>
  <dc:subject/>
  <dc:title>                                                                                   Załącznik Nr </dc:title>
</cp:coreProperties>
</file>