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mówienie dochodów budżetowych Miasta i Gminy Jutrosin</w:t>
      </w:r>
    </w:p>
    <w:p>
      <w:pPr>
        <w:pStyle w:val="Normal"/>
        <w:jc w:val="center"/>
        <w:rPr/>
      </w:pPr>
      <w:r>
        <w:rPr>
          <w:b/>
          <w:sz w:val="28"/>
        </w:rPr>
        <w:t>za 2007 r.</w:t>
      </w:r>
    </w:p>
    <w:p>
      <w:pPr>
        <w:pStyle w:val="Normal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both"/>
        <w:rPr/>
      </w:pPr>
      <w:r>
        <w:rPr>
          <w:sz w:val="24"/>
        </w:rPr>
        <w:t>Przedstawione powyżej dochody budżetowe Miasta i Gminy Jutrosin  zostały wykonane w kwocie</w:t>
      </w:r>
      <w:r>
        <w:rPr>
          <w:color w:val="FF0000"/>
          <w:sz w:val="24"/>
        </w:rPr>
        <w:t xml:space="preserve"> </w:t>
      </w:r>
      <w:r>
        <w:rPr>
          <w:b/>
          <w:sz w:val="24"/>
        </w:rPr>
        <w:t>17.804.288,69</w:t>
      </w:r>
      <w:r>
        <w:rPr>
          <w:sz w:val="24"/>
        </w:rPr>
        <w:t xml:space="preserve"> zł, tj.</w:t>
      </w:r>
      <w:r>
        <w:rPr>
          <w:color w:val="FF0000"/>
          <w:sz w:val="24"/>
        </w:rPr>
        <w:t xml:space="preserve">  </w:t>
      </w:r>
      <w:r>
        <w:rPr>
          <w:b/>
          <w:sz w:val="24"/>
        </w:rPr>
        <w:t>98,65</w:t>
      </w:r>
      <w:r>
        <w:rPr>
          <w:sz w:val="24"/>
        </w:rPr>
        <w:t xml:space="preserve"> %,</w:t>
      </w:r>
      <w:r>
        <w:rPr>
          <w:color w:val="FF0000"/>
          <w:sz w:val="24"/>
        </w:rPr>
        <w:t xml:space="preserve"> </w:t>
      </w:r>
      <w:r>
        <w:rPr>
          <w:sz w:val="24"/>
        </w:rPr>
        <w:t>w stosunku do planowanych. Natomiast dochody podatkowe własne od osób fizycznych i prawnych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zostały wykonane w  </w:t>
      </w:r>
      <w:r>
        <w:rPr>
          <w:b/>
          <w:sz w:val="24"/>
        </w:rPr>
        <w:t>98,59</w:t>
      </w:r>
      <w:r>
        <w:rPr>
          <w:sz w:val="24"/>
        </w:rPr>
        <w:t xml:space="preserve"> %. Udział w podatku dochodowym  od osób fizycznych został wykonany w </w:t>
      </w:r>
      <w:r>
        <w:rPr>
          <w:b/>
          <w:sz w:val="24"/>
        </w:rPr>
        <w:t>108,12</w:t>
      </w:r>
      <w:r>
        <w:rPr>
          <w:sz w:val="24"/>
        </w:rPr>
        <w:t xml:space="preserve"> %, w kwocie </w:t>
      </w:r>
      <w:r>
        <w:rPr>
          <w:b/>
          <w:sz w:val="24"/>
        </w:rPr>
        <w:t>1.644.394,00 zł</w:t>
      </w:r>
      <w:r>
        <w:rPr>
          <w:sz w:val="24"/>
        </w:rPr>
        <w:t xml:space="preserve">, natomiast w podatku dochodowym od osób prawnych w </w:t>
      </w:r>
      <w:r>
        <w:rPr>
          <w:b/>
          <w:sz w:val="24"/>
        </w:rPr>
        <w:t xml:space="preserve"> 103,70</w:t>
      </w:r>
      <w:r>
        <w:rPr>
          <w:sz w:val="24"/>
        </w:rPr>
        <w:t xml:space="preserve"> %, w kwocie </w:t>
      </w:r>
      <w:r>
        <w:rPr>
          <w:b/>
          <w:sz w:val="24"/>
        </w:rPr>
        <w:t xml:space="preserve"> 580.717,28 zł</w:t>
      </w:r>
      <w:r>
        <w:rPr>
          <w:sz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</w:rPr>
        <w:t>Wykonanie dochodów podatkowych własnych pobieranych przez Urzędy Skarbowe kształtuje się</w:t>
      </w:r>
      <w:r>
        <w:rPr>
          <w:color w:val="FF0000"/>
          <w:sz w:val="24"/>
        </w:rPr>
        <w:t xml:space="preserve"> </w:t>
      </w:r>
      <w:r>
        <w:rPr>
          <w:sz w:val="24"/>
        </w:rPr>
        <w:t>następująco:</w:t>
      </w:r>
      <w:r>
        <w:rPr>
          <w:color w:val="FF0000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karta podatkowa  wraz z odsetkami–   10.621,33 zł (127,66%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podatek od spadków i  darowizn –  6.632,82 zł (110,55%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podatek od czynności cywilnoprawnych – 584.420,80 zł (107,83%)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Zaległości i nadpłaty wykazane w tych podatkach to kwoty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8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6804"/>
        <w:gridCol w:w="1418"/>
        <w:gridCol w:w="1203"/>
      </w:tblGrid>
      <w:tr>
        <w:trPr/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Heading5"/>
              <w:jc w:val="center"/>
              <w:rPr/>
            </w:pPr>
            <w:r>
              <w:rPr/>
              <w:t>Zaległości</w:t>
            </w:r>
          </w:p>
        </w:tc>
        <w:tc>
          <w:tcPr>
            <w:tcW w:w="1203" w:type="dxa"/>
            <w:tcBorders/>
          </w:tcPr>
          <w:p>
            <w:pPr>
              <w:pStyle w:val="Heading5"/>
              <w:jc w:val="center"/>
              <w:rPr/>
            </w:pPr>
            <w:r>
              <w:rPr/>
              <w:t>Nadpłaty</w:t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od działalności gospodarczej osób fizycznych – karta podatkow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.726,6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,40</w:t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Podatek od czynności cywilnoprawnych-osoby fizyczne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0,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5,40</w:t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</w:t>
            </w:r>
            <w:r>
              <w:rPr>
                <w:sz w:val="24"/>
              </w:rPr>
              <w:t>-osoby prawn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507,00</w:t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od spadków i darowiz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7,6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 dochodowy od osób prawnych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2</w:t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7244" w:type="dxa"/>
            <w:gridSpan w:val="2"/>
            <w:vMerge w:val="restart"/>
            <w:tcBorders/>
          </w:tcPr>
          <w:p>
            <w:pPr>
              <w:pStyle w:val="Heading2"/>
              <w:rPr/>
            </w:pPr>
            <w:r>
              <w:rPr>
                <w:b/>
              </w:rPr>
              <w:t>Razem zaległości i nadpłaty w podatkach pobieranych przez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Urzędy Skarbow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.224,2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322,82</w:t>
            </w:r>
          </w:p>
        </w:tc>
      </w:tr>
      <w:tr>
        <w:trPr>
          <w:cantSplit w:val="true"/>
        </w:trPr>
        <w:tc>
          <w:tcPr>
            <w:tcW w:w="72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2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datki pobierane przez Urząd Miasta i Gminy Jutrosin: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podatek od nieruchomości – 1.495.308,39 zł  (93,86%)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podatek rolny – 327.020,40 zł  (101,81%)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podatek leśny – 23.060,27 zł ( 99,35%)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podatek od środków transportowych – 256.121,90 zł (101,64%)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podatek od posiadania psów – 175,00 zł ( 87,50%)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/>
      </w:pPr>
      <w:r>
        <w:rPr>
          <w:b/>
          <w:sz w:val="24"/>
        </w:rPr>
        <w:t>Wpływy z opłat pobieranych przez Urząd Miasta i Gminy Jutrosin</w:t>
      </w:r>
      <w:r>
        <w:rPr>
          <w:sz w:val="24"/>
        </w:rPr>
        <w:t>: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>opłata skarbowa – 31.227,57 zł (99,45%)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 xml:space="preserve">opłata eksploatacyjna – 10.592,60 zł ( 100,40%) 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>opłaty za zezwolenia na sprzedaż alkoholu – 89.440,90 zł (100,00%)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 xml:space="preserve">inne opłaty lokalne pobierane przez jednostki samorządu terytorialnego – 7.557,62 zł (100,77%) 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/>
      </w:pPr>
      <w:r>
        <w:rPr>
          <w:sz w:val="22"/>
          <w:szCs w:val="22"/>
        </w:rPr>
        <w:t>ZALEGŁOŚCI I NADPŁATY W PODATKACH POBIERANYCH PRZEZ URZĄD MIASTA I GMINY:</w:t>
      </w:r>
    </w:p>
    <w:p>
      <w:pPr>
        <w:pStyle w:val="Normal"/>
        <w:rPr>
          <w:color w:val="FF0000"/>
          <w:sz w:val="24"/>
          <w:szCs w:val="22"/>
          <w:u w:val="single"/>
        </w:rPr>
      </w:pPr>
      <w:r>
        <w:rPr>
          <w:color w:val="FF0000"/>
          <w:sz w:val="24"/>
          <w:szCs w:val="22"/>
          <w:u w:val="single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378"/>
        <w:gridCol w:w="1701"/>
        <w:gridCol w:w="1487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ległości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dpłat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datek od nieruchomości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prawn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.901,95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.351,6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fizyczn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.386,93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6,0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datek rolny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prawn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fizyczn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.734,10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6,0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leśny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prawn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fizyczn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8,44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datek od środków transportowych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prawn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200,00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fizyczn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.356,60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Razem zaległości i nadpłaty w podatkach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bieranych przez Urząd Miasta i Gminy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3.308,02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.293,60</w:t>
            </w:r>
          </w:p>
        </w:tc>
      </w:tr>
    </w:tbl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Zaległości występują również w czynszach dzierżawnych w kwocie </w:t>
      </w:r>
      <w:r>
        <w:rPr>
          <w:b/>
          <w:sz w:val="24"/>
        </w:rPr>
        <w:t xml:space="preserve"> 15.071,81 zł</w:t>
      </w:r>
      <w:r>
        <w:rPr>
          <w:sz w:val="24"/>
        </w:rPr>
        <w:t xml:space="preserve"> oraz w wieczystym użytkowaniu działek w kwocie </w:t>
      </w:r>
      <w:r>
        <w:rPr>
          <w:b/>
          <w:sz w:val="24"/>
        </w:rPr>
        <w:t>1.293,07</w:t>
      </w:r>
      <w:r>
        <w:rPr>
          <w:sz w:val="24"/>
        </w:rPr>
        <w:t xml:space="preserve"> </w:t>
      </w:r>
      <w:r>
        <w:rPr>
          <w:b/>
          <w:sz w:val="24"/>
        </w:rPr>
        <w:t>z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Na zaległości podatkowe wystawiono  503  upomnień i  61  tytułów egzekucyjnych.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tosowane ulgi, umorzenia i odroczenia w podatkach pobieranych przez Urząd Miasta i Gminy w Jutrosini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812"/>
        <w:gridCol w:w="1345"/>
      </w:tblGrid>
      <w:tr>
        <w:trPr/>
        <w:tc>
          <w:tcPr>
            <w:tcW w:w="2905" w:type="dxa"/>
            <w:tcBorders/>
          </w:tcPr>
          <w:p>
            <w:pPr>
              <w:pStyle w:val="Heading5"/>
              <w:jc w:val="center"/>
              <w:rPr/>
            </w:pPr>
            <w:r>
              <w:rPr/>
              <w:t>Umorzenia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datek od nieruchomości </w:t>
            </w:r>
          </w:p>
        </w:tc>
        <w:tc>
          <w:tcPr>
            <w:tcW w:w="13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49.527,00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datek rolny </w:t>
            </w:r>
          </w:p>
        </w:tc>
        <w:tc>
          <w:tcPr>
            <w:tcW w:w="13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4.974,00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datek leśny </w:t>
            </w:r>
          </w:p>
        </w:tc>
        <w:tc>
          <w:tcPr>
            <w:tcW w:w="13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59,00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od środków transportowych</w:t>
            </w:r>
          </w:p>
        </w:tc>
        <w:tc>
          <w:tcPr>
            <w:tcW w:w="13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4.200,00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Razem umorzenia</w:t>
            </w:r>
            <w:r>
              <w:rPr>
                <w:sz w:val="24"/>
              </w:rPr>
              <w:t>:</w:t>
            </w:r>
          </w:p>
        </w:tc>
        <w:tc>
          <w:tcPr>
            <w:tcW w:w="134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b/>
                <w:sz w:val="24"/>
                <w:u w:val="single"/>
              </w:rPr>
              <w:t>58.760,00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Odroczenia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od nieruchomości</w:t>
            </w:r>
          </w:p>
        </w:tc>
        <w:tc>
          <w:tcPr>
            <w:tcW w:w="13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7.771,00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Rozłożenie na raty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rolny</w:t>
            </w:r>
          </w:p>
        </w:tc>
        <w:tc>
          <w:tcPr>
            <w:tcW w:w="13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334,00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leśny</w:t>
            </w:r>
          </w:p>
        </w:tc>
        <w:tc>
          <w:tcPr>
            <w:tcW w:w="1345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,00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Razem odroczenia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i rozłożenia na raty</w:t>
            </w:r>
          </w:p>
        </w:tc>
        <w:tc>
          <w:tcPr>
            <w:tcW w:w="13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u w:val="single"/>
              </w:rPr>
              <w:t>8.183,00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lgi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od nieruchomości</w:t>
            </w:r>
          </w:p>
        </w:tc>
        <w:tc>
          <w:tcPr>
            <w:tcW w:w="13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u w:val="single"/>
              </w:rPr>
              <w:t>46.460,00</w:t>
            </w:r>
          </w:p>
        </w:tc>
      </w:tr>
    </w:tbl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omoc publiczna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b/>
          <w:sz w:val="24"/>
        </w:rPr>
        <w:t>Osoby fizyczne</w:t>
      </w:r>
      <w:r>
        <w:rPr>
          <w:sz w:val="24"/>
        </w:rPr>
        <w:t xml:space="preserve">   -   ogółem na kwotę  </w:t>
      </w:r>
      <w:r>
        <w:rPr>
          <w:b/>
          <w:sz w:val="24"/>
        </w:rPr>
        <w:t>32.086,00 zł</w:t>
      </w:r>
    </w:p>
    <w:p>
      <w:pPr>
        <w:pStyle w:val="Normal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odatek od nieruchomości – 24.253,00 zł,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odatek rolny  - 4.974,00 zł,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odatek leśny – 59,00 zł,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odatek od środków transportowych – 2.800,00 zł.</w:t>
      </w:r>
    </w:p>
    <w:p>
      <w:pPr>
        <w:pStyle w:val="Normal"/>
        <w:rPr/>
      </w:pPr>
      <w:r>
        <w:rPr>
          <w:b/>
          <w:sz w:val="24"/>
        </w:rPr>
        <w:t>Osoby prawne</w:t>
      </w:r>
      <w:r>
        <w:rPr>
          <w:sz w:val="24"/>
        </w:rPr>
        <w:t xml:space="preserve">    - ogółem na kwotę  </w:t>
      </w:r>
      <w:r>
        <w:rPr>
          <w:b/>
          <w:sz w:val="24"/>
        </w:rPr>
        <w:t>26.674,00 zł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Kółko Rolnicze w Szkaradowie –  8.378,00 zł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podatek od nieruchomości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>Spółdzielnia Kółek Rolniczych w Jutrosinie – 18.296,00 zł</w:t>
      </w:r>
    </w:p>
    <w:p>
      <w:pPr>
        <w:pStyle w:val="Normal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odatek od nieruchomości – 16.896,00 zł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Podatek od środków transportowych  - 1.400,00 zł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Skutki obniżenia stawek podatkowych za 2007 r. uchwalonych przez Radę Miejską w  Jutrosinie,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to kwoty: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2762"/>
      </w:tblGrid>
      <w:tr>
        <w:trPr/>
        <w:tc>
          <w:tcPr>
            <w:tcW w:w="730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datek od nieruchomości </w:t>
            </w:r>
          </w:p>
        </w:tc>
        <w:tc>
          <w:tcPr>
            <w:tcW w:w="27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374.755,00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rolny</w:t>
            </w:r>
          </w:p>
        </w:tc>
        <w:tc>
          <w:tcPr>
            <w:tcW w:w="27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60.981,00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6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od środków transportowych</w:t>
            </w:r>
          </w:p>
        </w:tc>
        <w:tc>
          <w:tcPr>
            <w:tcW w:w="27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67.608,00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6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podatek od posiadania psów</w:t>
            </w:r>
          </w:p>
        </w:tc>
        <w:tc>
          <w:tcPr>
            <w:tcW w:w="27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201,00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6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Razem skutki  obniżenia stawek podatkowych</w:t>
            </w:r>
            <w:r>
              <w:rPr>
                <w:sz w:val="24"/>
              </w:rPr>
              <w:t>:</w:t>
            </w:r>
          </w:p>
        </w:tc>
        <w:tc>
          <w:tcPr>
            <w:tcW w:w="27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u w:val="single"/>
              </w:rPr>
              <w:t>503.545,00</w:t>
            </w:r>
          </w:p>
        </w:tc>
      </w:tr>
    </w:tbl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1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/>
        </w:rPr>
        <w:t>Łącznie umorzenia, odroczenia, obniżenia stawek podatkowych  na koniec 2007 roku to kwota</w:t>
      </w:r>
      <w:r>
        <w:rPr/>
        <w:t xml:space="preserve"> </w:t>
      </w:r>
      <w:r>
        <w:rPr>
          <w:b/>
        </w:rPr>
        <w:t>616.948,00 z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Pozostałe dochody własne – większe wpływy z tytułu: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- Kupna na własność nieruchomości, sprzedaż mienia komunalnego; wykonano w  </w:t>
      </w:r>
      <w:r>
        <w:rPr>
          <w:b/>
          <w:sz w:val="24"/>
        </w:rPr>
        <w:t xml:space="preserve">99,93% </w:t>
      </w:r>
      <w:r>
        <w:rPr>
          <w:sz w:val="24"/>
        </w:rPr>
        <w:t xml:space="preserve"> w kwocie </w:t>
      </w:r>
      <w:r>
        <w:rPr>
          <w:b/>
          <w:sz w:val="24"/>
        </w:rPr>
        <w:t xml:space="preserve"> 85.271,07 zł, </w:t>
      </w:r>
    </w:p>
    <w:p>
      <w:pPr>
        <w:pStyle w:val="Normal"/>
        <w:jc w:val="both"/>
        <w:rPr/>
      </w:pPr>
      <w:r>
        <w:rPr/>
        <w:t>z tego:</w:t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559"/>
        <w:gridCol w:w="6448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*spłaty r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3.538,00</w:t>
            </w:r>
          </w:p>
        </w:tc>
        <w:tc>
          <w:tcPr>
            <w:tcW w:w="64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*sprzedaż garażu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4.600,00</w:t>
            </w:r>
          </w:p>
        </w:tc>
        <w:tc>
          <w:tcPr>
            <w:tcW w:w="64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*sprzedaż  2 działek  rolnych – </w:t>
      </w:r>
      <w:r>
        <w:rPr>
          <w:b/>
          <w:sz w:val="24"/>
        </w:rPr>
        <w:t xml:space="preserve">36.900,00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*</w:t>
      </w:r>
      <w:r>
        <w:rPr>
          <w:sz w:val="24"/>
        </w:rPr>
        <w:t xml:space="preserve">sprzedaż 2 działek budowlanych – </w:t>
      </w:r>
      <w:r>
        <w:rPr>
          <w:b/>
          <w:sz w:val="24"/>
        </w:rPr>
        <w:t xml:space="preserve">29.600,00 </w:t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color w:val="FF0000"/>
          <w:sz w:val="24"/>
        </w:rPr>
        <w:t xml:space="preserve">    </w:t>
      </w:r>
      <w:r>
        <w:rPr>
          <w:sz w:val="24"/>
        </w:rPr>
        <w:t>*sprzedaż składników majątkowych -</w:t>
      </w:r>
      <w:r>
        <w:rPr>
          <w:color w:val="FF0000"/>
          <w:sz w:val="24"/>
        </w:rPr>
        <w:t xml:space="preserve">  </w:t>
      </w:r>
      <w:r>
        <w:rPr>
          <w:b/>
          <w:sz w:val="24"/>
        </w:rPr>
        <w:t>633,0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-  </w:t>
      </w:r>
      <w:r>
        <w:rPr>
          <w:sz w:val="24"/>
          <w:szCs w:val="24"/>
        </w:rPr>
        <w:t xml:space="preserve">Wpływy z tytułu czynszów dzierżawnych wykonano w </w:t>
      </w:r>
      <w:r>
        <w:rPr>
          <w:b/>
          <w:sz w:val="24"/>
          <w:szCs w:val="24"/>
        </w:rPr>
        <w:t>99,37</w:t>
      </w:r>
      <w:r>
        <w:rPr>
          <w:sz w:val="24"/>
          <w:szCs w:val="24"/>
        </w:rPr>
        <w:t xml:space="preserve"> % w kwocie </w:t>
      </w:r>
      <w:r>
        <w:rPr>
          <w:b/>
          <w:sz w:val="24"/>
          <w:szCs w:val="24"/>
        </w:rPr>
        <w:t>137.726,14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Wpływy z opłaty targowej wykonano w </w:t>
      </w:r>
      <w:r>
        <w:rPr>
          <w:b/>
          <w:sz w:val="24"/>
          <w:szCs w:val="24"/>
        </w:rPr>
        <w:t xml:space="preserve"> 118,64</w:t>
      </w:r>
      <w:r>
        <w:rPr>
          <w:sz w:val="24"/>
          <w:szCs w:val="24"/>
        </w:rPr>
        <w:t xml:space="preserve"> % w kwocie </w:t>
      </w:r>
      <w:r>
        <w:rPr>
          <w:b/>
          <w:sz w:val="24"/>
          <w:szCs w:val="24"/>
        </w:rPr>
        <w:t xml:space="preserve"> 8.305,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Odsetki od rachunków bieżących jednostek i urzędu oraz lokat w </w:t>
      </w:r>
      <w:r>
        <w:rPr>
          <w:b/>
          <w:sz w:val="24"/>
          <w:szCs w:val="24"/>
        </w:rPr>
        <w:t>119,57</w:t>
      </w:r>
      <w:r>
        <w:rPr>
          <w:sz w:val="24"/>
          <w:szCs w:val="24"/>
        </w:rPr>
        <w:t xml:space="preserve"> % w kwocie </w:t>
      </w:r>
      <w:r>
        <w:rPr>
          <w:b/>
          <w:sz w:val="24"/>
          <w:szCs w:val="24"/>
        </w:rPr>
        <w:t>44.982,9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 Wpływy z tytułu odpłatności za wyżywienie w przedszkolach i świetlicy szkolnej i z tytułu różnych   potrzeb w </w:t>
      </w:r>
      <w:r>
        <w:rPr>
          <w:b/>
          <w:sz w:val="24"/>
          <w:szCs w:val="24"/>
        </w:rPr>
        <w:t>97,00</w:t>
      </w:r>
      <w:r>
        <w:rPr>
          <w:sz w:val="24"/>
          <w:szCs w:val="24"/>
        </w:rPr>
        <w:t xml:space="preserve"> %, to kwota  </w:t>
      </w:r>
      <w:r>
        <w:rPr>
          <w:b/>
          <w:sz w:val="24"/>
          <w:szCs w:val="24"/>
        </w:rPr>
        <w:t>169.658,7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pływy z usług za odprowadzanie nieczystości płynnych z budynków komunalnych, w kwocie </w:t>
      </w:r>
      <w:r>
        <w:rPr>
          <w:b/>
          <w:sz w:val="24"/>
          <w:szCs w:val="24"/>
        </w:rPr>
        <w:t>4.489,44 zł ( 112,24 %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 Wywóz odpadów na śmietnisko w kwocie  </w:t>
      </w:r>
      <w:r>
        <w:rPr>
          <w:b/>
          <w:sz w:val="24"/>
          <w:szCs w:val="24"/>
        </w:rPr>
        <w:t>35.070,00 zł (100,20 %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 Świadczenia usług przez jednostki oświatowe w kwocie  </w:t>
      </w:r>
      <w:r>
        <w:rPr>
          <w:b/>
          <w:sz w:val="24"/>
          <w:szCs w:val="24"/>
        </w:rPr>
        <w:t>3.263,23 zł (112,53%)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 Wpływy różnych dochodów w przedszkolach, zespole szkół w kwocie  </w:t>
      </w:r>
      <w:r>
        <w:rPr>
          <w:b/>
          <w:sz w:val="24"/>
          <w:szCs w:val="24"/>
        </w:rPr>
        <w:t>12.472,06 zł (100,05%)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 Odpłatność za usługi sąsiedzkie w kwocie  </w:t>
      </w:r>
      <w:r>
        <w:rPr>
          <w:b/>
          <w:sz w:val="24"/>
          <w:szCs w:val="24"/>
        </w:rPr>
        <w:t>390,00 zł (97,50%)</w:t>
      </w:r>
    </w:p>
    <w:p>
      <w:pPr>
        <w:pStyle w:val="Normal"/>
        <w:rPr/>
      </w:pPr>
      <w:r>
        <w:rPr>
          <w:sz w:val="24"/>
          <w:szCs w:val="24"/>
        </w:rPr>
        <w:t xml:space="preserve">-  Wpływy z opłaty produktowej w kwocie  </w:t>
      </w:r>
      <w:r>
        <w:rPr>
          <w:b/>
          <w:sz w:val="24"/>
          <w:szCs w:val="24"/>
        </w:rPr>
        <w:t>624,02 zł (100%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 Świadczenie usług –świetlice wiejskie w kwocie  </w:t>
      </w:r>
      <w:r>
        <w:rPr>
          <w:b/>
          <w:sz w:val="24"/>
          <w:szCs w:val="24"/>
        </w:rPr>
        <w:t>4.947,20 zł (100,96%)</w:t>
      </w:r>
    </w:p>
    <w:p>
      <w:pPr>
        <w:pStyle w:val="Normal"/>
        <w:rPr/>
      </w:pPr>
      <w:r>
        <w:rPr>
          <w:sz w:val="24"/>
          <w:szCs w:val="24"/>
        </w:rPr>
        <w:t xml:space="preserve">-  Wpływ różnych dochodów na działalność kulturalną w kwocie  </w:t>
      </w:r>
      <w:r>
        <w:rPr>
          <w:b/>
          <w:sz w:val="24"/>
          <w:szCs w:val="24"/>
        </w:rPr>
        <w:t>4.340,00 zł (100%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Zrealizowano  dochody związane z zadaniami z zakresu administracji rządowej (opłaty za dowody osobiste) za 2007 r. w kwocie</w:t>
      </w:r>
      <w:r>
        <w:rPr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48.210,00 zł </w:t>
      </w:r>
      <w:r>
        <w:rPr>
          <w:sz w:val="24"/>
          <w:szCs w:val="24"/>
        </w:rPr>
        <w:t xml:space="preserve">do planu </w:t>
      </w:r>
      <w:r>
        <w:rPr>
          <w:b/>
          <w:sz w:val="24"/>
          <w:szCs w:val="24"/>
        </w:rPr>
        <w:t xml:space="preserve">18.000,00 zł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 tym dochody należne Gminie to kwota  </w:t>
      </w:r>
      <w:r>
        <w:rPr>
          <w:b/>
          <w:sz w:val="24"/>
          <w:szCs w:val="24"/>
        </w:rPr>
        <w:t>2.410,50 zł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Według sprawozdania Rb- N</w:t>
      </w:r>
      <w:r>
        <w:rPr>
          <w:sz w:val="24"/>
          <w:szCs w:val="24"/>
        </w:rPr>
        <w:t xml:space="preserve"> na dzień 31 grudnia 2007 r. w jednostce samorządu terytorialnego występują następujące należnośc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rząd Miasta i Gminy w Jutrosinie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Należności podatkowe – kwota  308.034,66 zł,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leżności z tytułu dostaw i usług – kwota 26.519,30 zł,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leżności z tytułu podatku VAT – kwota 1.002,6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rodek Pomocy Społecznej w Jutrosinie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Należności z tytułu realizacji zadań z zakresu administracji rządowej – 35.137,52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koła Podstawowa w Szkaradowie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leżności z tytułu usług – kwota 3.586,61 z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gółem należności – 374.280,69 zł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sz w:val="24"/>
        </w:rPr>
        <w:t>Według sprawozdania Rb-27ZZ</w:t>
      </w:r>
      <w:r>
        <w:rPr>
          <w:sz w:val="24"/>
        </w:rPr>
        <w:t xml:space="preserve"> na dzień 31 grudnia 2007 r. w jednostce samorządu terytorialnego występują należności i zaległości z tytułu zaliczki alimentacyjnej w kwocie 70.275,04 zł,  z tego: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wobec budżetu państwa to kwota – 35.137,52 zł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wobec budżetu gminy to kwota – 35.137,52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Ściągalność tych dochodów jest bezskuteczna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jc w:val="both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OTACJE CELOWE NA ZADANIA WŁASNE BIEŻĄCE: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 xml:space="preserve">Rodzaj zadania  - programu                                                     </w:t>
      </w:r>
      <w:r>
        <w:rPr/>
        <w:t xml:space="preserve">                      Wykonanie</w:t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502"/>
      </w:tblGrid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dofinansowanie zakupu podręczników dla dzieci rozpoczynających roczne przygotowanie przedszkolne lub naukę w klasach I-III szkoły podstawowej oraz dofinansowanie zakupu jednolitego stroju dla uczniów szkół podstawowych i gimnazjów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.469,10</w:t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wrot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606,90 zł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wprowadzenie  nauczania języka angielskiego od pierwszych klas szkół podstawowych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327,88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wrot 11.408,12 zł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dofinansowanie świadczeń realizowanych w ramach systemu pomocy materialnej dla uczniów o charakterze socjalnym- zgodnie z art.90d 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50.073,00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ykorzystano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 100%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 art. 90e ustawy o systemie oświaty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dofinansowanie realizacji Rządowego Programu „Posiłek dla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51.325,00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ykorzystano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otrzebujących”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 100%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dofinansowanie wypłat zasiłków  i pomocy w naturze oraz 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.273,32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wrot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wydatków na opłacenie składek na ubezpieczenia emerytalne i rentowe 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.455,68 zł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dofinansowanie wydatków związanych z bieżącym funkcjonowaniem ośrodka pomocy społecznej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74.800,00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ykorzystano w 100%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dofinansowanie pracodawców, którzy zawarli umowy o pracę w celu przyuczenia pracowników młodocianych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2.164,06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wrot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042,94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sfinansowanie prac komisji egzaminacyjnych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5,60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zwrot- 0,40 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owołanych do przeprowadzenia ustnego egzaminu maturalneg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</w:tbl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dofinansowanie zakupu lektur do bibliotek szkolnych szkół podstawowych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</w:rPr>
        <w:t xml:space="preserve"> </w:t>
      </w:r>
      <w:r>
        <w:rPr>
          <w:sz w:val="24"/>
        </w:rPr>
        <w:t xml:space="preserve">i gimnazjów położonych na terenach wiejskich                                               </w:t>
      </w:r>
      <w:r>
        <w:rPr>
          <w:b/>
          <w:sz w:val="24"/>
        </w:rPr>
        <w:t>1.295,65</w:t>
      </w:r>
      <w:r>
        <w:rPr>
          <w:sz w:val="24"/>
        </w:rPr>
        <w:t xml:space="preserve">   zwrot  - 42,35</w:t>
      </w:r>
    </w:p>
    <w:p>
      <w:pPr>
        <w:pStyle w:val="Normal"/>
        <w:jc w:val="both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jc w:val="both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jc w:val="both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jc w:val="both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jc w:val="both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jc w:val="both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jc w:val="both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ostałe środki finansowe otrzymano na takie zadania jak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1418"/>
        <w:gridCol w:w="2126"/>
      </w:tblGrid>
      <w:tr>
        <w:trPr/>
        <w:tc>
          <w:tcPr>
            <w:tcW w:w="637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- projekt - „Odnowa i modernizacja stadionu sportowego w Jutrosinie”(wg umowy Nr 61412-UM5500041/05 z dnia 05.01.2006 r.) 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7.004,4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zadanie zakończono w roku 2006)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finansowanie wpłynęło w II i III kwartale 2007 r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-projekt – „Kształtowanie centrum wsi Płaczkowo wraz z remontem świetlicy wiejskiej i budową boiska sportowego”(wg umowy Nr 61412-UM550042/05 z dnia 05.01.2006 r.),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5.46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zadanie zakończono w roku 2006)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finansowanie wpłynęło w II i III kwartale 2007 r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budowa drogi gminnej Bielawy (dotacja z Funduszu Ochrony Gruntów Rolnych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.8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rzystano 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stypendia dla młodzieży wiejskiej będącej w trudnej sytuacji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terialnej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 transza rok szkolny 2006/200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.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rzystano w 100%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ojekt realizowany przez Zespół Szkół w Jutrosinie w ramach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uropejskiego Funduszu Społeczneg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</w:tbl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OTACJE NA ZADANIA ZLECONE Z ZAKRESU ADMINISTRACJI RZĄDOWEJ:</w:t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819"/>
        <w:gridCol w:w="1276"/>
        <w:gridCol w:w="1559"/>
        <w:gridCol w:w="1985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Plan</w:t>
            </w:r>
          </w:p>
        </w:tc>
        <w:tc>
          <w:tcPr>
            <w:tcW w:w="1559" w:type="dxa"/>
            <w:tcBorders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Wykonani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1)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z. 010-Rolnictwo i łowiectw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179.151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179.145,3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ozdz. 01095 – Pozostała działalność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u w:val="single"/>
              </w:rPr>
              <w:t>179.151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179.145,3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color w:val="FF0000"/>
                <w:sz w:val="24"/>
                <w:u w:val="single"/>
              </w:rPr>
            </w:pPr>
            <w:r>
              <w:rPr>
                <w:i/>
                <w:color w:val="FF0000"/>
                <w:sz w:val="24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2010– dotacje celowe otrzymane z budżet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79.151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9.145,3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zwrot poda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aństwa na realizację zadań bieżących z zakres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cyz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administracji rządowej oraz innych zadań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ego w ce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leconych gminie ustawam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eju napęd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2).</w:t>
            </w:r>
          </w:p>
        </w:tc>
        <w:tc>
          <w:tcPr>
            <w:tcW w:w="4819" w:type="dxa"/>
            <w:tcBorders/>
          </w:tcPr>
          <w:p>
            <w:pPr>
              <w:pStyle w:val="Heading6"/>
              <w:rPr/>
            </w:pPr>
            <w:r>
              <w:rPr/>
              <w:t>Dz. 750 – Administracja publiczn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u w:val="single"/>
              </w:rPr>
              <w:t>58.9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u w:val="single"/>
              </w:rPr>
              <w:t>58.90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2"/>
                <w:u w:val="single"/>
              </w:rPr>
            </w:pPr>
            <w:r>
              <w:rPr>
                <w:b/>
                <w:color w:val="FF0000"/>
                <w:sz w:val="24"/>
                <w:szCs w:val="22"/>
                <w:u w:val="single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 xml:space="preserve">rozdz. 75011 – Urzędy wojewódzkie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u w:val="single"/>
              </w:rPr>
              <w:t>58.9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u w:val="single"/>
              </w:rPr>
              <w:t>58.90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2010– dotacje celowe otrzymane z budżet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8.9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8.90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etaty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aństwa na realizację zadań bieżących z zakres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ministracji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administracji rządowej oraz innych zadań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ądow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leconych gminie ustawam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3)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z. 751 – Urzędy naczelnych organów władzy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u w:val="single"/>
              </w:rPr>
              <w:t>10.107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10.104,0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2"/>
                <w:u w:val="single"/>
              </w:rPr>
            </w:pPr>
            <w:r>
              <w:rPr>
                <w:b/>
                <w:color w:val="FF0000"/>
                <w:sz w:val="24"/>
                <w:szCs w:val="22"/>
                <w:u w:val="single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aństwowej, kontroli i ochrony prawa oraz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2"/>
                <w:u w:val="single"/>
              </w:rPr>
            </w:pPr>
            <w:r>
              <w:rPr>
                <w:b/>
                <w:color w:val="FF0000"/>
                <w:sz w:val="24"/>
                <w:szCs w:val="22"/>
                <w:u w:val="single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sądownictw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 xml:space="preserve">rozdz.75101 – Urzędy naczelnych organów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u w:val="single"/>
              </w:rPr>
              <w:t>1.092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u w:val="single"/>
              </w:rPr>
              <w:t>1.092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władzy państwowej, kontroli i ochrony praw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2010– dotacje celowe otrzymane z budżet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.092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.092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owadze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aństwa na realizację zadań bieżących z zakres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łego rejestr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administracji rządowej oraz innych zadań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orc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leconych gminie ustawam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i/>
                <w:sz w:val="24"/>
                <w:u w:val="single"/>
              </w:rPr>
              <w:t xml:space="preserve">rozdz.75108-Wybory do Sejmu i Senatu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u w:val="single"/>
              </w:rPr>
              <w:t>9.015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9.012,0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color w:val="FF0000"/>
                <w:sz w:val="24"/>
                <w:u w:val="single"/>
              </w:rPr>
            </w:pPr>
            <w:r>
              <w:rPr>
                <w:i/>
                <w:color w:val="FF0000"/>
                <w:sz w:val="24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ar. 2010– dotacje celowe otrzymane z budżet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.015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.012,0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rzeprowadze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ństwa na realizację zadań bieżących z zakres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borów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administracji rządowej oraz innych zadań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leconych gminie ustawam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4)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z. 754 – Bezpieczeństwo publiczne i ochron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u w:val="single"/>
              </w:rPr>
              <w:t>2.5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2.485,1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2"/>
                <w:u w:val="single"/>
              </w:rPr>
            </w:pPr>
            <w:r>
              <w:rPr>
                <w:b/>
                <w:color w:val="FF0000"/>
                <w:sz w:val="24"/>
                <w:szCs w:val="22"/>
                <w:u w:val="single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rzeciwpożarow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ozdz. 75414 – Obrona cywiln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u w:val="single"/>
              </w:rPr>
              <w:t>2.5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2.485,1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2010– dotacje celowe otrzymane z budżet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.5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485,1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zakup komputera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aństwa na realizację zadań bieżących z zakres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 oprogram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administracji rządowej oraz innych zadań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leconych gminie ustawam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819"/>
        <w:gridCol w:w="1418"/>
        <w:gridCol w:w="1417"/>
        <w:gridCol w:w="191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5)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z. 852– Pomoc społeczn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u w:val="single"/>
              </w:rPr>
              <w:t>3.193.59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2.861.351,19</w:t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ozdz. 85212 – Świadczenia rodzinne, zaliczk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u w:val="single"/>
              </w:rPr>
              <w:t>3.151.6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2.822.782,27</w:t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 xml:space="preserve">alimentacyjna oraz składki na ubezpieczenia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 xml:space="preserve">emerytalne i rentowe z ubezpieczenia społecznego 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2010 – dotacje celowe otrzymane z budżetu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.151.6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822.782,27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asiłki rodzinne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aństwa na realizację zadań bieżących z zakresu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piekuńcze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administracji rządowej oraz innych zadań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ecikowe, zalicz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leconych gminie ustawami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limentacyjn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 xml:space="preserve">rozdz. 85213 – Składki na ubezpieczenie 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u w:val="single"/>
              </w:rPr>
              <w:t>6.3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3.983,32</w:t>
            </w:r>
          </w:p>
        </w:tc>
        <w:tc>
          <w:tcPr>
            <w:tcW w:w="19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 xml:space="preserve">zdrowotne opłacane za osoby pobierające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niektóre świadczenia z pomocy społecznej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2010– dotacje celowe otrzymane z budżetu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6.3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983,32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kład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aństwa na realizację zadań bieżących z zakresu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rowotn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administracji rządowej oraz innych zadań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leconych gminie ustawami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 xml:space="preserve">rozdz. 85214- Zasiłki i pomoc w naturze oraz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u w:val="single"/>
              </w:rPr>
              <w:t>35.69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34.585,60</w:t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składki na ubezpieczenie społeczn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2010– dotacje celowe otrzymane z budżetu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5.69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.585,60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asiłki zleco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aństwa na realizację zadań bieżących z zakresu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administracji rządowej oraz innych zadań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leconych gminie ustawami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ółem 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3.444.25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111.985,70</w:t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Dochody pozabudżetowe: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Fundusz celowy – Gminny Fundusz Ochrony Środowiska i Gospodarki Wodnej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- wpływy z tytułu opłat za gospodarcze korzystanie ze środowiska w kwocie – </w:t>
      </w:r>
      <w:r>
        <w:rPr>
          <w:b/>
          <w:sz w:val="24"/>
        </w:rPr>
        <w:t xml:space="preserve"> 18.024,23 z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 roku 2007 żadna z jednostek organizacyjnych gminy Jutrosin nie posiadała rachunku dochodów własnych.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Tekstpodstawowy3"/>
        <w:jc w:val="both"/>
        <w:rPr>
          <w:b/>
          <w:b/>
          <w:szCs w:val="24"/>
        </w:rPr>
      </w:pPr>
      <w:r>
        <w:rPr>
          <w:b/>
          <w:szCs w:val="24"/>
        </w:rPr>
        <w:t>Ogółem wykonanie dochodów według poszczególnych źródeł:</w:t>
      </w:r>
    </w:p>
    <w:p>
      <w:pPr>
        <w:pStyle w:val="Tekstpodstawowy3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3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>Plan</w:t>
        <w:tab/>
        <w:t xml:space="preserve">        Wykonanie</w:t>
        <w:tab/>
        <w:t xml:space="preserve">    %</w:t>
      </w:r>
    </w:p>
    <w:tbl>
      <w:tblPr>
        <w:tblW w:w="93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1842"/>
        <w:gridCol w:w="1560"/>
        <w:gridCol w:w="996"/>
      </w:tblGrid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 Dochody własne</w:t>
            </w:r>
          </w:p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530.02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ind w:left="-11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637.154,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94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Udziały w podatkach stanowiących dochód budżetu państ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/>
            </w:pPr>
            <w:r>
              <w:rPr>
                <w:sz w:val="22"/>
                <w:szCs w:val="22"/>
              </w:rPr>
              <w:t>2.080.92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25.111,28</w:t>
            </w:r>
          </w:p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3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Dochody podatkowe</w:t>
            </w:r>
          </w:p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57.9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17.215,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3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Opłaty stanowiące dochód jst na podstawie ustaw</w:t>
            </w:r>
          </w:p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.8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.818,6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5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Dochody z majątku</w:t>
            </w:r>
          </w:p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33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271,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3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Pozostałe dochody</w:t>
            </w:r>
          </w:p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.97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.738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1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. Dotacje celowe</w:t>
            </w:r>
          </w:p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071.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720.439,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,39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Na zadania  zlecone</w:t>
            </w:r>
          </w:p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44.2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1.985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6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Na zadania własne</w:t>
            </w:r>
          </w:p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.0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.453,6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4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. Środki na dofinansowanie inwestycji</w:t>
            </w:r>
          </w:p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2.46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2.464,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V. Pozostałe dotacje </w:t>
            </w:r>
          </w:p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.80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.80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/>
            </w:pPr>
            <w:r>
              <w:rPr>
                <w:sz w:val="22"/>
                <w:szCs w:val="22"/>
              </w:rPr>
              <w:t>1.Dotacje z funduszy celowych</w:t>
            </w:r>
          </w:p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80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Dotacje od innych jst na zadania bieżące   realizowane na podstawie porozum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00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00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. Subwencje ogólne</w:t>
            </w:r>
          </w:p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/>
            </w:pPr>
            <w:r>
              <w:rPr>
                <w:b/>
                <w:sz w:val="22"/>
                <w:szCs w:val="22"/>
              </w:rPr>
              <w:t>7.811.4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/>
            </w:pPr>
            <w:r>
              <w:rPr>
                <w:b/>
                <w:sz w:val="22"/>
                <w:szCs w:val="22"/>
              </w:rPr>
              <w:t>7.811.43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Część oświatowa</w:t>
            </w:r>
          </w:p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79.59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79.599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Część wyrównawcza</w:t>
            </w:r>
          </w:p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/>
            </w:pPr>
            <w:r>
              <w:rPr>
                <w:sz w:val="22"/>
                <w:szCs w:val="22"/>
              </w:rPr>
              <w:t>1.959.09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59.095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Część równoważąca</w:t>
            </w:r>
          </w:p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73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736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  DOCHOD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/>
            </w:pPr>
            <w:r>
              <w:rPr>
                <w:b/>
                <w:sz w:val="22"/>
                <w:szCs w:val="22"/>
              </w:rPr>
              <w:t>18.047.98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804.288,6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65</w:t>
            </w:r>
          </w:p>
        </w:tc>
      </w:tr>
    </w:tbl>
    <w:p>
      <w:pPr>
        <w:pStyle w:val="Tekstpodstawowy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851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8:03:00Z</dcterms:created>
  <dc:creator>Gmina Jutrosin</dc:creator>
  <dc:description/>
  <cp:keywords/>
  <dc:language>en-US</dc:language>
  <cp:lastModifiedBy>Gmina Jutrosin</cp:lastModifiedBy>
  <cp:lastPrinted>2008-03-19T08:57:00Z</cp:lastPrinted>
  <dcterms:modified xsi:type="dcterms:W3CDTF">2008-03-19T08:03:00Z</dcterms:modified>
  <cp:revision>2</cp:revision>
  <dc:subject/>
  <dc:title>Omówienie dochodów budżetowych Miasta i Gminy Jutrosin</dc:title>
</cp:coreProperties>
</file>