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</w:rPr>
      </w:pPr>
      <w:r>
        <w:rPr>
          <w:b/>
        </w:rPr>
        <w:t>WYKAZ PRZYŁĄCZY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</w:rPr>
      </w:pPr>
      <w:r>
        <w:rPr>
          <w:b/>
        </w:rPr>
        <w:t>OBIEKT: „DUBIN – PRZYŁĄCZA KANALIZACJI SANITARNEJ”</w:t>
      </w:r>
    </w:p>
    <w:p>
      <w:pPr>
        <w:pStyle w:val="Normal"/>
        <w:tabs>
          <w:tab w:val="clear" w:pos="708"/>
          <w:tab w:val="left" w:pos="324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right"/>
        <w:rPr>
          <w:i/>
          <w:i/>
        </w:rPr>
      </w:pPr>
      <w:r>
        <w:rPr>
          <w:i/>
        </w:rPr>
        <w:t>Tabela nr  1</w:t>
      </w:r>
    </w:p>
    <w:tbl>
      <w:tblPr>
        <w:tblW w:w="1430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1036"/>
        <w:gridCol w:w="1041"/>
        <w:gridCol w:w="1123"/>
        <w:gridCol w:w="1337"/>
        <w:gridCol w:w="1001"/>
        <w:gridCol w:w="1119"/>
        <w:gridCol w:w="1216"/>
        <w:gridCol w:w="3057"/>
        <w:gridCol w:w="1693"/>
        <w:gridCol w:w="244"/>
      </w:tblGrid>
      <w:tr>
        <w:trPr>
          <w:tblHeader w:val="true"/>
          <w:trHeight w:val="37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r działki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lektora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łączenie</w:t>
            </w:r>
          </w:p>
        </w:tc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ametry przyłącza PCV</w:t>
            </w:r>
          </w:p>
        </w:tc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isko i imię, adres właściciela przyłącza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wagi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2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udni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rójnik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Średnica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mm]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ługość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m]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adek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%]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b/>
                <w:sz w:val="18"/>
                <w:szCs w:val="18"/>
                <w:u w:val="single"/>
              </w:rPr>
              <w:t xml:space="preserve">Góra </w:t>
            </w:r>
            <w:r>
              <w:rPr>
                <w:b/>
                <w:sz w:val="16"/>
                <w:szCs w:val="16"/>
                <w:u w:val="single"/>
              </w:rPr>
              <w:t>studni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Dno studni</w:t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12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98,7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4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s. Matuszczak Stanisław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ubin 1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8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99,8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55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eżewska Ann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ubin 2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1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98,87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9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ciejewska Maria, Małgorzata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Dubin 3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1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98,87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9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aniak Franciszek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10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99,86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4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czmarek Jadwiga i Janusz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98,88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8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yberna Irena, Barbar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98,89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8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ynarecki Rafa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3/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10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98,89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9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aczmarek Renata i Rafa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3/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98,89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9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sarczyk Joanna i Krystian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98,89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9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rzyżoszczak Janina, Dariusz  i Arle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ubin 10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10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98,89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39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rzkiewicz Tadeusz i Gabriel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ubin 11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98,4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0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zymkowiak Adam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5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yczy posesji Dubin 12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t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11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98,8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1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ruszkiewicz Aleksande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97,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7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umny Wiesław i Henryk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1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97,66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4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rochalska Mari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1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3/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97,49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9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rochalski Ireneusz i Danut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1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3/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97,49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9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aliszewski Jarosław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1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Na mapie budynek bez numeru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97,7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33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yczyńska Helen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1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mapie bud. nr 17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+896+6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12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98,09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9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bieralski Remigiusz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18A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mapie budynek bez numeru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+63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12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8"/>
                <w:szCs w:val="18"/>
                <w:u w:val="single"/>
              </w:rPr>
              <w:t>99,4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wacki Piotr i Wiole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18B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/1+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/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12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98,0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1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rnad Gabriela i Mirosław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ubin 19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11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97,88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48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owalczyk Bogumiła i Roman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2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11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97,55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5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Twardy Kazimierz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2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97,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1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aliszewski  Stanisław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2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/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11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97,46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6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rochalska Wiesław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ubin 23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96,79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39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laus Stanisław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2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mapie bud. nr 28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87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96,8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4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asińska Irena i Józef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ubin 25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mapie bud. nr 29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10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96,72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32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anisłąwski Roman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2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1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96,8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41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rąckowiak Iwon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2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mapie bud. nr 28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+87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96,96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46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tarek Mariann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28 (29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96,69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29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ubiak Mieczysław i Helen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3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/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96,58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18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wiński Aleksand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ubin 32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9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96,54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14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owiński Roma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wicz, ul. Zagłoby 3b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yczy posesji Dubin 33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96,34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94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anisławska Grażyn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ubin 50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yczy działki numer 864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9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96,24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84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Łukowiak Barbar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3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96,55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15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skowiak Marian i Elżbie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ojno 141, gm. Pakosław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yczy posesji Dubin 35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96,56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6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urczewski Krzysztof i Violett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stępniewo 13, gm. Miejska Górka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yczy posesji Dubin 36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 6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9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96,6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2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Cierlik Marzena i Jan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3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/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96,68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28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rzyżoszczak Małgorzata i Maciej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3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/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9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96,7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31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czyński Stanisław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3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+8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1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97,14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74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armużek Urszula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Dubin 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+84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96,8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4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wardy Stanisław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ubin 41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96,76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36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amól Mirosława i Sławomi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4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10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97,6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2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atka Robert i Ew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4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97,1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73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eleczewski Stefa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4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97,1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73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aczmarek Józef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4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97,14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74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regor Czesława i Franciszek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4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11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97,17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74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asprzak Leszek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4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11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97,2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83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micz Waldema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karadowo 79, gm. Jutrosin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yczy posesji Dubin 48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97,38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98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isławiak Ewa i Grzegorz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4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97,58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8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anisławska Grażyn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5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11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97,58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8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zymkowiak Bogusz i Jolant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5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+83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f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6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98,6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6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bieralski Andrzej i Jolant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ubin 53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/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f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97,28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95,88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iotrowska Dominika i Andrzej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5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f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97,69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9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arczewski Micha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5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g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97,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kacka Małgorzata i Roman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5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g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97,55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5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rski Józef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15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yczy posesji Dubin 58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+74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g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6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97,8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4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rzeszcz Aleksander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Dubin 59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j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8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99,0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2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ęcka Teres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6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j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99,0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61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achowicz Ewa i Zenon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6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/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j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99,02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62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zwarczyńska Justyn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6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98,38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8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Płócienniczak Roman i Zofi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6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98,2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73</w:t>
            </w:r>
          </w:p>
        </w:tc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rochalski Bolesław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6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apała Zbigniew i Ew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65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97,7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31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ewoźny Jarosław i Ann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6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/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97,77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96,34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orus Dariusz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6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/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h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98,0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8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zymanowski Zenon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67A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5/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c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1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98,17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7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ądra Teresa i Józef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68/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5/2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5/2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5/2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5/2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5/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c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óżyńska Helen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ubin 68/2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Kaźmierczak Kazimierz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68/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busiński Jan i Mar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68/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ymkowiak Urszul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68/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asińska Jadwig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68/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5/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c-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19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97,87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37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aroszanek Mari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69/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5/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5/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5/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c-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Plewa Justyna i Leszek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69/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siński Stanisław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69/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aroszonek Jadwig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69/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b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98,19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9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aniszewski Marian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7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z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12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97,82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42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skręt Danut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ubin 71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b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1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99,12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97,6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ściński Józef i Stefa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ubin 72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b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1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99,6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5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yca Maria i Wiesław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7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2/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b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98,42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27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ubiatowski Mateusz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yczy posesji Dubin 73A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98,2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8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Płaszajczak Teresa i Eugeniusz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7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98,37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7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zymkowiak Sławomi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7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98,67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7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owalska Czesław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7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99,04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64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angner Bogdan i Grażyn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7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98,7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3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ieć Jadwig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7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98,75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35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czmarek Tadeusz i Rena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1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yczy posesji Dubin 80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98,8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ewoźny Bogumi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aradzice 3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yczy posesji Dubin 81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2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98,9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wlicka Mirosław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ubin 82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98,97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7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czyński Mirsaław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8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99,0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63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źny Jarosław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ubin 84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99,09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69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siek Bożena i Grzegorz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Dubin 85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99,16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76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iatowski Waldemar i Izabel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8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99,24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4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bieralski Piot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8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99,36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96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apawa Wioletta i Piot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8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+79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2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99,4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98,01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rafik Stefan i Mari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ubin 89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793+79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99,5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3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rafik Stefan i Mari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9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2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99,68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28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źny Jarosław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9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3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99,62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22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wacka Krystyna i Francisze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ubin 93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3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99,9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53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iński Włodzimierz, Józef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9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h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100,3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8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artkowiak Jan i Ann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9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5/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h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7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100,47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ojtyś Adam i Monik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9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4/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h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7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100,64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24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Ścielska Halin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97A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100,08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okociński Paweł i Danut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9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3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1000,35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95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awniczak Beata i Krzysztof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9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100,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1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ek i Monika Wybierał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1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3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100,55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5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worski Paweł i Doro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100A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/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100,6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fik Grzegorz  i Rena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100B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 mapie bud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101B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/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3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100,9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33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tysiak Czesław i Małgorzat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1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+8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100,95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45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ek Stanisław i Teres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10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101,2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ol Urszula i Grzegorz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102A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+8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101,2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asiński Andrzej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Dubin 103 i 104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+8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101,65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5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wlaczek Przemysław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1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/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4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101,67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5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ukla Roman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utrosin, ul. Dolna 1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yczy posesji Dubin 106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/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101,92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42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ukla Henryk i Iren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12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/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102,1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6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uziak Grzegorz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10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/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102,1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6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mura Żaneta i Sławomi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107A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102,15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65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pierała Mieczysław i Jadwig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10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102,4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9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worowska Elżbieta i Eugeniusz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1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102,65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5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aczmarek Tadeusz i Renat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1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p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9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105,0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5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czmiński Wenancjusz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11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-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R-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105,68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28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walski Roman  i Rena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ubin 111A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p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9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103,77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41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nak Sylwest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1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-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106,7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33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cer  Stanisław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1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5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111,6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32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ankowiak Kazimierz i Mart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11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6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113,28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81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araś Józef i Gabriel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11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4/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5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107,6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4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tkowiak Roman i Mirosław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11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106,7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2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limski Stanisław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116A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2/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106,7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2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asiński Marek i Iwon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karadowo 5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yczy posesji 116A/1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4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104,96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4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nkowiak Mirosław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116B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9/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4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104,22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88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łócienniczak paweł i Genowef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116C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 mapie budynek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z numeru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9/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103,8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4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elicki Jan i Jolan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116D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 mapie budynek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z numeru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103,15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5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ankowiak Janin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wicz, ul, Kopernika 1/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yczy posesji Dubin 117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5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18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4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102,8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1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wacka Aneta i Andrzej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11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102,4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9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yba Jacek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11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102,4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9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owacka Janin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12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102,04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64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102,04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64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kla Henryk i Iren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12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4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101,72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2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raszczak Dariusz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 13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yczy posesji Dubin 122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102,16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64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apała Piotr i Ann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122A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101,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arczewski Andrzej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12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101,5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órdeczka Teresa Agnieszka i Radosław, Dubin 12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101,4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ojnacka Zyt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124A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9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101,95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łócienniczak Sławomir i Ew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12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9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101,86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66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arteczka Zdzisław i Zdzisław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12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101,05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5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ukla Aniel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12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101,14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4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artkowiak Henryk i Jolant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karadowo 1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yczy posesji Dubin 128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9/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100,8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pielas Kazimierz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12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9/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8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101,9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5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chowiak Stanisła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129A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mapie budynek  nr 131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9/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3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100,9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5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ybicka Maria i Krzysztof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ubin 130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7/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100,9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53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owalski Roman i Renat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ubin 111A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yczy posesji Dubin 130A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8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101,8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dajewski Janusz i Hann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131C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3/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101,4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ybicka Iren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131B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n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9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100,9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5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ielerzewski Michał i Iwon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131A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6/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101,6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bieralski Adam i Iwon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131D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8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101,2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8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mina Jutrosin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ubin OSP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biblioteka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100,65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5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iepielach Marian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13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3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100,35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9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orek Henryk i Elżbiet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13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2/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100,35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9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owak Władysław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13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2/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100,45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wak Bogusław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ocław, ul. Małopolska 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tyczy posesji Dubin 134 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3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100,25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75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łócienniczak Sylwester i Joanna, Dubin 135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99,89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łócienniczak Genowef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116C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yczy posesji Dubin 136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99,6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3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. Matuszak Stanisław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137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99,75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. Matuszak Stanisław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137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99,9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lewa Leszek i Justyn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69/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yczy posesji Dubin 139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8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99,9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ądzlik Elżbiet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1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99,9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5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okocińska Konstancj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14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, 82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100,2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8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elmach Helen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14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-8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100,4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1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Jutros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14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-7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100,35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minna Spółdzielnia „SCH”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trosin, Rynek 2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yczy posesji Dubin 144,145,149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-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101,2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99,47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asprzak Jan i Agnieszk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 14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-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102,3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6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zalkowa Dorot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14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7, 1536/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-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103,0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9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tkowiak Danu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14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4/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b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98,74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3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arski Józef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15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4/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d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-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98,8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8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mina Jutrosin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- szkoła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-3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101,16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6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mina Jutrosin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 OSP+ biblioteka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104,2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84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iszewska Bronisława i Bolesław, Szymonki 1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/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-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104,94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2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źnia Jan i Danu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ymonki 2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 4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-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104,3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ukla Sylwia i Tomasz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zymonki 24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4/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k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-8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98,32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72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dowla Roślin Smolice Sp.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pa IHAR, Smolice 14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5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33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  <w:u w:val="single"/>
        </w:rPr>
        <w:t xml:space="preserve">UWAGA 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zyłącza zestawiono wg numeracji budynków </w:t>
      </w:r>
    </w:p>
    <w:sectPr>
      <w:type w:val="nextPage"/>
      <w:pgSz w:orient="landscape" w:w="16838" w:h="11906"/>
      <w:pgMar w:left="1418" w:right="1418" w:gutter="0" w:header="0" w:top="14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8:38:00Z</dcterms:created>
  <dc:creator>kozdroj</dc:creator>
  <dc:description/>
  <cp:keywords/>
  <dc:language>en-US</dc:language>
  <cp:lastModifiedBy>user</cp:lastModifiedBy>
  <cp:lastPrinted>2006-09-20T22:04:00Z</cp:lastPrinted>
  <dcterms:modified xsi:type="dcterms:W3CDTF">2008-08-27T08:38:00Z</dcterms:modified>
  <cp:revision>2</cp:revision>
  <dc:subject/>
  <dc:title>WYKAZ PRZYŁĄCZY</dc:title>
</cp:coreProperties>
</file>