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W związku z zapytaniami oferentów dotyczących: „Budowy kanalizacji sanitarnej z rurociągiem tłocznym i pięcioma przepompowniami ścieków w miejscowości Dubin” wyjaśniamy:</w:t>
      </w:r>
    </w:p>
    <w:p>
      <w:pPr>
        <w:pStyle w:val="TextBody"/>
        <w:spacing w:before="0" w:after="0"/>
        <w:jc w:val="both"/>
        <w:rPr>
          <w:spacing w:val="-10"/>
          <w:w w:val="104"/>
          <w:sz w:val="22"/>
          <w:szCs w:val="22"/>
        </w:rPr>
      </w:pPr>
      <w:r>
        <w:rPr>
          <w:spacing w:val="-10"/>
          <w:w w:val="104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pacing w:val="-10"/>
          <w:w w:val="104"/>
          <w:sz w:val="22"/>
          <w:szCs w:val="22"/>
        </w:rPr>
      </w:pPr>
      <w:r>
        <w:rPr>
          <w:b/>
          <w:color w:val="000000"/>
          <w:spacing w:val="-10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.A a pkt 7 w opisie pozycji jest dowóz z 12 km, w obmiarze jest pomnożone przez 22, winno być przez 24. Proszę o poprawienie przedmiar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16" w:hanging="0"/>
        <w:rPr/>
      </w:pPr>
      <w:r>
        <w:rPr/>
        <w:t>Dz. Aa, poz. 7 – dowóz z 12 km należy pomniejszyć o 1 km, który został ujęty w poz. 6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. 50 dz. Bg w obmiarze jest 55,0m2, winno być 55,5m2. Proszę o poprawienie obmiar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ind w:left="1440" w:hanging="0"/>
        <w:jc w:val="both"/>
        <w:rPr/>
      </w:pPr>
      <w:r>
        <w:rPr/>
        <w:t>Dz. Bg, poz. 50 – należy przyjąć 55,5 m2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. 4 dz. Aa w obmiarze jest przewidziane do wywozu 170,979m3 gruntu, co nie zgadza się z ilością wykonanej podsypki i obsypki. Czy Inwestor pozostały nadmiar przewiduje składować na placu budowy?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ind w:left="1416" w:hanging="0"/>
        <w:rPr/>
      </w:pPr>
      <w:r>
        <w:rPr/>
        <w:t>Dz. Aa, poz. 4 – w pozycji ujęto wypór gruntu przez studnie rewizyjne, kolektory i podsypkę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Inwestor nie przewiduje składowania nadmiaru gruntu na placu budowy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z.6 dz. Aa przyjęto do obliczenia obmiaru gr. podsypki 0,15m, a w poz. 8 tego działu przyjmuje się wykonanie podsypki o gr. 10cm. Proszę o jednoznaczne określenie grubości podsypki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W w/w poz. 6 nie przyjęto dowozu materiału pospółki na obsypkę z poz. 9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roszę o uzupełnienie przedmiaru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Dz. Aa, poz. 6 – należy przyjąć podsypkę o grubości 15 cm.</w:t>
      </w:r>
    </w:p>
    <w:p>
      <w:pPr>
        <w:pStyle w:val="Normal"/>
        <w:ind w:left="708" w:firstLine="708"/>
        <w:rPr/>
      </w:pPr>
      <w:r>
        <w:rPr/>
        <w:t>Obsypkę należy wykonać z gruntu rodzimego, bez dowozu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ogicznie w poz. 10 dz. Aa w wyliczeniach ziemi do zasypania przyjęto obmiary z poz. 6 i 4, które są błędnie obliczone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10" w:hanging="0"/>
        <w:rPr/>
      </w:pPr>
      <w:r>
        <w:rPr/>
        <w:t>Dz. Aa, poz. 10 – do zasypania przyjęto masy ziemne z wykopów mechanicznych, pomniejszone o wypór gruntu przez st. rew. i kolektory oraz objętość podsypki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Poz. 39 dz. Be zakłada wykonanie podłoża z gruntu rodzimego, a poz. 40 tego działu wykonanie obsypki z pospółki. Proszę o jednoznaczne określenie z jakiego materiału wykonane mają zostać podsypka i obsypka rurociąg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z pospółki, to należy doliczyć dowóz materiału na podsypkę i obsypkę oraz odwiezienie nadmiaru gruntu na wysypisko w ilości 110,6m2*0,15m + 82,95m3, czyli 99,54m3. Prosimy o uzupełnienie przedmiarów</w:t>
      </w:r>
    </w:p>
    <w:p>
      <w:pPr>
        <w:pStyle w:val="Normal"/>
        <w:ind w:left="1440" w:hanging="0"/>
        <w:jc w:val="both"/>
        <w:rPr/>
      </w:pPr>
      <w:r>
        <w:rPr/>
        <w:t>Odpowiedź:</w:t>
      </w:r>
    </w:p>
    <w:p>
      <w:pPr>
        <w:pStyle w:val="Normal"/>
        <w:ind w:left="1440" w:hanging="0"/>
        <w:jc w:val="both"/>
        <w:rPr/>
      </w:pPr>
      <w:r>
        <w:rPr/>
        <w:t>Dz. Be, poz. 39 – podłoże i obsypkę należy wykonać z gruntu rodzimego bez dowoz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W poz. 56 dz. Bf  mówi się o wykonaniu podsypki z gruntu rodzimego, a w poz. 57 o wykonaniu obsypki z pospółki. Proszę o jednoznaczne określenie z jakiego materiału ma zostać wykonana podsypka i obsypka rurociąg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z pospółki proszę o uzupełnienie przedmiaru o dowiezienie materiału i wywóz nadmiaru gruntu w ilości 1777,3*0,15+685,408m3, czyli 952,003m3.</w:t>
      </w:r>
    </w:p>
    <w:p>
      <w:pPr>
        <w:pStyle w:val="Normal"/>
        <w:ind w:left="1440" w:hanging="0"/>
        <w:jc w:val="both"/>
        <w:rPr/>
      </w:pPr>
      <w:r>
        <w:rPr/>
        <w:t>Odpowiedź:</w:t>
      </w:r>
    </w:p>
    <w:p>
      <w:pPr>
        <w:pStyle w:val="Normal"/>
        <w:ind w:left="1440" w:hanging="0"/>
        <w:jc w:val="both"/>
        <w:rPr/>
      </w:pPr>
      <w:r>
        <w:rPr/>
        <w:t>Dz. Bf, poz. 56 – podłoże i obsypkę należy wykonać z gruntu rodzimego bez dowozu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z. 2 dz. Aa zakłada się czas pompowania 12 m-g. Uważam, iż to zdecydowanie za mało na odwodnienie i wykonanie wykopu, wylanie podbetonu, montaż przepompowni oraz jego wstępne obsypanie. Prosi się Inwestora o zmianę obmiaru na co najmniej 36m-g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16" w:hanging="0"/>
        <w:rPr/>
      </w:pPr>
      <w:r>
        <w:rPr/>
        <w:t>Dz. Aa, poz. 2 – ilość godzin pompowania przyjąć tak jak w przedmiarz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z. 22 dz. Be przyjęto rurociąg zgrzewany tłoczny. Ani dokumentacja techniczna, ani kosztorys nie precyzują jednoznacznie jak zgrzewane mają być rurociągi tłoczne – doczołowo, czy elektrooporowo. W tym drugim przypadku należy uzupełnić obmiar o mufy elektroporowe. Proszę o sprecyzowanie sposobu montażu rur oraz uzupełnienie obmiarów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708" w:firstLine="708"/>
        <w:rPr/>
      </w:pPr>
      <w:r>
        <w:rPr/>
        <w:t>Be, poz. 22 – dopuszcza się zgrzewanie rur doczołowo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 Bd wszystkich kosztorysów do przepompowni – roboty ziemne nie przewiduje wykonania żadnej podsypki i osypki rurociągów. Czy Inwestor dopuszcza taki sposób montażu rur, niezgodny z technologią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16" w:hanging="0"/>
        <w:rPr/>
      </w:pPr>
      <w:r>
        <w:rPr/>
        <w:t>Dz. Bd, - nie przewidziano wykonania podsypki. Rurociąg należy ułożyć na wyrównanym dnie wykopu i obsypać ręcznie warstwami z zagęszcz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T – opis techniczny zawiera zapis, iż zestawienie studzienek na kanalizacji sanitarnej i deszczowej jest załącznikiem do dokumentacji. W załączonych dokumentach do przetargu brak tych załączników. Proszę o uzupełnienie dokumentacji przetargowej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studzienek na kanalizacji sanitarnej i deszczowej przyjąć  jak w przedmiar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W Art. 10 umowy – Wynagrodzenia – Zamawiający określił adres na który trzeba będzie wystawiać faktury na: „Gmina Bojanowo, ul. Rynek 12, 63-900 Bojanowo”. Czy należy zmienić płatnika na: „,Gmina Jutrosin, ul. Rynek 26, 63-930 Jutrosin”, czy należy pozostawić zgodnie z zapisem umownym?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mieniona nazwa płatnika na „Gminę Jutrosin ul. Rynek 26, 63-930 Jutrosin” w art. 10 umowy - Wynagrodzenia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kt. XV ppkt. 1 SIWZ Zamawiający podał adres składania ofert „Urząd Miejski w Bojanowie ul. Rynek 12.” Czy Zamawiający potwierdza miejsce składania ofert pod w/w adres, czy należy oferty złożyć w siedzibie Zamawiającego tj: Gmina Jutrosin, ul. Rynek 26, 63-930 Jutrosin. Prosimy o podanie adresu i pokoju w którym należy złożyć ofertę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708" w:firstLine="708"/>
        <w:rPr/>
      </w:pPr>
      <w:r>
        <w:rPr/>
        <w:t>Poprawiono w SWIS punkt XV ppkt. 1 Miejsce składania ofert.</w:t>
      </w:r>
    </w:p>
    <w:p>
      <w:pPr>
        <w:pStyle w:val="Normal"/>
        <w:ind w:left="1416" w:hanging="0"/>
        <w:rPr/>
      </w:pPr>
      <w:r>
        <w:rPr/>
        <w:t>Prawidłowe miejsce składania ofert : „Urząd Miasta i Gminy w Jutrosinie ul. Rynek 26”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/>
        <w:t>Termin składania i otwarcia ofert pozostaje bez zmian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przy etapowym oddawaniu sieci deszczowej i sanitarnej, Zamawiający przewiduje także etapowe oddawanie odcinków tych sieci do użytkowania, czy będzie to przekazane jednorazowo po oddaniu całego zadania?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etapowe oddawanie do użytku odcinki sieci deszczowej i sanitarnej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koszty określone w pkt XVI. ppkt. 1d (przygotowanie placu budowy, projekty organizacji, badania, geodezja, nadzory i inne koszty) należy ująć w dodatkowych pozycjach kosztorysowych, czy mają te koszty być uwzględnione w cenach jednostkowych dla poszczególnych rodzajów robót jako koszty pośrednie?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Koszty określone w pkt XVI ppkt 1d SWIZ mają być uwzględnione w kosztach ogólnych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Czy Zamawiający będzie pobierał opłaty z tytułu zajęcia pasa drogowego, jeżeli tak to prosimy o podanie kategorii dróg wraz ze stawkami zajęć ?</w:t>
      </w:r>
    </w:p>
    <w:p>
      <w:pPr>
        <w:pStyle w:val="Normal"/>
        <w:ind w:left="798" w:firstLine="708"/>
        <w:rPr/>
      </w:pPr>
      <w:r>
        <w:rPr/>
        <w:t>Odpowiedź:</w:t>
      </w:r>
    </w:p>
    <w:p>
      <w:pPr>
        <w:pStyle w:val="Normal"/>
        <w:ind w:left="798" w:firstLine="708"/>
        <w:rPr/>
      </w:pPr>
      <w:r>
        <w:rPr/>
        <w:t>Zamawiający będzie pobierał opłaty z tytułu zajęcia pasa drogowego.</w:t>
      </w:r>
    </w:p>
    <w:p>
      <w:pPr>
        <w:pStyle w:val="Normal"/>
        <w:ind w:left="798" w:firstLine="708"/>
        <w:rPr/>
      </w:pPr>
      <w:r>
        <w:rPr/>
        <w:t xml:space="preserve">Drogi gminne: </w:t>
      </w:r>
    </w:p>
    <w:p>
      <w:pPr>
        <w:pStyle w:val="Normal"/>
        <w:numPr>
          <w:ilvl w:val="0"/>
          <w:numId w:val="2"/>
        </w:numPr>
        <w:rPr/>
      </w:pPr>
      <w:r>
        <w:rPr/>
        <w:t>Przy zajęciu jezdni do 20% szerokości włącznie – 0,20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2"/>
        </w:numPr>
        <w:rPr/>
      </w:pPr>
      <w:r>
        <w:rPr/>
        <w:t>Przy zajęciu jezdni powyżej 20% do 50% szerokości włącznie – 0,40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2"/>
        </w:numPr>
        <w:rPr/>
      </w:pPr>
      <w:r>
        <w:rPr/>
        <w:t>Przy zajęciu jezdni powyżej 50% do całkowitego zajęcia jezdni – 2,00 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ind w:left="708" w:firstLine="708"/>
        <w:rPr/>
      </w:pPr>
      <w:r>
        <w:rPr/>
        <w:t>Drogi powiatowe:</w:t>
      </w:r>
    </w:p>
    <w:p>
      <w:pPr>
        <w:pStyle w:val="Normal"/>
        <w:numPr>
          <w:ilvl w:val="0"/>
          <w:numId w:val="3"/>
        </w:numPr>
        <w:rPr/>
      </w:pPr>
      <w:r>
        <w:rPr/>
        <w:t>Przy zajęciu rowów, pasów zieleni – 2,00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3"/>
        </w:numPr>
        <w:rPr/>
      </w:pPr>
      <w:r>
        <w:rPr/>
        <w:t>Przy zajęciu ciągów pieszych, poboczy, chodników, placów, zatok – 3,50 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3"/>
        </w:numPr>
        <w:rPr/>
      </w:pPr>
      <w:r>
        <w:rPr/>
        <w:t>Przy zajęciu jezdni do 20% szerokości włącznie – 2,00 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3"/>
        </w:numPr>
        <w:rPr/>
      </w:pPr>
      <w:r>
        <w:rPr/>
        <w:t>Przy zajęciu jezdni powyżej 20% do 50% szerokości włącznie – 4,00 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numPr>
          <w:ilvl w:val="0"/>
          <w:numId w:val="3"/>
        </w:numPr>
        <w:rPr/>
      </w:pPr>
      <w:r>
        <w:rPr/>
        <w:t>Przy zajęciu jezdni powyżej 50% do całkowitego zajęcia jezdni – 6,00 zł/m</w:t>
      </w:r>
      <w:r>
        <w:rPr>
          <w:vertAlign w:val="superscript"/>
        </w:rPr>
        <w:t>2</w:t>
      </w:r>
      <w:r>
        <w:rPr/>
        <w:t>/dob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13" w:hanging="0"/>
        <w:rPr/>
      </w:pPr>
      <w:r>
        <w:rPr/>
        <w:t>17. Prosimy o wskazanie miejsca składowania nadmiaru gruntu (wysypisko) z podaniem odległości od planowanej inwestycji (istnieją rozbiezności pomiedzy przedmiarami robót a zapisami w specyfikacjach technicznych) oraz określenie czy za składowany grunt Zamawiający będzie naliczał w fazie realizacji robót opłaty z tytułu składowania i utylizacji -  jeżeli tak to prosimy o podanie stawek.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705" w:firstLine="708"/>
        <w:rPr/>
      </w:pPr>
      <w:r>
        <w:rPr/>
        <w:t>Gminne wysypisko odpadów komunalnych – odległość 6 km</w:t>
      </w:r>
    </w:p>
    <w:p>
      <w:pPr>
        <w:pStyle w:val="Normal"/>
        <w:ind w:left="705" w:firstLine="708"/>
        <w:rPr/>
      </w:pPr>
      <w:r>
        <w:rPr/>
        <w:t>Zamawiający nie będzie naliczał opłat z tytułu składowania i utylizacji</w:t>
      </w:r>
    </w:p>
    <w:p>
      <w:pPr>
        <w:pStyle w:val="Normal"/>
        <w:ind w:left="1413" w:hanging="0"/>
        <w:rPr/>
      </w:pPr>
      <w:r>
        <w:rPr/>
        <w:t xml:space="preserve">18. Czy Zamawiajacy posiada stosowne uzgodnienia dotyczące zasilania przepompowni ?Prosimy o załączenie stosownego uzgodnienia. 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705" w:firstLine="708"/>
        <w:rPr/>
      </w:pPr>
      <w:r>
        <w:rPr/>
        <w:t>Zasilanie przepompowni pozostanie w gesti inwestora</w:t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rPr/>
      </w:pPr>
      <w:r>
        <w:rPr/>
        <w:t>19. Czy przedmiotem zamówienia jest wykonanie zasilania pompowni ścieków i czy pozwolenie na budowę uwzględnia wykonanie zasilania przepompowni ?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Zasilanie przepompowni ścieków nie jest przedmiotem zamówienia. Pozwolenie na budowę kanalizacji sanitarnej nie obejmuje kablowego zasilania pompowni.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>20. Przedmiary robót nie obejmują linii kablowych do zasilania przepompowni – jest to sprzeczne z postanowieniami zawartymi w szczegółowych specyfikacjach technicznych – prosimy o uzupełnienie przedmiarów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W przedmiarach robót nie uwzględniać linii kablowych zasilających pompownie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1. Czy Zamawiający posiada stosowne uzgodnienia z właścicielami działek prywatnych ?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Tak. Zamawiający posiada stosowne uzgodnienia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22. Prosimy o załączenie zestawienia płotów i ogrodzeń do naprawy oraz ujęcie ich w przedmiarze robót lub też wyłączenie z przedmiotu zamówienia tychże robót.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W przedmiarach nie uwzględniać rozbiórki i naprawy płotów i ogrodzeń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3. Kto ponosi koszty zajęcia terenu należącego do właścicieli prywatnych ? 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W przedmiarze nie należy uwzględniać żadnych kosztów związanych z zajęciem terenów należących do właścicieli prywatnych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4. Czy Zamawiający uzna za rozwiązanie równoważne zastosowanie piasku do podsypek i obsypek zamiast pospółki ?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Tak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5. Czy Zamawiający posiada dokumentację geologiczną ? – jeżeli tak prosimy o zamieszczenie na stronie www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Zamawiający posiada dokumentację geologiczną tylko w wersji papierowej, która jest do wglądu w siedzibie Zamawiająceg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6. W przedmiarze „kanalizacja sanitarna i deszczowa Dubin – kolektory sanitarne z przyłączami” w poz. 13 ujęto podsypkę gr. 10 cm co jest w sprzeczności z opisem technicznym. Prosimy o korektę pozycji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Należy przyjąć podsypkę o grubości 15 cm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7. W przedmiarze „kolektory deszczowe z przyłączami” w poz. 8 ujęto podsypkę gr. 10 cm co jest w sprzeczności z opisem technicznym. Prosimy o korektę pozycji.</w:t>
      </w:r>
    </w:p>
    <w:p>
      <w:pPr>
        <w:pStyle w:val="Normal"/>
        <w:ind w:left="1416" w:hanging="0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Należy przyjąć podsypkę o grubości 15 cm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28. W przedmiarze „kolektory deszczowe z przyłączami ” w poz. 39 ujęto podsypkę gr. 15 cm z gruntu rodzimego – na jakiej podstawie ?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Podłoże i obsypkę należy wykonać z gruntu rodzimego bez dow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29. Co jest przedmiotem zamówienia w przedmiarze „kolektory deszczowe z przyłączami” – przyłącza deszczowe czy sanitarne ?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Przez przyłącza rozumie się podłączenie wpustów ulicznych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0. Przedmiar robót „kolektory sanitarne z przyłączami” – w pozycji 11 brak jest wyliczeń kubatury robót ziemnych, na jakiej podstawie została przyjęta ilość robót ziemnych ? Prosimy o uzupełnienie wyliczeń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Kubaturę wyliczono jako wykop po ścianach pionowych przyjmując następujące parametry</w:t>
      </w:r>
    </w:p>
    <w:p>
      <w:pPr>
        <w:pStyle w:val="Normal"/>
        <w:numPr>
          <w:ilvl w:val="0"/>
          <w:numId w:val="4"/>
        </w:numPr>
        <w:rPr/>
      </w:pPr>
      <w:r>
        <w:rPr/>
        <w:t>Szerokość 1,40 m</w:t>
      </w:r>
    </w:p>
    <w:p>
      <w:pPr>
        <w:pStyle w:val="Normal"/>
        <w:numPr>
          <w:ilvl w:val="0"/>
          <w:numId w:val="4"/>
        </w:numPr>
        <w:rPr/>
      </w:pPr>
      <w:r>
        <w:rPr/>
        <w:t>Głębokość średnią dla każdego odcinka pomiędzy studniami</w:t>
      </w:r>
    </w:p>
    <w:p>
      <w:pPr>
        <w:pStyle w:val="Normal"/>
        <w:numPr>
          <w:ilvl w:val="0"/>
          <w:numId w:val="4"/>
        </w:numPr>
        <w:rPr/>
      </w:pPr>
      <w:r>
        <w:rPr/>
        <w:t>Długość równą długości odcinka pomiędzy studniami</w:t>
      </w:r>
    </w:p>
    <w:p>
      <w:pPr>
        <w:pStyle w:val="Normal"/>
        <w:ind w:left="1440" w:hanging="0"/>
        <w:rPr/>
      </w:pPr>
      <w:r>
        <w:rPr/>
        <w:t>Przyjęto 50% wymiany gruntu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1. Przedmiary robót nie zawierają wyliczeń kubatur gruntu na obsypki – prosimy o uzupełnienie  wyliczeń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Przyjęto jak wyżej, pomniejszając kubaturę wykopów o wypór studni rewizyjnych i kolektorów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2. Prosimy o uzupełnienie dokumentacji technicznej (PB lub PW) dotyczącego zakresu rurociągów tłocznych.</w:t>
      </w:r>
    </w:p>
    <w:p>
      <w:pPr>
        <w:pStyle w:val="Normal"/>
        <w:ind w:left="708" w:firstLine="708"/>
        <w:rPr/>
      </w:pPr>
      <w:r>
        <w:rPr/>
        <w:t>Odpowiedz:</w:t>
      </w:r>
    </w:p>
    <w:p>
      <w:pPr>
        <w:pStyle w:val="Normal"/>
        <w:ind w:left="708" w:firstLine="708"/>
        <w:rPr/>
      </w:pPr>
      <w:r>
        <w:rPr/>
        <w:t>Zakres zgodnie z przedmiarem robót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3. W przedmiarach dotyczących przepompowni wraz z rurociągami tłocznymi brak jest podsypek i obsypek – prosimy o uzupełnienie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 xml:space="preserve">Nie przewidziano wykonania podsypki. Rurociąg należy ułożyć na </w:t>
        <w:tab/>
        <w:t>wyrównanym dnie wykopu i obsypać ręcznie warstwami z zagęszczeniem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34. Brak podsypek i obsypek dla rurociągów tłocznych sugeruje konieczność ich wykonania metodą przewiertu sterowanego – prosimy o jednoznaczne określenie tego stanu rzeczy w przedmiarach robót.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Inwestor dopuszcza wykonanie części rurociągów metodą przewiertu sterowaneg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5. Czy Zamawiający dopuszcza wykonanie części robót metoda przewiertu sterowanego .(przejścia pod drogą, rurociągi tłoczne)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Inwestor dopuszcza wykonanie części rurociągów metodą przewiertu sterowaneg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6. pkt. 9.4 SST stanowi o konieczności uwzględnienia rezerwy w cenie ofertowej – prosimy zatem o szczegółowe dyspozycje dotyczące uwzględnienia wysokości (wielkośći, wartości) w poszczególnych pozycjach, a w szczególności przedstawienie sposobu rozliczenia robót w przypadku niewykonywania robót dodatkowych oraz ujęcie stosownych zapisów w umowie oraz SIWZ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Nie uwzględniać oferty w cenie ofertowej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7. Pkt. 8.4.2 SST stanowi o dokumentacji odbiorowej m.in. pkt. 8 – dokumentacje na wykonanie robót towarzyszacych (np. na przełożenie linii telekomunikacyjnej, energetycznej) – prosimy o uzupełnienie przedmiarów o wymienione w SST roboty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Nie uwzględniać w ofercie kosztów związanych z przełożeniem linii telekomunikacyjnej, energetycznej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38. Na czyj koszt mają odbywać się badania służące do cytuję „zademonstrowania , że poziom ich wykonania jest zadowalający” wymienione w pkt. 6.2.SST i czy jest to zgodne z obowiązujacymi przepisami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Przedmiotowe badania będą wykonywane na koszt Wykonawcy. Jest to zgodne z SST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39. Na jakiej podstawie w przedmiarach rozlicza się roboty związane z odwodnieniem – brak dokumentacji geologicznej, prawidłowych profili podłużnych (z naniesionymi otworami </w:t>
      </w:r>
    </w:p>
    <w:p>
      <w:pPr>
        <w:pStyle w:val="Normal"/>
        <w:ind w:left="1410" w:hanging="0"/>
        <w:rPr/>
      </w:pPr>
      <w:r>
        <w:rPr/>
        <w:t xml:space="preserve">badawczymi ) oraz mylące zapisy zamieszczone w opisach technicznych nie pozwalają na prawidłowe określenie wartości robót (np. Zapis pkt. 7.1.9 w projekcie budowlanym kanalizacji sanitarnej dotyczy kanalizacji deszczowej) – prosimy o korekty zapisów w opisach oraz weryfikację przedmiarów. </w:t>
      </w:r>
    </w:p>
    <w:p>
      <w:pPr>
        <w:pStyle w:val="Normal"/>
        <w:ind w:left="702" w:firstLine="708"/>
        <w:rPr/>
      </w:pPr>
      <w:r>
        <w:rPr/>
        <w:t>Odpowiedź:</w:t>
      </w:r>
    </w:p>
    <w:p>
      <w:pPr>
        <w:pStyle w:val="Normal"/>
        <w:ind w:left="1410" w:hanging="0"/>
        <w:rPr/>
      </w:pPr>
      <w:r>
        <w:rPr/>
        <w:t>Koszty odwodnienia przyjęto szacunkowo. Koszty odwodnienia zostaną uściślone na etapie wykonawstwa w oparciu o dziennik pompowań potwierdzony przez Inspektora nadzoru.</w:t>
      </w:r>
    </w:p>
    <w:p>
      <w:pPr>
        <w:pStyle w:val="Normal"/>
        <w:rPr/>
      </w:pPr>
      <w:r>
        <w:rPr/>
      </w:r>
    </w:p>
    <w:p>
      <w:pPr>
        <w:pStyle w:val="Normal"/>
        <w:ind w:left="1410" w:firstLine="6"/>
        <w:rPr/>
      </w:pPr>
      <w:r>
        <w:rPr/>
        <w:t>40. Czy Zamawiający dysponuje projektami budowlano-wykonawczymi jeżeli tak prosimy o ich zamieszczenie na stronie internetowej.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1416" w:hanging="0"/>
        <w:rPr/>
      </w:pPr>
      <w:r>
        <w:rPr/>
        <w:t>Zamawiający dysponuje projektem budowlanym. Wersja elektroniczna projektu budowlanego została umieszczona na stronie internetowej Zamawiającego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41. Czy Zamawiający dopuszcza wycenę danej pozycji na 0,00 PLN w  przypadku występowania nakładów w pozycji podstawowej np. pozycja nr 18 przedmiaru „kolektory deszczowe z </w:t>
      </w:r>
    </w:p>
    <w:p>
      <w:pPr>
        <w:pStyle w:val="Normal"/>
        <w:ind w:left="1416" w:firstLine="39"/>
        <w:rPr/>
      </w:pPr>
      <w:r>
        <w:rPr/>
        <w:t xml:space="preserve">przyłączami”  dubluje pozycję 16 (w nakładach podstawowych występuje izolacja)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Nie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42. Czy Zamawiający uzna za równoważne zastosowanie „bitizolu” (tak jak to podaje opis techniczny) zamiast Aquafinu ? </w:t>
      </w:r>
    </w:p>
    <w:p>
      <w:pPr>
        <w:pStyle w:val="Normal"/>
        <w:ind w:left="708" w:firstLine="708"/>
        <w:rPr/>
      </w:pPr>
      <w:r>
        <w:rPr/>
        <w:t>Odpowiedź:</w:t>
      </w:r>
    </w:p>
    <w:p>
      <w:pPr>
        <w:pStyle w:val="Normal"/>
        <w:ind w:left="708" w:firstLine="708"/>
        <w:rPr/>
      </w:pPr>
      <w:r>
        <w:rPr/>
        <w:t>Tak.</w:t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rPr/>
      </w:pPr>
      <w:r>
        <w:rPr/>
        <w:t>43. Prosimy o uzupełnienie dokumentacji projektowej o rzędne posadowienia studzienek na przyłączach – brak rzędnych uniemożliwia prawidłowe wyliczenie wartości robot , zarówno ziemnych jak i montażowych.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Rzędne posadowienia studzienek na przyłączach zostały umieszczone na stronie internetowej Zamawiającego jako załącznik „ Wykaz przyłączy”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>44. Czy Zamawiający przewiduje rozliczenie robot na podstawie płatności przejściowych – prosimy o precyzyjne okreslenie ilości płatności przejściowych oraz zamieszczenie stosownych zapisów we wzorze umowy.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Tak – Zamawiający na dzień dzisiejszy nie jest w wstanie określić ilości płatności przejściowych.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>45. Jak będą rozliczone roboty dodatkowe, których na etapie złożenia oferty Zamawiający i Wykonawca nie mógł przewidzieć.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W oparciu o stawki podane w ofercie, na podstawie kosztorysu powykonawczego.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 xml:space="preserve">46 .Prosimy o precyzyjne podanie w przedmiarach robót ilości studzienek z uwzględnieniem podziału na włazy B-125 oraz D-400 (lub podanie właściwych ilości w formie tabelarycznej) 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Zadanie przewiduje zamontowanie włazów na studniach rewizyjnych betonowych fi 1000 mm w ilości 148 sztuk i na studniach PE fi 425 mm w ilości 164 sztuki (przyłącza)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>47. Czy Zamawiający uzna za rozwiązanie równoważne zastosowanie studzienek betonowych łączonych na uszczelki wraz ze zwieńczeniem (w miejscach gdzie jest to możliwe) zwężką.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705" w:firstLine="708"/>
        <w:rPr/>
      </w:pPr>
      <w:r>
        <w:rPr/>
        <w:t>Tak</w:t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rPr/>
      </w:pPr>
      <w:r>
        <w:rPr/>
        <w:t xml:space="preserve">48. Prosimy o załączenie na stronie www rysunków i specyfikacji dotyczących robót odtworzeniowych poszczególnych nawierzchni. </w:t>
      </w:r>
    </w:p>
    <w:p>
      <w:pPr>
        <w:pStyle w:val="Normal"/>
        <w:ind w:left="705" w:firstLine="708"/>
        <w:rPr/>
      </w:pPr>
      <w:r>
        <w:rPr/>
        <w:t>Odpowiedź:</w:t>
      </w:r>
    </w:p>
    <w:p>
      <w:pPr>
        <w:pStyle w:val="Normal"/>
        <w:ind w:left="1413" w:hanging="0"/>
        <w:rPr/>
      </w:pPr>
      <w:r>
        <w:rPr/>
        <w:t>W dokumentacji brak rysunków odtworzeniowych nawierzchni. Roboty odtworzeniowe obejmują naprawę nawierzchni tylko w pasie wykopu o szerokości 1,50 m. Dla nawierzchni asfaltowej przyjęto pod budowę z tłucznia o grubości 20 cm, dalej 7cm podbudowy z warstwy wiążącej i 5 cm warstwy ścieralnej. Dla pozostałych nawierzchni przyjęto odtworzenie z materiału pochodzącego z rozbiórki z doliczeniem 10 % dodatku</w:t>
      </w:r>
    </w:p>
    <w:p>
      <w:pPr>
        <w:pStyle w:val="Normal"/>
        <w:rPr/>
      </w:pPr>
      <w:r>
        <w:rPr/>
      </w:r>
    </w:p>
    <w:p>
      <w:pPr>
        <w:pStyle w:val="Normal"/>
        <w:ind w:left="1413" w:firstLine="3"/>
        <w:rPr/>
      </w:pPr>
      <w:r>
        <w:rPr/>
        <w:t xml:space="preserve">49. Prosimy o załączenie na stronie www projektów budowlano-wykonawczych wraz z odpowiadającymi im specyfikacjami technicznymi. </w:t>
      </w:r>
    </w:p>
    <w:p>
      <w:pPr>
        <w:pStyle w:val="Normal"/>
        <w:ind w:left="1413" w:firstLine="3"/>
        <w:rPr/>
      </w:pPr>
      <w:r>
        <w:rPr/>
        <w:t>Odpowiedź:</w:t>
      </w:r>
    </w:p>
    <w:p>
      <w:pPr>
        <w:pStyle w:val="Normal"/>
        <w:ind w:left="1413" w:firstLine="3"/>
        <w:rPr/>
      </w:pPr>
      <w:r>
        <w:rPr/>
        <w:t>Zamawiający poza załącznikami zamieszczonymi na swojej stronie internetowej nie posiada innych projektów budowlano wykonawczych oraz innych specyfikacji technicznych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0:00Z</dcterms:created>
  <dc:creator>ela</dc:creator>
  <dc:description/>
  <cp:keywords/>
  <dc:language>en-US</dc:language>
  <cp:lastModifiedBy>user</cp:lastModifiedBy>
  <cp:lastPrinted>2008-08-26T13:04:00Z</cp:lastPrinted>
  <dcterms:modified xsi:type="dcterms:W3CDTF">2008-08-27T08:40:00Z</dcterms:modified>
  <cp:revision>2</cp:revision>
  <dc:subject/>
  <dc:title>I</dc:title>
</cp:coreProperties>
</file>