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o Uchwały Rady Miejskiej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 Jutrosinie Nr XIX/94/2008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 dnia 6 czerwca 2008 roku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STOWARZYSZENIA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kalnej Grupy Działania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o nazwie: „Lokalna Grupa Działania Gościnna Wielkopolska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siedzibą w Pępowie przy ul. Powstańców Wlkp. 43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I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Postanowienia ogólne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</w:t>
      </w:r>
    </w:p>
    <w:p>
      <w:pPr>
        <w:pStyle w:val="TextBody"/>
        <w:tabs>
          <w:tab w:val="clear" w:pos="2820"/>
          <w:tab w:val="left" w:pos="360" w:leader="none"/>
        </w:tabs>
        <w:rPr/>
      </w:pPr>
      <w:r>
        <w:rPr>
          <w:color w:val="000000"/>
          <w:sz w:val="20"/>
          <w:szCs w:val="20"/>
        </w:rPr>
        <w:t xml:space="preserve">Stowarzyszenie - lokalna grupa działania o nazwie: „Lokalna Grupa Działania Gościnna Wielkopolska”, zwane dalej Stowarzyszeniem,  </w:t>
      </w:r>
      <w:r>
        <w:rPr>
          <w:sz w:val="20"/>
          <w:szCs w:val="20"/>
        </w:rPr>
        <w:t>działa na podstawie przepisów:</w:t>
      </w:r>
    </w:p>
    <w:p>
      <w:pPr>
        <w:pStyle w:val="TextBody"/>
        <w:numPr>
          <w:ilvl w:val="0"/>
          <w:numId w:val="26"/>
        </w:numPr>
        <w:tabs>
          <w:tab w:val="clear" w:pos="28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ustawy z dnia 07.04.1989r. Prawo o stowarzyszeniach </w:t>
      </w:r>
      <w:r>
        <w:rPr>
          <w:color w:val="000000"/>
          <w:sz w:val="20"/>
          <w:szCs w:val="20"/>
        </w:rPr>
        <w:t>(T.j. z 2001r. Dz.U. Nr 79, poz. 855; z późn. zm.),</w:t>
      </w:r>
    </w:p>
    <w:p>
      <w:pPr>
        <w:pStyle w:val="TextBody"/>
        <w:numPr>
          <w:ilvl w:val="0"/>
          <w:numId w:val="26"/>
        </w:numPr>
        <w:tabs>
          <w:tab w:val="clear" w:pos="2820"/>
          <w:tab w:val="left" w:pos="360" w:leader="none"/>
        </w:tabs>
        <w:rPr/>
      </w:pPr>
      <w:r>
        <w:rPr>
          <w:sz w:val="20"/>
          <w:szCs w:val="20"/>
        </w:rPr>
        <w:t xml:space="preserve">ustawy z 07.03.2007r. o wspieraniu rozwoju obszarów wiejskich z udziałem środków Europejskiego Funduszu Rolnego na rzecz Rozwoju Obszarów Wiejskich (Dz.U. Nr 64, poz. 427), </w:t>
      </w:r>
    </w:p>
    <w:p>
      <w:pPr>
        <w:pStyle w:val="TextBody"/>
        <w:numPr>
          <w:ilvl w:val="0"/>
          <w:numId w:val="26"/>
        </w:numPr>
        <w:tabs>
          <w:tab w:val="clear" w:pos="28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ustawy z dnia 24.04.2003r. o działalności pożytku publicznego i wolontariacie (Dz.U. Nr 96, poz. 873; z późn. zm.),</w:t>
      </w:r>
    </w:p>
    <w:p>
      <w:pPr>
        <w:pStyle w:val="TextBody"/>
        <w:numPr>
          <w:ilvl w:val="0"/>
          <w:numId w:val="26"/>
        </w:numPr>
        <w:tabs>
          <w:tab w:val="clear" w:pos="28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ozporządzenia Rady (WE) nr 1698/2005 z dnia 20.09.2005r. w sprawie wsparcia rozwoju obszarów wiejskich przez Europejski </w:t>
      </w:r>
      <w:r>
        <w:rPr>
          <w:color w:val="000000"/>
          <w:sz w:val="20"/>
          <w:szCs w:val="20"/>
        </w:rPr>
        <w:t>Fundusz Rolny na rzecz Rozwoju Obszarów Wiejskich Dz.Urz. UE L 277 z 21.10.2005, str.1,</w:t>
      </w:r>
    </w:p>
    <w:p>
      <w:pPr>
        <w:pStyle w:val="TextBody"/>
        <w:numPr>
          <w:ilvl w:val="0"/>
          <w:numId w:val="26"/>
        </w:numPr>
        <w:tabs>
          <w:tab w:val="clear" w:pos="2820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niniejszego statutu.</w:t>
      </w:r>
    </w:p>
    <w:p>
      <w:pPr>
        <w:pStyle w:val="TextBody"/>
        <w:tabs>
          <w:tab w:val="clear" w:pos="2820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Stowarzyszenie posiada osobowość prawn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Siedzibą Stowarzyszenia jest miejscowość Pępowo, położona w gminie Pępowo w powiecie gostyńskim, w województwie wielkopolski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Terenem działania Stowarzyszenia jest obszar obejmujący gminy: 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Dolsk w powiecie śremskim, 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Kobylin w powiecie krotoszyńskim, 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Kościan i Krzywiń w powiecie kościańskim,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Jutrosin, Miejska Górka i  Pakosław w powiecie rawickim, </w:t>
      </w:r>
    </w:p>
    <w:p>
      <w:pPr>
        <w:pStyle w:val="Normal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Pępowo, Piaski i Krobia w powiecie gostyński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la właściwego realizowania swoich celów statutowych Stowarzyszenie może prowadzić działalność na całym obszarze Rzeczpospolitej Polskiej oraz poza jej granic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Do wykonywania swoich zadań statutowych Stowarzyszenie może tworzyć stałe lub czasowe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>oddziały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3</w:t>
      </w:r>
    </w:p>
    <w:p>
      <w:pPr>
        <w:pStyle w:val="TextBody"/>
        <w:tabs>
          <w:tab w:val="clear" w:pos="2820"/>
        </w:tabs>
        <w:rPr/>
      </w:pPr>
      <w:r>
        <w:rPr>
          <w:sz w:val="20"/>
          <w:szCs w:val="20"/>
        </w:rPr>
        <w:t xml:space="preserve">Stowarzyszenie opiera swoją działalność na pracy społecznej członków; do prowadzenia swoich spraw może zatrudniać pracowników oraz zawierać w tym zakresie umowy cywilno – prawne. </w:t>
      </w:r>
    </w:p>
    <w:p>
      <w:pPr>
        <w:pStyle w:val="Normal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4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Stowarzyszenie może być członkiem organizacji krajowych i międzynarodowych, których działalność jest zbieżna z celami i zadaniami Stowarzyszenia. </w:t>
      </w:r>
    </w:p>
    <w:p>
      <w:pPr>
        <w:pStyle w:val="Normal"/>
        <w:jc w:val="both"/>
        <w:rPr>
          <w:b/>
          <w:b/>
          <w:i/>
          <w:i/>
          <w:iCs/>
          <w:strike/>
          <w:sz w:val="20"/>
          <w:szCs w:val="20"/>
        </w:rPr>
      </w:pPr>
      <w:r>
        <w:rPr>
          <w:b/>
          <w:i/>
          <w:iCs/>
          <w:strike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5</w:t>
      </w:r>
    </w:p>
    <w:p>
      <w:pPr>
        <w:pStyle w:val="TextBody"/>
        <w:tabs>
          <w:tab w:val="clear" w:pos="2820"/>
        </w:tabs>
        <w:rPr>
          <w:sz w:val="20"/>
          <w:szCs w:val="20"/>
        </w:rPr>
      </w:pPr>
      <w:r>
        <w:rPr>
          <w:sz w:val="20"/>
          <w:szCs w:val="20"/>
        </w:rPr>
        <w:t>Stowarzyszenie ma prawo używania własnej pieczęci, logo, odznak organizacyjnych i honorowych oraz skrótu: „LGD Gościnna Wielkopolska”.</w:t>
      </w:r>
    </w:p>
    <w:p>
      <w:pPr>
        <w:pStyle w:val="TextBody"/>
        <w:tabs>
          <w:tab w:val="clear" w:pos="28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282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6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zas trwania Stowarzyszenia jest nieograniczony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II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Cele i zadania Stowarzyszenia oraz sposoby ich realizacji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7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Celem Stowarzyszenia jest </w:t>
      </w:r>
      <w:r>
        <w:rPr>
          <w:sz w:val="20"/>
          <w:szCs w:val="20"/>
        </w:rPr>
        <w:t>działanie na rzecz zrównoważonego rozwoju obszarów wiejskich, a także w szczególnośc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realizacja Lokalnej Strategii Rozwoju opracowanej przez Stowarzyszeni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spieranie i upowszechnianie działań na rzecz realizacji Lokalnej Strategii Rozwoj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aktywizowanie społeczności lokalnej gmin będących członkami Stowarzyszenia i mobilizowanie jej do udziału w procesie rozwoju obszarów wiejskich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>budowanie, rozwijanie i promowanie partnerstwa pomiędzy organizacjami pozarządowymi, biznesowymi i instytucjami sektora publicznego na obszarze gmin – członków Stowarzyszeni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powszechnianie i wymiana informacji o inicjatywach i projektach realizowanych w gminach należących do Stowarzyszenia,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romocja obszarów wiejskich w obrębie gmin należących do Stowarzyszenia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spomaganie rozwoju wspólnot i społeczności lokalnych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0"/>
          <w:szCs w:val="20"/>
        </w:rPr>
        <w:t xml:space="preserve">propagowanie krajoznawstwa i </w:t>
      </w:r>
      <w:r>
        <w:rPr>
          <w:bCs/>
          <w:sz w:val="20"/>
          <w:szCs w:val="20"/>
        </w:rPr>
        <w:t>turystyki wiejskiej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spomaganie rozwoju społeczeństwa obywatelskiego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spieranie rozwoju przedsiębiorcz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8</w:t>
      </w:r>
    </w:p>
    <w:p>
      <w:pPr>
        <w:pStyle w:val="Normal"/>
        <w:rPr>
          <w:sz w:val="20"/>
        </w:rPr>
      </w:pPr>
      <w:r>
        <w:rPr>
          <w:sz w:val="20"/>
        </w:rPr>
        <w:t>Stowarzyszenie realizuje swoje cele w szczególności poprzez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rganizowanie, wspieranie i finansowani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dsięwzięć o charakterze informacyjnym lub szkoleniowym, w tym seminariów, szkoleń, konferencji, konkursów i wyjazdów studyjn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imprez turystycznych, sportowych, rekreacyjnych oraz kulturalnych, takich jak festiwale, targi, pokazy i wystawy, służących zwłaszcza promocji regionu i jego tożsamości kulturowej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lności promocyjnej, informacyjnej i poligraficznej, w tym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racowywanie i druk broszur, folderów i plakat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racowywanie i rozpowszechnianie materiałów audiowizualnych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worzenie stron internetowych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ygotowywanie i rozpowszechnianie innych materiałów o charakterze reklamowym lub promocyj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owadzenie bezpłatnego doradztwa w zakresie przygotowania projektów zgodnych z Lokalną Strategią Rozwoj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spółpracę i wymianę doświadczeń z instytucjami publicznymi i organizacjami pozarządowymi działającymi w zakresie objętym celem Stowarzyszenia na poziomie krajowymi i międzynarodow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/>
      </w:pPr>
      <w:r>
        <w:rPr>
          <w:sz w:val="20"/>
          <w:szCs w:val="20"/>
          <w:lang w:eastAsia="ar-SA"/>
        </w:rPr>
        <w:t>prowadzenie innych działań przewidzianych dla Lokalnych Grup Działania w przepisach aktów prawnych powołanych w § 1 pkt 2 i 4 statut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spieranie inicjatyw w zakresie rozwoju rynku produktów regionalnych i lok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</w:rPr>
        <w:t xml:space="preserve">finansowanie projektów zgodnych z Lokalną Strategią Rozwoju w rozumieniu przepisów Programu Rozwoju Obszarów Wiejskich na lata 2007-2013 określonych ustawą </w:t>
      </w:r>
      <w:r>
        <w:rPr>
          <w:sz w:val="20"/>
          <w:szCs w:val="20"/>
        </w:rPr>
        <w:t>o wspieraniu rozwoju obszarów wiejskich z udziałem środków Europejskiego Funduszu Rolnego na rzecz Rozwoju Obszarów Wiejski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występowanie przed organami administracji rządowej i samorządowej, organizacjami społecznymi, podmiotami gospodarczymi, instytucjami finansowymi i innymi jednostkami organizacyjnymi z inicjatywami związanymi z celami i zadaniami statutowymi Stowarzyszenia,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uppressAutoHyphens w:val="true"/>
        <w:ind w:left="360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rażanie opinii na temat uregulowań prawnych dotyczących obszaru działalności Stowarzyszenia, a także projektów przyszłych uregulowań,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prowadzenie innych działań służących realizacji celów Stowarzyszenia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§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Dla osiągnięcia swoich celów Stowarzyszenie może wspierać działalność innych osób prawnych oraz osób fizycznych, których działalność jest zbieżna z celami Stowarzyszenia. 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III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Członkostwo w Stowarzyszeniu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§ 10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towarzyszenie zrzesza członków zwyczajnych i honorowych.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iem zwyczajnym oprócz założycieli może być osoba fizyczna i osoba prawna, w tym jednostka samorządu terytorialnego, po złożeniu deklaracji członkowskiej i przyjęciu przez Zarząd, o ile::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 warunki określone w ustawie Prawo o stowarzyszeniach,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ziała na rzecz rozwoju obszarów wiejskich i przedstawi rekomendację (wskazanie) w szczególności zawierającą pozytywną opinię w tym zakresie, udzieloną przez jednego z członków Stowarzyszeni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Członkowie zwyczajni mają czynne i bierne prawo wyborcze zgodnie z wymogami określonymi w ustawie Prawo o Stowarzyszeniach Członkowie zwyczajni opłacają składki członkowskie w wysokości ustalonej przez Walne Zebranie Członków. </w:t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iem honorowym Stowarzyszenia może być osoba fizyczna będąca obywatelem polskim lub cudzoziemcem szczególnie zasłużona dla idei oraz przedmiotu działalności Stowarzys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Godność członka honorowego nadawana jest przez Walne Zebranie Członków Stowarzyszenia, na wniosek zgłoszony przez co najmniej 10 członków Stowarzys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om honorowym przysługują prawa i obowiązki członków zwyczajnych z wyłączeniem obowiązku opłacania składek</w:t>
      </w:r>
      <w:r>
        <w:rPr>
          <w:strike/>
          <w:sz w:val="20"/>
          <w:szCs w:val="20"/>
          <w:lang w:eastAsia="ar-SA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owie Stowarzyszenia biorą udział w realizacji celów i zadań Stowarzyszenia, mogą zgłaszać wnioski i postulaty dotyczące działalności Stowarzyszenia oraz mają obowiązek przestrzegania postanowień Statutu i uchwał organów Stowarzyszeni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36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złonkowie Stowarzyszenia zobowiązani są: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propagować cele Stowarzyszenia i aktywnie uczestniczyć w ich realizacji;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przestrzegać postanowień Statutu;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3) dbania o dobre imię Stowarzyszenia i przyczynianie się do wzrostu jego znaczenia,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opłacać składki członkowskie;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brać udział w Walnym Zebraniu Członków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14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trata członkostwa  w Stowarzyszeniu następuje w raz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zygnacji z członkostwa zgłoszonego na piśmie Zarządow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śmierci członka lub w przypadku osoby prawnej utraty przez nią osobowości prawn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likwidacji osoby prawn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kluczenia przez Zarząd w przypadk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legania z opłacaniem składek członkowskich przez okres 1 ro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naruszenia postanowień statutu Stowarzyszenia lub uchwały któregoś z organów Stowarzysze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z powodu pozbawienia praw publicznych prawomocnym wyrokiem sąd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ofnięcia rekomendacji, o której mowa w § 11 ust. 1 pkt 2)  Statutu.</w:t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łę w przedmiocie utraty członkostwa w Stowarzyszeniu podejmuje Zarząd, bezwzględną większością głosów,  po uprzednim wysłuchaniu wyjaśnień osoby, której dalszego członkostwa w Stowarzyszeniu uchwała ma dotyczy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rząd zobowiązany jest zawiadomić na piśmie członka o wykluczeniu, załączając odpis uchwały, podając przyczyny utraty członkostwa, a także wskazując na prawo wniesienia odwołania do Walnego Zebrania Członków Stowarzyszenia, w terminie 14 dni od daty doręczenia stosownego zawiadomienia wraz z odpisem uchw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osób, którym odmówiono prawa członkostwa w Stowarzyszeniu stosuje się odpowiednio tryb określony w ust. 1 i 2.</w:t>
      </w:r>
    </w:p>
    <w:p>
      <w:pPr>
        <w:pStyle w:val="Normal"/>
        <w:autoSpaceDE w:val="false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IV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eastAsia="ar-SA"/>
        </w:rPr>
        <w:t>Organy Stowarzyszenia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§ 16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</w:rPr>
      </w:pPr>
      <w:r>
        <w:rPr>
          <w:sz w:val="20"/>
          <w:szCs w:val="20"/>
          <w:lang w:eastAsia="ar-SA"/>
        </w:rPr>
        <w:t>Organami Stowarzyszenia są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Członków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rząd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ad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Komisja Rewizyjna.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  <w:szCs w:val="20"/>
          <w:lang w:eastAsia="ar-SA"/>
        </w:rPr>
      </w:pPr>
      <w:r>
        <w:rPr>
          <w:bCs/>
          <w:sz w:val="20"/>
        </w:rPr>
        <w:t>Nie można łączyć funkcji członka Zarządu i Komisji Rewizyjnej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Nie można łączyć funkcji członka Rady i członka Zarządu lub Komisji Rewizyjnej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hanging="360"/>
        <w:rPr>
          <w:bCs/>
          <w:sz w:val="20"/>
          <w:szCs w:val="20"/>
          <w:u w:val="single"/>
          <w:lang w:eastAsia="ar-SA"/>
        </w:rPr>
      </w:pPr>
      <w:r>
        <w:rPr>
          <w:bCs/>
          <w:sz w:val="20"/>
          <w:szCs w:val="20"/>
          <w:lang w:eastAsia="ar-SA"/>
        </w:rPr>
        <w:t>Kadencja Zarządu, Komisji Rewizyjnej i Rady trwa 5 lat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u w:val="single"/>
          <w:lang w:eastAsia="ar-SA"/>
        </w:rPr>
      </w:pPr>
      <w:r>
        <w:rPr>
          <w:b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§ 1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Walne Zebranie Członków, zwane dalej Walnym Zebraniem jest najwyższym organem Stowarzys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może być Zwyczajne i Nadzwyczaj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W Walnym Zebraniu winna uczestniczyć co najmniej połowa członków uprawnionych do głosowania. </w:t>
      </w:r>
      <w:r>
        <w:rPr>
          <w:sz w:val="20"/>
        </w:rPr>
        <w:t>Jeżeli w pierwszym terminie Walnego Zebrania obecni na nim członkowie nie mogą podejmować uchwał ze względu na brak qvorum, może zostać</w:t>
      </w:r>
      <w:r>
        <w:rPr>
          <w:sz w:val="20"/>
          <w:szCs w:val="20"/>
          <w:lang w:eastAsia="ar-SA"/>
        </w:rPr>
        <w:t xml:space="preserve"> wyznaczony trzydzieści minut później w tym samym dniu</w:t>
      </w:r>
      <w:r>
        <w:rPr>
          <w:sz w:val="20"/>
        </w:rPr>
        <w:t xml:space="preserve"> </w:t>
      </w:r>
      <w:r>
        <w:rPr>
          <w:sz w:val="20"/>
          <w:szCs w:val="20"/>
          <w:lang w:eastAsia="ar-SA"/>
        </w:rPr>
        <w:t>drugi termin</w:t>
      </w:r>
      <w:r>
        <w:rPr>
          <w:sz w:val="20"/>
        </w:rPr>
        <w:t xml:space="preserve"> Walnego Zebrania, które m</w:t>
      </w:r>
      <w:r>
        <w:rPr>
          <w:sz w:val="20"/>
          <w:szCs w:val="20"/>
          <w:lang w:eastAsia="ar-SA"/>
        </w:rPr>
        <w:t>oże wówczas skutecznie obradować bez względu na liczbę obecnych na nim człon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 Walnym Zebraniu uczestnicz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3240" w:leader="none"/>
        </w:tabs>
        <w:suppressAutoHyphens w:val="true"/>
        <w:ind w:left="720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owie zwyczajni – z głosem stanowiąc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3240" w:leader="none"/>
        </w:tabs>
        <w:suppressAutoHyphens w:val="true"/>
        <w:ind w:left="720" w:hanging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złonkowie honorowi i zaproszeni goście – z głosem doradczym.</w:t>
      </w:r>
    </w:p>
    <w:p>
      <w:pPr>
        <w:pStyle w:val="Normal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1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wyłącznej właściwości Walnego Zebrania należ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lanie programu działalności Stowarzyszenia oraz zatwierdzenie rocznych planów finansowych i rocznych planów pracy Zarządu Stowarzys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uchwalanie Lokalnej Strategii Rozwoju opracowanej dla obszaru gmin należących do Stowarzys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twierdzanie lokalnych kryteriów wyboru operacj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bór i odwołanie w jawnym głosowaniu Zarządu z zastrzeżeniem § 19 ust. 2 i 3 Statu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bór i odwołanie w jawnym głosowaniu członków Komisji Rewiz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wybór i odwołanie w jawnym głosowaniu członków Rady z zastrzeżeniem § 20 ust. 2 i 3 Statu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stalenie liczby członków Zarządu i Rady z zastrzeżeniem  § 19 ust. 2 i 3  oraz § 20 ust. 2 i 3 Statu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lanie zmian Statu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djęcie uchwały o likwidacji Stowarzysz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stalenie wysokości wkładów członkowskich i składek członkowskich;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ejmowanie uchwał w sprawie przystąpienia Stowarzyszenia do innych organ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color w:val="000000"/>
          <w:sz w:val="20"/>
          <w:szCs w:val="20"/>
        </w:rPr>
        <w:t>uchwalanie regulaminu obrad Walnego Zebr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ozpatrywanie i zatwierdzanie sprawozdań Zarządu i Komisji Rewizyjnej, w szczególności dotyczących projektów realizowanych w ramach Lokalnej Strategii Rozwoj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zwoływane jest przez Zarząd nie rzadziej niż raz w roku, w terminie sześciu miesięcy po zakończeniu roku obrachunk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 żądanie Komisji Rewizyjnej Zarząd zobowiązany jest zwołać Walne Zebranie w trybie nadzwyczajnym nie później, niż w terminie trzech tygodni od daty zgłoszenia żądania. Komisji Rewizyjnej przysługuje uprawnienie żądania umieszczenia określonych spraw w porządku obrad najbliższego Walnego Zeb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 żądanie zgłoszone przez grupę co najmniej 20% członków Stowarzyszenia Zarząd zobowiązany jest zwołać Walne Zebranie w trybie nadzwyczajnym nie później aniżeli w terminie trzech tygodni od daty zgłoszenia żądania. Grupie co najmniej 20% członków Stowarzyszenia przysługuje uprawnienie żądania umieszczenia określonych spraw w porządku obrad najbliższego Walnego Zeb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 miejscu, terminie i porządku obrad Walnego Zebrania Zarząd zawiadamia, w skuteczny sposób, członków na 14 dni przed terminem Walnego Zeb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uzasadnionych przypadkach Zarząd może zwołać w każdym czasie Nadzwyczajne Walne Zebra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ły Walnego Zebrania zapadają zwykłą większością głos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Każdemu członkowi Stowarzyszenia przysługuje na Walnym Zebraniu jeden gł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ły Walnego Zebrania obowiązują wszystkich członków Stowarzyszenia oraz jego orga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0"/>
        </w:rPr>
        <w:t xml:space="preserve">Podjęcie uchwał w sprawie powoływania lub odwoływania członków Rady lub Zarządu Stowarzyszenia wymaga </w:t>
      </w:r>
      <w:r>
        <w:rPr>
          <w:sz w:val="20"/>
          <w:szCs w:val="20"/>
          <w:lang w:eastAsia="ar-SA"/>
        </w:rPr>
        <w:t>większości 2/3 głosów obecnych na Walnym Zebr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</w:rPr>
        <w:t>Odwołanie członka Zarządu wymaga pisemnego wniosku zawierającego uzasadnienie odwołania i podpisanego przez co najmniej 1/4 członków Walnego Zeb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>W razie równej liczby głosów rozstrzyga głos Przewodniczącego Walnego Zebrania.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1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rząd kieruje działalnością Stowarzyszenia i reprezentuje Stowarzyszenie na zewnątr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rząd składa się od trzech do siedmiu osób, w tym Wiceprezesa i Skarbni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powołuje i odwołuje Prezesa Zarządu oraz na jego wniosek pozostałych członków Zarządu, w tym Wiceprezesa i Skarbni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acami Zarządu kieruje Prezes Zarząd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i/>
          <w:i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W przypadku nawiązania stosunku pracy, funkcję pracodawcy w stosunku do Prezesa Zarządu pełni Przewodniczący Komisji Rewizyjnej, a w stosunku do Wiceprezesa, członków zarządu oraz innych osób - Prezes Zarządu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siedzenia Zarządu są protokołowane, a protokół podpisują Prezes Zarządu oraz protokolan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właściwości Zarządu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alizowanie celów i zadań statutowych oraz uchwał Walnego Zebra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racowywanie projektów rocznych planów pracy, budżetu Stowarzysz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owadzenie gospodarki finansowej i rachunkowośc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sporządzanie sprawozdań z działalności Zarządu i Stowarzysz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ykonywanie zadań nie zastrzeżonych dla właściwości innych organów Stowarzyszenia,</w:t>
      </w:r>
    </w:p>
    <w:p>
      <w:pPr>
        <w:pStyle w:val="Normal"/>
        <w:numPr>
          <w:ilvl w:val="1"/>
          <w:numId w:val="9"/>
        </w:numPr>
        <w:ind w:left="1077" w:hanging="357"/>
        <w:jc w:val="both"/>
        <w:rPr>
          <w:sz w:val="20"/>
        </w:rPr>
      </w:pPr>
      <w:r>
        <w:rPr>
          <w:sz w:val="20"/>
        </w:rPr>
        <w:t>uchwalanie regulaminu Zarządu Stowarzyszenia,</w:t>
      </w:r>
    </w:p>
    <w:p>
      <w:pPr>
        <w:pStyle w:val="Normal"/>
        <w:numPr>
          <w:ilvl w:val="1"/>
          <w:numId w:val="9"/>
        </w:numPr>
        <w:ind w:left="1077" w:hanging="357"/>
        <w:jc w:val="both"/>
        <w:rPr>
          <w:sz w:val="20"/>
        </w:rPr>
      </w:pPr>
      <w:r>
        <w:rPr>
          <w:sz w:val="20"/>
        </w:rPr>
        <w:t>tworzenie i znoszenie jednostek organizacyjnych,</w:t>
      </w:r>
    </w:p>
    <w:p>
      <w:pPr>
        <w:pStyle w:val="Normal"/>
        <w:numPr>
          <w:ilvl w:val="1"/>
          <w:numId w:val="9"/>
        </w:numPr>
        <w:ind w:left="1077" w:hanging="357"/>
        <w:jc w:val="both"/>
        <w:rPr>
          <w:sz w:val="20"/>
        </w:rPr>
      </w:pPr>
      <w:r>
        <w:rPr>
          <w:sz w:val="20"/>
        </w:rPr>
        <w:t>ustalanie wielkości zatrudnienia i zasad wynagradzania pracowników,</w:t>
      </w:r>
    </w:p>
    <w:p>
      <w:pPr>
        <w:pStyle w:val="Normal"/>
        <w:numPr>
          <w:ilvl w:val="1"/>
          <w:numId w:val="9"/>
        </w:numPr>
        <w:ind w:left="1077" w:hanging="357"/>
        <w:jc w:val="both"/>
        <w:rPr>
          <w:sz w:val="20"/>
        </w:rPr>
      </w:pPr>
      <w:r>
        <w:rPr>
          <w:sz w:val="20"/>
        </w:rPr>
        <w:t xml:space="preserve">ustalanie warunków współpracy Stowarzyszenia z osobami oraz podmiotami w ramach stosunku cywilno-prawnego,  </w:t>
      </w:r>
    </w:p>
    <w:p>
      <w:pPr>
        <w:pStyle w:val="Normal"/>
        <w:numPr>
          <w:ilvl w:val="1"/>
          <w:numId w:val="9"/>
        </w:numPr>
        <w:ind w:left="1077" w:hanging="357"/>
        <w:jc w:val="both"/>
        <w:rPr>
          <w:sz w:val="20"/>
        </w:rPr>
      </w:pPr>
      <w:r>
        <w:rPr>
          <w:sz w:val="20"/>
        </w:rPr>
        <w:t>uchwalanie regulaminu Biura Stowarzysz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240" w:leader="none"/>
        </w:tabs>
        <w:suppressAutoHyphens w:val="true"/>
        <w:ind w:left="1077" w:hanging="357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zyjmowanie członków Stowarzyszenia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pracowywanie, monitoring i aktualizacja Lokalnej Strategii Rozwoj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głaszanie wniosku o odwołanie Rady lub jej człon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siedzenia Zarządu odbywają się w miarę potrzeb, jednak nie rzadziej niż raz na kwarta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Uchwały Zarządu zapadają większością głosów przy obecności co najmniej 2/3 członków Zarządu, w tym Prezesa lub Wiceprezesa. W przypadku braku uzyskania wymaganego quorum na danym posiedzeniu Zarządu, może odbyć się po upływie 30 minut w tym samym dniu posiedzenie Zarządu o takim samym porządku obrad jak posiedzenie, na którym nie stawiła się wymagana liczba członków Zarządu i podjąć uchwały przy obecności co najmniej 1/3 członków zarząd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reprezentowania Stowarzyszenia upoważniony jest Prezes Zarządu lub Wiceprezes wraz z jednym członkiem Zarząd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sz w:val="20"/>
          <w:szCs w:val="20"/>
          <w:lang w:eastAsia="ar-SA"/>
        </w:rPr>
        <w:t>Do zaciągania zobowiązań majątkowych do wysokości 10.000 zł upoważniony jest Prezes Zarządu, a</w:t>
      </w:r>
      <w:r>
        <w:rPr>
          <w:sz w:val="20"/>
          <w:szCs w:val="20"/>
          <w:u w:val="single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o wysokości 50.000 zł upoważniony jest Prezes Zarządu wraz z jednym członkiem Zarządu lub </w:t>
      </w:r>
      <w:r>
        <w:rPr>
          <w:color w:val="000000"/>
          <w:sz w:val="20"/>
          <w:szCs w:val="20"/>
        </w:rPr>
        <w:t>dwóch innych</w:t>
      </w:r>
      <w:r>
        <w:rPr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</w:rPr>
        <w:t xml:space="preserve">członków Zarządu łącznie. </w:t>
      </w:r>
      <w:r>
        <w:rPr>
          <w:sz w:val="20"/>
          <w:szCs w:val="20"/>
          <w:lang w:eastAsia="ar-SA"/>
        </w:rPr>
        <w:t xml:space="preserve">W zakresie zobowiązań majątkowych przekraczających wartość 50.000 zł wymagana jest uchwała Zarządu wyrażająca zgodę na zaciągnięcia zobowiązania. </w:t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trata członkostwa  w Zarządzie następuje w razie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zygnacji z członkostwa zgłoszonej na piśmie Zarządow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śmierci członka lub w przypadku osoby prawnej utraty osobowości prawn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kwidacji osoby prawnej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traty członkostwa w Stowarzyszeniu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20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sz w:val="20"/>
          <w:szCs w:val="20"/>
          <w:lang w:eastAsia="ar-SA"/>
        </w:rPr>
        <w:t>Rada jest organem decyzyjnym</w:t>
      </w:r>
      <w:r>
        <w:rPr>
          <w:sz w:val="20"/>
          <w:szCs w:val="20"/>
        </w:rPr>
        <w:t xml:space="preserve"> Stowarzyszenia, do którego wyłącznej wła</w:t>
      </w:r>
      <w:r>
        <w:rPr>
          <w:sz w:val="20"/>
        </w:rPr>
        <w:t xml:space="preserve">ściwości - na podstawie art. 15 ust. 2 pkt 4 </w:t>
      </w:r>
      <w:r>
        <w:rPr>
          <w:sz w:val="20"/>
          <w:szCs w:val="20"/>
        </w:rPr>
        <w:t xml:space="preserve">ustawy o wspieraniu rozwoju obszarów wiejskich z udziałem środków Europejskiego Funduszu Rolnego na rzecz Rozwoju Obszarów Wiejskich, należy </w:t>
      </w:r>
      <w:r>
        <w:rPr>
          <w:sz w:val="20"/>
        </w:rPr>
        <w:t xml:space="preserve">wybór operacji zgodnie z art. 62 ust.4 rozporządzenia nr 1698/2005, które mają być realizowane w ramach opracowanej Lokalnej Strategii Rozwoju. 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0"/>
        </w:rPr>
      </w:pPr>
      <w:r>
        <w:rPr>
          <w:sz w:val="20"/>
        </w:rPr>
        <w:t xml:space="preserve">Rada składa się od 30 do 35 osób, w tym Przewodniczącego i Wiceprzewodniczącego powoływanych i odwoływanych </w:t>
      </w:r>
      <w:r>
        <w:rPr>
          <w:sz w:val="20"/>
          <w:szCs w:val="20"/>
        </w:rPr>
        <w:t>przez Walne Zebra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acami Rady kieruje Przewodniczący powołany przez Walne Zebranie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color w:val="000000"/>
          <w:sz w:val="20"/>
          <w:szCs w:val="20"/>
        </w:rPr>
        <w:t>Rada w co najmniej 50 % składa się z podmiotów o których mowa w art. 6 ust. 1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it b i c rozporządzenia Rady (WE) nr 1698/2005 w sprawie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sparcia rozwoju obszarów wiejskich przez Europejski Fundusz Rolny na rzecz Rozwoju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bszarów Wiejskich, tj:  partnerów gospodarczych i społecznych oraz innych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dpowiednich podmiotów reprezentujących społeczeństwo obywatelskie, organizacje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ozarządowe, w tym organizacje zajmujące się zagadnieniami z zakresu środowiska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turalnego, oraz podmiotami odpowiedzialnymi za promowanie równości mężczyzn i kobiet</w:t>
      </w:r>
      <w:r>
        <w:rPr>
          <w:i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złonkowie Rady nie mogą pozostawa</w:t>
      </w:r>
      <w:r>
        <w:rPr>
          <w:sz w:val="20"/>
          <w:szCs w:val="20"/>
          <w:lang w:eastAsia="ar-SA"/>
        </w:rPr>
        <w:t xml:space="preserve">ć z członkami Zarządu w związku małżeńskim, ani też w stosunku </w:t>
      </w:r>
      <w:r>
        <w:rPr>
          <w:sz w:val="20"/>
        </w:rPr>
        <w:t>powinowactwa w linii prostej, pokrewieństwa bocznego do czwartego stopnia i powinowactwa bocznego do drugiego stopnia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Członkowie Rady nie mogą pozostawać z członkami Zarządu w zależności służbowej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Członkiem Rady nie może być osoba skazana prawomocnym wyroki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siedzenia Rady są protokołowane, a protokół podpisują Przewodniczący Rady oraz protokolan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obowiązków i kompetencji Rady należ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</w:rPr>
      </w:pPr>
      <w:r>
        <w:rPr>
          <w:color w:val="000000"/>
          <w:sz w:val="20"/>
          <w:szCs w:val="20"/>
        </w:rPr>
        <w:t xml:space="preserve">wybór operacji, które mają być realizowane w ramach Lokalnej Strategii Rozwoju </w:t>
      </w:r>
      <w:r>
        <w:rPr>
          <w:sz w:val="20"/>
          <w:szCs w:val="20"/>
        </w:rPr>
        <w:t>opracowanej przez Stowarzyszenie</w:t>
      </w:r>
      <w:r>
        <w:rPr>
          <w:color w:val="000000"/>
          <w:sz w:val="20"/>
          <w:szCs w:val="20"/>
        </w:rPr>
        <w:t>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240" w:leader="none"/>
        </w:tabs>
        <w:suppressAutoHyphens w:val="true"/>
        <w:jc w:val="both"/>
        <w:rPr>
          <w:sz w:val="20"/>
        </w:rPr>
      </w:pPr>
      <w:r>
        <w:rPr>
          <w:sz w:val="20"/>
        </w:rPr>
        <w:t>uchwalanie regulaminu Rad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siedzenia Rady odbywają się w miarę potrzeb, jednak nie rzadziej niż w terminach wynikających z naboru wniosków prowadzonego przez Stowarzysze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  <w:t xml:space="preserve">Uchwały Rady zapadają większością głosów przy obecności co najmniej 2/3 członków Rady, w tym Przewodniczącego lub Wiceprzewodnicz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trata członkostwa  w Radzie następuje w razi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rezygnacji z członkostwa zgłoszonej na piśmie Zarządow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śmierci członka lub w przypadku osoby prawnej utraty osobowości praw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kwidacji osoby prawn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traty członkostwa w Stowarzyszeni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dwołania przez Walne Zebranie na wniosek Zarządu w przypadku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legania z opłacaniem składek członkowskich przez okres 1 roku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naruszenia postanowień statutu Stowarzyszenia lub uchwały któregoś z organów Stowarzyszenia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z powodu pozbawienia praw publicznych prawomocnym wyrokiem sądu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cofnięcia rekomendacji, o której mowa w § 11 ust. 1 pkt 2) Statutu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ieusprawiedliwionej nieobecności na dwóch posiedzeniach Rad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32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ruszania Regulaminy Rady.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21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Komisja Rewizyjna jest organem kontroli i nadzoru uprawnionym do przeprowadzania kontroli całokształtu działalności Stowarzyszenia, a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9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ziałalności finansowej Stowarzyszenia pod względem celowości wydatków, rzetelności i gospodarności oraz zatwierdzania rocznych bilansów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19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badania zgodności działalności Stowarzyszenia z jego celami i zadaniami statutowymi oraz zgodności podejmowanych przez Zarząd Stowarzyszenia działań z uchwałami Walnego Zebrania.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Komisja Rewizyjna składa się z trzech członków. Pracami Komisji Rewizyjnej kieruje Przewodniczący wybierany przez członków Komisji Rewizyjnej ze swego grona.</w:t>
      </w:r>
    </w:p>
    <w:p>
      <w:pPr>
        <w:pStyle w:val="Normal"/>
        <w:numPr>
          <w:ilvl w:val="0"/>
          <w:numId w:val="18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posiedzeniach  Komisji Rewizyjnej uczestniczą co najmniej dwaj jej członk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78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Komisja Rewizyjna sporządza ze swoich czynności protokół i ma prawo wydawania zaleceń Zarządowi. Protokół podpisują członkowie Komisji Rewizyjnej uczestniczący w posiedzeniu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V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Majątek Stowarzyszenia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22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ajątek Stowarzyszenia stanowią rzeczy ruchome i nieruchomości oraz fundusze, a w szczególnoś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40" w:leader="none"/>
          <w:tab w:val="left" w:pos="489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pływy z wkładów i ze składek członkowski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40" w:leader="none"/>
          <w:tab w:val="left" w:pos="489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płaty od członków wspierających Stowarzysz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40" w:leader="none"/>
          <w:tab w:val="left" w:pos="489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chody z majątku Stowarzyszenia oraz ofiarności publiczn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40" w:leader="none"/>
          <w:tab w:val="left" w:pos="489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tacje, spadki, darowizny, subwencje, granty i zapisy dokonywane zgodnie z obowiązującymi przepisami praw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240" w:leader="none"/>
          <w:tab w:val="left" w:pos="489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dsetki od lokat kapitałowych.</w:t>
      </w:r>
    </w:p>
    <w:p>
      <w:pPr>
        <w:pStyle w:val="Normal"/>
        <w:tabs>
          <w:tab w:val="clear" w:pos="708"/>
          <w:tab w:val="left" w:pos="3240" w:leader="none"/>
          <w:tab w:val="left" w:pos="4890" w:leader="none"/>
        </w:tabs>
        <w:suppressAutoHyphens w:val="true"/>
        <w:ind w:left="108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  <w:t>Rozdział VI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Postanowienia końcowe</w:t>
      </w:r>
    </w:p>
    <w:p>
      <w:pPr>
        <w:pStyle w:val="Tekstpodstawowy21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2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35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 przypadku zaistnienia potrzeby uzupełnienia składu Zarządu, Rady bądź Komisji Rewizyjnej do stanu liczebnego określonego w niniejszym statucie w trakcie trwania kadencji organów, Walne Zebranie Członków dokona wyboru nowego członka organu w miejsce brakującego człon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35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Członków w celu dokonania wyboru brakującego członka Komisji Rewizyjnej zwoływane jest przez Zarząd w terminie 14 dni od dnia zaistnienia braku w liczebności Komisji Rewizyj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3540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alne Zebranie Członków w celu dokonania wyboru brakującego członka Zarządu lub Rady zwoływane jest przez Zarząd na wniosek Komisji Rewizyjnej w terminie 14 dni od dnia zaistnienia braku w liczebności Zarządu lub Rady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2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481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chwała Walnego Zebrania Członków o likwidacji Stowarzyszenia zawiera jednocześnie postanowienia o przeznaczeniu majątku Stowarzys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481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kwidatorem Stowarzyszenia jest jego Prezes, chyba że co innego wynika z uchwały Walnego Zebrania Członków o likwidacji Stowarzysz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4815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miana Statutu wymagaj uchwały Walnego Zebrania Członków podjętej większością 2/3 głosów obecnych na Walnym Zebraniu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00"/>
      <w:sz w:val="28"/>
      <w:szCs w:val="22"/>
    </w:rPr>
  </w:style>
  <w:style w:type="paragraph" w:styleId="TextBody">
    <w:name w:val="Body Text"/>
    <w:basedOn w:val="Normal"/>
    <w:pPr>
      <w:tabs>
        <w:tab w:val="clear" w:pos="708"/>
        <w:tab w:val="left" w:pos="2820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080" w:leader="none"/>
      </w:tabs>
      <w:suppressAutoHyphens w:val="true"/>
      <w:jc w:val="both"/>
    </w:pPr>
    <w:rPr>
      <w:rFonts w:ascii="Arial" w:hAnsi="Arial" w:cs="Arial"/>
      <w:color w:val="0000FF"/>
      <w:sz w:val="22"/>
    </w:rPr>
  </w:style>
  <w:style w:type="paragraph" w:styleId="W">
    <w:name w:val="w"/>
    <w:basedOn w:val="Normal"/>
    <w:qFormat/>
    <w:pPr>
      <w:spacing w:lineRule="auto" w:line="288" w:before="0" w:after="100"/>
      <w:ind w:left="500" w:right="160" w:hanging="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19:00Z</dcterms:created>
  <dc:creator>oem</dc:creator>
  <dc:description/>
  <cp:keywords/>
  <dc:language>en-US</dc:language>
  <cp:lastModifiedBy>Urząd Miasta i Gminy Jutrosin</cp:lastModifiedBy>
  <dcterms:modified xsi:type="dcterms:W3CDTF">2008-09-03T11:19:00Z</dcterms:modified>
  <cp:revision>2</cp:revision>
  <dc:subject/>
  <dc:title>STATUT STOWARZYSZENIA</dc:title>
</cp:coreProperties>
</file>