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Heading7"/>
        <w:ind w:left="5664" w:hanging="0"/>
        <w:rPr>
          <w:i w:val="false"/>
          <w:i w:val="false"/>
        </w:rPr>
      </w:pPr>
      <w:r>
        <w:rPr/>
        <w:t xml:space="preserve">             </w:t>
      </w:r>
      <w:r>
        <w:rPr>
          <w:i w:val="false"/>
        </w:rPr>
        <w:t xml:space="preserve">Załącznik Nr 1 </w:t>
      </w:r>
    </w:p>
    <w:p>
      <w:pPr>
        <w:pStyle w:val="Heading7"/>
        <w:ind w:left="5664" w:hanging="0"/>
        <w:rPr/>
      </w:pPr>
      <w:r>
        <w:rPr>
          <w:i w:val="false"/>
        </w:rPr>
        <w:t xml:space="preserve">             </w:t>
      </w:r>
      <w:r>
        <w:rPr>
          <w:i w:val="false"/>
        </w:rPr>
        <w:t>do Zarządzenia Burmistrza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asta i Gminy Jutrosin 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r 18/2008 z dnia 27.08.2008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nformacja Burmistrza Miasta i Gminy Jutrosin </w:t>
      </w:r>
    </w:p>
    <w:p>
      <w:pPr>
        <w:pStyle w:val="Normal"/>
        <w:jc w:val="center"/>
        <w:rPr/>
      </w:pPr>
      <w:r>
        <w:rPr>
          <w:b/>
          <w:sz w:val="28"/>
        </w:rPr>
        <w:t>z wykonania budżetu Miasta i Gminy Jutrosin za I półrocze 2008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Budżet Miasta i Gminy Jutrosin na 2008 r. uchwalono w dniu 13 grudnia 2007 r. Uchwałą Rady Miejskiej  w Jutrosinie Nr  XIV/68/2007 w wysok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ochody – 16.844.038,00</w:t>
        <w:tab/>
        <w:tab/>
        <w:tab/>
        <w:tab/>
        <w:tab/>
        <w:t>wydatki – 16.272.618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ciągu I półrocza 2008 r. zwiększono i zmniejszono dochody i wydatki budżetu 5 razy Uchwałami Rady Miejskiej w Jutrosinie oraz 1 raz Zarządzeniem Burmistrza Miasta i Gminy Jutrosin w wysokości: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dochody –  519.665,00</w:t>
      </w:r>
      <w:r>
        <w:rPr>
          <w:b/>
          <w:color w:val="FF0000"/>
          <w:sz w:val="24"/>
        </w:rPr>
        <w:t xml:space="preserve">                                                        </w:t>
      </w:r>
      <w:r>
        <w:rPr>
          <w:b/>
          <w:sz w:val="24"/>
        </w:rPr>
        <w:t>wydatki – 1.647.665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statecznie plan dochodów i wydatków budżetu Miasta i Gminy Jutrosin zamknął się w I półroczu 2008 r. kwot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dochody – 17.363.703,00                                                      wydatki – 17.920.283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żnica pomiędzy dochodami a wydatkami budżetu w kwocie 556.580,00 zł. stanowi deficyt budżetowy, który zostanie sfinansowany z wolnych środków pozostałych z roku 2007 oraz z zaciągniętych kredytów i pożyczek na rynku krajowym. Zabezpieczono środki na  spłatę rat pożyczek w kwocie 843.420,00 zł oraz wykup obligacji w kwocie 4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ZESTAWIENIE PRZYCHODÓW I ROZCHODÓW BUDŻETU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40"/>
        <w:gridCol w:w="1762"/>
      </w:tblGrid>
      <w:tr>
        <w:trPr>
          <w:trHeight w:val="5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chody i rozchody wg klasyfikacj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wota</w:t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,00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52 – przychody z zaciągniętych pożyczek i kredytów na rynku krajowy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.000,00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55 - przychody z tytułów innych rozliczeń krajow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,00</w:t>
            </w:r>
          </w:p>
        </w:tc>
      </w:tr>
      <w:tr>
        <w:trPr>
          <w:trHeight w:val="5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chody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43.420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82 – wykup innych papierów wartościow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92 - spłata otrzymanych krajowych pożyczek i kredy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.420,00</w:t>
            </w:r>
          </w:p>
        </w:tc>
      </w:tr>
      <w:tr>
        <w:trPr>
          <w:trHeight w:val="5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i/>
                <w:i/>
                <w:iCs/>
                <w:sz w:val="20"/>
              </w:rPr>
            </w:pPr>
            <w:r>
              <w:rPr>
                <w:bCs w:val="false"/>
                <w:i/>
                <w:iCs/>
                <w:sz w:val="20"/>
              </w:rPr>
              <w:t>Różnic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.58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ówienie dochodów budżetowych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za I półrocze 2008 r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dstawione dochody budżetowe Miasta i Gminy Jutrosin wykonano w 55,85 %, jednak  w poszczególnych tytułach kształtują się różnie. Dochody własne ogółem wykonano w  49,95  %,</w:t>
      </w:r>
      <w:r>
        <w:rPr>
          <w:color w:val="FF0000"/>
          <w:sz w:val="24"/>
        </w:rPr>
        <w:t xml:space="preserve"> </w:t>
      </w:r>
      <w:r>
        <w:rPr>
          <w:sz w:val="24"/>
        </w:rPr>
        <w:t>jednakże np. wpływy z opłaty skarbowej wykonano w 35,79 %,  wpływy z podatku od środków transportowych w 60,39 %, a dochody z tytułu najmu i dzierżawy w 44,92 %, natomiast wpływy z podatku rolnego w 55,22 %.</w:t>
      </w:r>
    </w:p>
    <w:p>
      <w:pPr>
        <w:pStyle w:val="Normal"/>
        <w:jc w:val="both"/>
        <w:rPr/>
      </w:pPr>
      <w:r>
        <w:rPr>
          <w:sz w:val="24"/>
        </w:rPr>
        <w:t xml:space="preserve">W dochodach podatkowych pobieranych przez Urzędy Skarbowe, w podatku od działalności gospodarczej opłacanego w formie karty podatkowej wykonanie wynosi 32,28 %. Wykonanie podatku dochodowego od osób prawnych zrealizowano w 53,09 % a podatek od spadków i darowizn w 87,82 %. Natomiast  wykonanie  w podatku dochodowym od osób fizycznych to 46,47 %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oszczególnych działach kształtuje się to następując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 xml:space="preserve">Rolnictwo i łowiectwo </w:t>
      </w:r>
      <w:r>
        <w:rPr>
          <w:sz w:val="24"/>
        </w:rPr>
        <w:t>zrealizowano dochody w wysokości 100,00 %.</w:t>
      </w:r>
    </w:p>
    <w:p>
      <w:pPr>
        <w:pStyle w:val="Normal"/>
        <w:jc w:val="both"/>
        <w:rPr/>
      </w:pPr>
      <w:r>
        <w:rPr>
          <w:sz w:val="24"/>
        </w:rPr>
        <w:t>Są to wpływy z tytułu otrzymanej dotacji z przeznaczeniem na zwrot podatku akcyzowego zawartego w cenie oleju napędowego, wykorzystywanego do produkcji rolnej przez producentów rolnych.  W dziale tym zaplanowano również dochody ze sprzedaży gruntów rolnych, które zostały wykonane w 10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 xml:space="preserve">Leśnictwo  </w:t>
      </w:r>
      <w:r>
        <w:rPr>
          <w:sz w:val="24"/>
        </w:rPr>
        <w:t>zrealizowano dochody  w wysokości 164,54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zierżawy obwodów łowieckich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>Gospodarka mieszkaniowa</w:t>
      </w:r>
      <w:r>
        <w:rPr>
          <w:sz w:val="24"/>
        </w:rPr>
        <w:t xml:space="preserve"> zrealizowano dochody w wysokości 46,71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płat za zarząd i użytkowanie wieczyste nieruchomości oraz dochody z tytułu najmu i dzierżawy. Sprzedaż nieruchomości zrealizowano w 45,58 %, kolejne wpływy przewidziane są na II półrocze 2008 r. W dziale tym wykonano również wpływy z tytułu przekształcenia prawa użytkowania wieczystego w prawo włas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dziale </w:t>
      </w:r>
      <w:r>
        <w:rPr>
          <w:b/>
          <w:sz w:val="24"/>
        </w:rPr>
        <w:t xml:space="preserve">Administracja publiczna  </w:t>
      </w:r>
      <w:r>
        <w:rPr>
          <w:sz w:val="24"/>
        </w:rPr>
        <w:t>zrealizowano dochody</w:t>
      </w:r>
      <w:r>
        <w:rPr>
          <w:b/>
          <w:sz w:val="24"/>
        </w:rPr>
        <w:t xml:space="preserve"> </w:t>
      </w:r>
      <w:r>
        <w:rPr>
          <w:sz w:val="24"/>
        </w:rPr>
        <w:t>w wysokości 52,43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na administrację rządową, wpływy z tytułu opłat za dowody osobiste oraz wpływy za korzystanie z fax-u. Zaplanowano także dochody z opłat, jednak w I półroczu nie  wystąpiły takie dochody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 xml:space="preserve">Urzędy naczelnych organów władzy państwowej, kontroli i ochrony prawa oraz sądownictwa  </w:t>
      </w:r>
      <w:r>
        <w:rPr>
          <w:sz w:val="24"/>
        </w:rPr>
        <w:t>zrealizowano dochody w wysokości 50,2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na prowadzenie stałego rejestru wyborców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dziale  </w:t>
      </w:r>
      <w:r>
        <w:rPr>
          <w:b/>
          <w:sz w:val="24"/>
        </w:rPr>
        <w:t xml:space="preserve">Dochody od osób prawnych, od osób fizycznych i od innych jednostek nieposiadajacych </w:t>
      </w:r>
      <w:r>
        <w:rPr>
          <w:sz w:val="24"/>
        </w:rPr>
        <w:t>o</w:t>
      </w:r>
      <w:r>
        <w:rPr>
          <w:b/>
          <w:sz w:val="24"/>
        </w:rPr>
        <w:t>sobowości prawnej oraz wydatki związane z ich poborem</w:t>
      </w:r>
      <w:r>
        <w:rPr>
          <w:sz w:val="24"/>
        </w:rPr>
        <w:t xml:space="preserve"> zrealizowano dochody w wysokości 49,78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podatków i opłat pobieranych przez Urząd Miasta i Gminy oraz urzędy skarbowe i Ministerstwo Finansów. Wpływy z tytułu podatków od osób prawnych kształtują się na poziomie 49,20 %, natomiast od osób fizycznych na poziomie 52,49 %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a:  5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iskie w stosunku do planu jest wykonanie dochodów z tytułu opłaty skarbowej, bo 35,79 %. Natomiast  wysokie jest wykonanie dochodów z tytułu opłaty eksploatacyjnej, bo 95,86 %. Wykonanie wpływów z tytułu podatku dochodowego od osób fizycznych kształtuje się na poziomie 46,47 %. Bardzo wysokie jest  wykonanie dochodów pobieranych przez urzędy skarbowe z tytułu podatku od czynności cywilnoprawnych od osób prawnych, bo 99,57 %, natomiast od osób fizycznych  tylko 32,93 %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>Różne rozliczenia</w:t>
      </w:r>
      <w:r>
        <w:rPr>
          <w:sz w:val="24"/>
        </w:rPr>
        <w:t xml:space="preserve"> zrealizowano dochody w wysokości  58,62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subwencji oświatowej, wyrównawczej i równoważącej oraz wpływy z tytułu odsetek od środków zgromadzonych na rachunkach bankowych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>Oświata i wychowanie</w:t>
      </w:r>
      <w:r>
        <w:rPr>
          <w:sz w:val="24"/>
        </w:rPr>
        <w:t xml:space="preserve"> zrealizowano dochody w wysokości  81,12 %.</w:t>
      </w:r>
    </w:p>
    <w:p>
      <w:pPr>
        <w:pStyle w:val="Normal"/>
        <w:jc w:val="both"/>
        <w:rPr/>
      </w:pPr>
      <w:r>
        <w:rPr>
          <w:sz w:val="24"/>
        </w:rPr>
        <w:t xml:space="preserve">Są to wpływy z tytułu dotacji celowej na sfinansowanie nauczania języka angielskiego uczniów od klasy I szkół podstawowych oraz wpływy z opłat na różne potrzeby i wpływy z tytułu wyżywienia w przedszkolach oraz różnych dochodów. A także wpływy z  usług w szkołach podstawowych i w liceum ogólnokształcącym oraz wpływy z tytułu odse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dziale tym otrzymano dotację na dofinansowanie pracodawcom kosztów przygotowania zawodowego młodocianych pracowników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>Pomoc społeczna</w:t>
      </w:r>
      <w:r>
        <w:rPr>
          <w:sz w:val="24"/>
        </w:rPr>
        <w:t xml:space="preserve"> zrealizowano dochody w wysokości  52,12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celowych na świadczenia rodzinne, zaliczki alimentacyjne, składki na ubezpieczenie zdrowotne, zasiłki i pomoc w naturze oraz składki na ubezpieczenia emerytalne  i rentowe a także na bieżące funkcjonowanie ośrodka pomocy społecznej. W dziale tym jest również dotacja na realizację programu „pomoc państwa w zakresie dożywiania”, pozostałe dochody to wpływy z tytułu odpłatności za pomoc sąsiedzką oraz wpływy z odsetek i zaliczki alimentacyjnej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>10.</w:t>
      </w:r>
      <w:r>
        <w:rPr>
          <w:color w:val="FF0000"/>
          <w:sz w:val="24"/>
        </w:rPr>
        <w:t xml:space="preserve">  </w:t>
      </w:r>
      <w:r>
        <w:rPr>
          <w:sz w:val="24"/>
        </w:rPr>
        <w:t xml:space="preserve">W dziale </w:t>
      </w:r>
      <w:r>
        <w:rPr>
          <w:b/>
          <w:sz w:val="24"/>
        </w:rPr>
        <w:t>Pozostałe zadania w zakresie polityki społecznej</w:t>
      </w:r>
      <w:r>
        <w:rPr>
          <w:sz w:val="24"/>
        </w:rPr>
        <w:t xml:space="preserve"> zrealizowano dochody w wysokości 106,12 %. Są to wpływy z tytułu świadczenia usług ksero i drukowania w gminnym centrum inform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1.   W dziale </w:t>
      </w:r>
      <w:r>
        <w:rPr>
          <w:b/>
          <w:sz w:val="24"/>
        </w:rPr>
        <w:t>Edukacyjna opieka wychowawcza</w:t>
      </w:r>
      <w:r>
        <w:rPr>
          <w:sz w:val="24"/>
        </w:rPr>
        <w:t xml:space="preserve"> zrealizowano dochody w wysokości  66,72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dpłatności za wyżywienie w świetlicy szkolnej a także dotacja celowa z przeznaczeniem na dofinansowanie świadczeń pomocy materialnej dla uczniów o charakterze socjalnym. W dziale tym zaplanowano również odpłatność za korzystanie z wyżywienia podczas półkolonii organizowanych w Gminie, w czasie wak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2.  W dziale </w:t>
      </w:r>
      <w:r>
        <w:rPr>
          <w:b/>
          <w:sz w:val="24"/>
        </w:rPr>
        <w:t>Gospodarka komunalna i ochrona środowiska</w:t>
      </w:r>
      <w:r>
        <w:rPr>
          <w:sz w:val="24"/>
        </w:rPr>
        <w:t xml:space="preserve"> zrealizowano dochody w wysokości 31,8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odpłatności za odprowadzanie nieczystości, odpadów oraz wpływy z opłaty produktowej. Już kolejny rok w I półroczu, występuje niskie wykonanie dochodów z tytułu wywozu odpadów na śmietnisko, wyższa realizacja dochodów z tego tytułu nastąpi tak jak w latach ubiegłych w III i IV kwarta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3.  W dziale </w:t>
      </w:r>
      <w:r>
        <w:rPr>
          <w:b/>
          <w:sz w:val="24"/>
        </w:rPr>
        <w:t>Kultura i ochrona dziedzictwa narodowego</w:t>
      </w:r>
      <w:r>
        <w:rPr>
          <w:sz w:val="24"/>
        </w:rPr>
        <w:t xml:space="preserve"> zrealizowano dochody w wysokości 79,76 %. Są to wpływy z różnych dochodów. W dziale tym zaplanowano także dochody z usług w świetlicach wiejskich, których realizacja nastąpi w II półroczu 2008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14.   W dziale </w:t>
      </w:r>
      <w:r>
        <w:rPr>
          <w:b/>
          <w:sz w:val="24"/>
        </w:rPr>
        <w:t xml:space="preserve">Kultura fizyczna i sport </w:t>
      </w:r>
      <w:r>
        <w:rPr>
          <w:sz w:val="24"/>
        </w:rPr>
        <w:t>zrealizowano dochody w wysokości 104,73 %. Są to wpływy z różnych dochodów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a: 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leżności pozostałe do zapłaty, zaległości w podatkach pobieranych przez</w:t>
      </w:r>
      <w:r>
        <w:rPr>
          <w:b/>
          <w:sz w:val="24"/>
        </w:rPr>
        <w:t xml:space="preserve"> Urzędy Skarbowe </w:t>
      </w:r>
      <w:r>
        <w:rPr>
          <w:sz w:val="24"/>
        </w:rPr>
        <w:t>oraz nadpłaty to kwot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804"/>
        <w:gridCol w:w="1418"/>
        <w:gridCol w:w="1203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Zaległości</w:t>
            </w:r>
          </w:p>
        </w:tc>
        <w:tc>
          <w:tcPr>
            <w:tcW w:w="1203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Nadpłaty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działalności gospodarczej od osób fizy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łacany w formie karty podatkowe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693,9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4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,6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13,0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80,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19,4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19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711,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91,99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Zaległości i nadpłaty w podatkach pobieranych przez </w:t>
      </w:r>
      <w:r>
        <w:rPr>
          <w:b/>
          <w:sz w:val="24"/>
        </w:rPr>
        <w:t>Urząd Miasta i Gminy</w:t>
      </w:r>
      <w:r>
        <w:rPr>
          <w:sz w:val="24"/>
        </w:rPr>
        <w:t>, to kwot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701"/>
        <w:gridCol w:w="148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89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.634,83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2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026,7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3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7,04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.891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.841,47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6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egłości występują również w: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 xml:space="preserve">czynsze dzierżawne     -        22.931,71 zł               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ieczyste użytkowanie działek   -  4.980,64  zł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Z tego zaległości podatkowe roku bieżącego to kwota 75.295,30  zł, a pozostałe  zaległości dotyczą lat ubiegł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Na zaległości podatkowe </w:t>
      </w:r>
      <w:r>
        <w:rPr>
          <w:b/>
          <w:sz w:val="24"/>
        </w:rPr>
        <w:t>wystawiono 200 upomnień</w:t>
      </w:r>
      <w:r>
        <w:rPr>
          <w:sz w:val="24"/>
        </w:rPr>
        <w:t xml:space="preserve"> i </w:t>
      </w:r>
      <w:r>
        <w:rPr>
          <w:b/>
          <w:sz w:val="24"/>
        </w:rPr>
        <w:t>46 tytułów egzekucyjnyc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ona:  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każdym okresem sprawozdawczym wzrastają zaległości z tytułu zaliczki alimentacyjnej, na koniec okresu sprawozdawczego to kwota 41.179,73 zł. Komornikowi  udało się ściągnąć od dłużników kwotę 1.236,92 zł, z tego dochody należne Gminie to kwota 618,4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pierwszym  półroczu 2008 r. zastosowano ulgi podatkow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umorzenia zaległości podatkowych -    </w:t>
      </w:r>
      <w:r>
        <w:rPr>
          <w:b/>
          <w:sz w:val="24"/>
        </w:rPr>
        <w:t xml:space="preserve">  16.999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od nieruchomości – 15.275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ek rolny – 1.716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ek leśny –  8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droczenia, rozłożenie na raty -     </w:t>
      </w:r>
      <w:r>
        <w:rPr>
          <w:b/>
          <w:sz w:val="24"/>
        </w:rPr>
        <w:t xml:space="preserve"> 2.492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w tym: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od nieruchomości – 356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rolny –  186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ek od środków transportowych – 1.950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wolnienia  -  </w:t>
      </w:r>
      <w:r>
        <w:rPr>
          <w:b/>
          <w:sz w:val="24"/>
        </w:rPr>
        <w:t>26.070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jc w:val="both"/>
        <w:rPr>
          <w:sz w:val="24"/>
        </w:rPr>
      </w:pPr>
      <w:r>
        <w:rPr>
          <w:b/>
          <w:color w:val="FF0000"/>
          <w:sz w:val="24"/>
        </w:rPr>
        <w:t xml:space="preserve">            </w:t>
      </w:r>
      <w:r>
        <w:rPr>
          <w:sz w:val="24"/>
        </w:rPr>
        <w:t>- podatek od nieruchomości  - 26.070,00 zł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utki obniżenia górnych stawek podatkowych to kwota  </w:t>
      </w:r>
      <w:r>
        <w:rPr>
          <w:b/>
          <w:sz w:val="24"/>
        </w:rPr>
        <w:t>393.414,00 z</w:t>
      </w:r>
      <w:r>
        <w:rPr>
          <w:sz w:val="24"/>
        </w:rPr>
        <w:t>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CHODY MAJĄTK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1559"/>
        <w:gridCol w:w="1418"/>
        <w:gridCol w:w="1201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z tytułu odpłatnego nabycia prawa własności oraz prawa użytkowania wieczystego nieruchomośc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.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716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8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9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95,5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09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211,5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29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Strona:  8</w:t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1559"/>
        <w:gridCol w:w="1418"/>
        <w:gridCol w:w="1201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DOTACJE  CELOW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cje celowe otrzymane z budżetu państwa n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alizację zadań bieżących z zakresu administracji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ądowej oraz innych zadań zleconych gminie ustawam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Administracja rządow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.331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8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2. Prowadzenie stałego rejestru wyborcó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2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Świadczenia rodzinne, zaliczka alimentacyjn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828.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55.883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4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639"/>
              <w:jc w:val="both"/>
              <w:rPr>
                <w:sz w:val="24"/>
              </w:rPr>
            </w:pPr>
            <w:r>
              <w:rPr>
                <w:sz w:val="24"/>
              </w:rPr>
              <w:t>oraz składki na ubezpieczenia emerytal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639"/>
              <w:jc w:val="both"/>
              <w:rPr>
                <w:sz w:val="24"/>
              </w:rPr>
            </w:pPr>
            <w:r>
              <w:rPr>
                <w:sz w:val="24"/>
              </w:rPr>
              <w:t>i rentowe z ubezpieczenia społeczn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63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Składki na ubezpieczenie zdrowotne opłacane z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soby pobierające niektóre świadczeni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85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 oraz niektóre świadczenia  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Zasiłki i pomoc w naturze oraz składki n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.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405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1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bezpieczenia emerytalne i rent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6. Zwrot podatku akcyzowego zawartego w ceni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leju napędowego wykorzystywanego d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odukcji rolnej przez producentów roln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.38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.385,2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/>
            </w:pPr>
            <w:r>
              <w:rPr>
                <w:b/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Razem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45.98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24.356,2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8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e celowe na zadania własne bieżące gm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1. Ośrodek Pomocy Społeczne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.4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03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3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2. Sfinansowanie nauczania języka angielski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3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32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od  klasy I  szkoły podstawowe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3. Zasiłki i pomoc w naturze oraz składki n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bezpieczenia emerytalne i rent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.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.87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1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4. Dofinansowanie programu – posiłek dl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trzebując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.6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.62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5. Pomoc materialna dla uczniów o charakterz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.507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.507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ocjalny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6. Dofinansowanie pracodawcom kosztów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zygotowania zawodowego młodocian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.084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.08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acownikó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.73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.431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4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a:  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Heading8"/>
              <w:rPr/>
            </w:pPr>
            <w:r>
              <w:rPr/>
              <w:t>SUBWENCJA OGÓL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Część oświatowa subwencji ogólnej dl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639"/>
              <w:jc w:val="both"/>
              <w:rPr>
                <w:sz w:val="24"/>
              </w:rPr>
            </w:pPr>
            <w:r>
              <w:rPr>
                <w:sz w:val="24"/>
              </w:rPr>
              <w:t>jednostek samorządu terytorialn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.317.45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887.66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2. Część wyrównawcza subwencji ogólnej dl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  <w:t xml:space="preserve">gmin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102.207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51.10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Część równoważąca subwencji ogólnej dla gm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.91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.958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509.57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983.726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5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OGÓŁEM PLAN I WYKONANIE DOCHODÓW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17.363.70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9.697.741,6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55,8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tym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dochody włas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339.40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667.228,4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9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dotac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514.71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46.787,2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2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subwenc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509.57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983.726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56</w:t>
            </w:r>
          </w:p>
        </w:tc>
      </w:tr>
    </w:tbl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ona: 10</w:t>
      </w:r>
    </w:p>
    <w:sectPr>
      <w:headerReference w:type="default" r:id="rId2"/>
      <w:type w:val="nextPage"/>
      <w:pgSz w:w="11906" w:h="16838"/>
      <w:pgMar w:left="1134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52:00Z</dcterms:created>
  <dc:creator>x</dc:creator>
  <dc:description/>
  <cp:keywords/>
  <dc:language>en-US</dc:language>
  <cp:lastModifiedBy>Gmina Jutrosin</cp:lastModifiedBy>
  <cp:lastPrinted>2008-08-26T14:04:00Z</cp:lastPrinted>
  <dcterms:modified xsi:type="dcterms:W3CDTF">2008-08-28T07:52:00Z</dcterms:modified>
  <cp:revision>2</cp:revision>
  <dc:subject/>
  <dc:title/>
</cp:coreProperties>
</file>