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Załącznik Nr 5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XI/98/2008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04.09.2008 r.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8 – 2011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851"/>
        <w:gridCol w:w="2262"/>
        <w:gridCol w:w="1313"/>
        <w:gridCol w:w="1620"/>
        <w:gridCol w:w="1620"/>
        <w:gridCol w:w="1440"/>
        <w:gridCol w:w="1440"/>
        <w:gridCol w:w="1080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środki włas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699.5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.876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w tym:  pożyczka z WFOŚ  w kwocie 400.000,00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1.563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ożyczka z WFOŚ w kwoc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3.124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ożyczka z WFOŚ w kwocie 600.000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3.6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obiektów sportowych i placów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9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w tym: rok 2005-2006</w:t>
            </w:r>
            <w:r>
              <w:rPr>
                <w:sz w:val="20"/>
                <w:szCs w:val="20"/>
              </w:rPr>
              <w:t xml:space="preserve">   30.000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5.614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wodociąg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stoje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Dubin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i budowa oświetlenia Dubin – Szkarad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1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technicz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rok 2007 2.800,00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.2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modernizacja ul. Wrocła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-60016-60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34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4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sportowego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spor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766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w tym rok 2007 9.766,00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rzewidywana pożyczka w kwocie 300.000,00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387.138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a 2005-200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.566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93.5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.702.2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.153.1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.6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36:00Z</dcterms:created>
  <dc:creator>a</dc:creator>
  <dc:description/>
  <cp:keywords/>
  <dc:language>en-US</dc:language>
  <cp:lastModifiedBy>Gmina Jutrosin</cp:lastModifiedBy>
  <cp:lastPrinted>2008-04-25T13:38:00Z</cp:lastPrinted>
  <dcterms:modified xsi:type="dcterms:W3CDTF">2008-09-08T09:24:00Z</dcterms:modified>
  <cp:revision>4</cp:revision>
  <dc:subject/>
  <dc:title>Załącznik nr 4</dc:title>
</cp:coreProperties>
</file>