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Załącznik do 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Uchwały Nr XXI/100/2008 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Rady Miejskiej w Jutrosinie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z dnia 04 września 2008 r.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"/>
        <w:rPr/>
      </w:pPr>
      <w:r>
        <w:rPr/>
        <w:t>STATUT STOWARZYSZENIA</w:t>
      </w:r>
    </w:p>
    <w:p>
      <w:pPr>
        <w:pStyle w:val="Heading"/>
        <w:rPr/>
      </w:pPr>
      <w:r>
        <w:rPr/>
        <w:t xml:space="preserve">Lokalnej Grupy Działania 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2"/>
        </w:rPr>
        <w:t>o nazwie: „Lokalna Grupa Działania Gościnna Wielkopolska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siedzibą w Pępowie przy ul. Powstańców Wlkp. 43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  <w:t>Rozdział I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Postanowienia ogólne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1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 w:val="false"/>
          <w:color w:val="000000"/>
          <w:sz w:val="20"/>
          <w:szCs w:val="20"/>
        </w:rPr>
        <w:t xml:space="preserve">Stowarzyszenie - lokalna grupa działania o nazwie: „Lokalna Grupa Działania Gościnna Wielkopolska”, zwane dalej Stowarzyszeniem,  </w:t>
      </w:r>
      <w:r>
        <w:rPr>
          <w:b w:val="false"/>
          <w:sz w:val="20"/>
          <w:szCs w:val="20"/>
        </w:rPr>
        <w:t>działa na podstawie przepisów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360" w:leader="none"/>
        </w:tabs>
        <w:suppressAutoHyphens w:val="true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ustawy z dnia 07.04.1989r. Prawo o stowarzyszeniach </w:t>
      </w:r>
      <w:r>
        <w:rPr>
          <w:b w:val="false"/>
          <w:color w:val="000000"/>
          <w:sz w:val="20"/>
          <w:szCs w:val="20"/>
        </w:rPr>
        <w:t>(T.j. z 2001r. Dz.U. Nr 79, poz. 855; z późn. zm.)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360" w:leader="none"/>
        </w:tabs>
        <w:suppressAutoHyphens w:val="true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ustawy z 07.03.2007r. o wspieraniu rozwoju obszarów wiejskich z udziałem środków Europejskiego Funduszu Rolnego na rzecz Rozwoju Obszarów Wiejskich (Dz.U. Nr 64, poz. 427),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360" w:leader="none"/>
        </w:tabs>
        <w:suppressAutoHyphens w:val="true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stawy z dnia 24.04.2003r. o działalności pożytku publicznego i wolontariacie (Dz.U. Nr 96, poz. 873; z późn. zm.)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360" w:leader="none"/>
        </w:tabs>
        <w:suppressAutoHyphens w:val="true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rozporządzenia Rady (WE) nr 1698/2005 z dnia 20.09.2005r. w sprawie wsparcia rozwoju obszarów wiejskich przez Europejski </w:t>
      </w:r>
      <w:r>
        <w:rPr>
          <w:b w:val="false"/>
          <w:color w:val="000000"/>
          <w:sz w:val="20"/>
          <w:szCs w:val="20"/>
        </w:rPr>
        <w:t>Fundusz Rolny na rzecz Rozwoju Obszarów Wiejskich Dz.Urz. UE L 277 z 21.10.2005, str.1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360" w:leader="none"/>
        </w:tabs>
        <w:suppressAutoHyphens w:val="true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niejszego statutu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Stowarzyszenie posiada osobowość prawn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Siedzibą Stowarzyszenia jest miejscowość Pępowo, położona w gminie Pępowo w powiecie gostyńskim, w województwie wielkopolski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Terenem działania Stowarzyszenia jest obszar obejmujący gminy: </w:t>
      </w:r>
    </w:p>
    <w:p>
      <w:pPr>
        <w:pStyle w:val="Normal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 xml:space="preserve">Dolsk w powiecie śremskim, </w:t>
      </w:r>
    </w:p>
    <w:p>
      <w:pPr>
        <w:pStyle w:val="Normal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 xml:space="preserve">Kobylin w powiecie krotoszyńskim, </w:t>
      </w:r>
    </w:p>
    <w:p>
      <w:pPr>
        <w:pStyle w:val="Normal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Kościan i Krzywiń w powiecie kościańskim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0"/>
        </w:rPr>
        <w:t xml:space="preserve">Jutrosin, Miejska Górka i  Pakosław w powiecie rawickim, </w:t>
      </w:r>
    </w:p>
    <w:p>
      <w:pPr>
        <w:pStyle w:val="Normal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Pępowo, Piaski i Krobia w powiecie gostyński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la właściwego realizowania swoich celów statutowych Stowarzyszenie może prowadzić działalność na całym obszarze Rzeczpospolitej Polskiej oraz poza jej granic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o wykonywania swoich zadań statutowych Stowarzyszenie może tworzyć stałe lub czasowe</w:t>
      </w:r>
      <w:r>
        <w:rPr>
          <w:i/>
          <w:iCs/>
          <w:sz w:val="20"/>
        </w:rPr>
        <w:t xml:space="preserve"> </w:t>
      </w:r>
      <w:r>
        <w:rPr>
          <w:iCs/>
          <w:sz w:val="20"/>
        </w:rPr>
        <w:t>oddziały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3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Stowarzyszenie opiera swoją działalność na pracy społecznej członków; do prowadzenia swoich spraw może zatrudniać pracowników oraz zawierać w tym zakresie umowy cywilno – prawne.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4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Stowarzyszenie może być członkiem organizacji krajowych i międzynarodowych, których działalność jest zbieżna z celami i zadaniami Stowarzyszenia. </w:t>
      </w:r>
    </w:p>
    <w:p>
      <w:pPr>
        <w:pStyle w:val="Normal"/>
        <w:jc w:val="both"/>
        <w:rPr>
          <w:i/>
          <w:i/>
          <w:iCs/>
          <w:strike/>
          <w:sz w:val="20"/>
          <w:szCs w:val="20"/>
        </w:rPr>
      </w:pPr>
      <w:r>
        <w:rPr>
          <w:i/>
          <w:iCs/>
          <w:strike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5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towarzyszenie ma prawo używania własnej pieczęci, logo, odznak organizacyjnych i honorowych oraz skrótu: „LGD Gościnna Wielkopolska”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6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zas trwania Stowarzyszenia jest nieograniczony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  <w:t>Rozdział II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Cele i zadania Stowarzyszenia oraz sposoby ich realizacji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§ 7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Celem Stowarzyszenia jest </w:t>
      </w:r>
      <w:r>
        <w:rPr>
          <w:sz w:val="20"/>
          <w:szCs w:val="20"/>
        </w:rPr>
        <w:t>działanie na rzecz zrównoważonego rozwoju obszarów wiejskich, a także w szczególnośc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realizacja Lokalnej Strategii Rozwoju opracowanej przez Stowarzyszenie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spieranie i upowszechnianie działań na rzecz realizacji Lokalnej Strategii Rozwoj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ktywizowanie społeczności lokalnej gmin będących członkami Stowarzyszenia i mobilizowanie jej do udziału w procesie rozwoju obszarów wiejskich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budowanie, rozwijanie i promowanie partnerstwa pomiędzy organizacjami pozarządowymi, biznesowymi i instytucjami sektora publicznego na obszarze gmin – członków Stowarzyszenie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powszechnianie i wymiana informacji o inicjatywach i projektach realizowanych w gminach należących do Stowarzyszenia,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romocja obszarów wiejskich w obrębie gmin należących do Stowarzyszenia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spomaganie rozwoju wspólnot i społeczności lokalnych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 xml:space="preserve">propagowanie krajoznawstwa i </w:t>
      </w:r>
      <w:r>
        <w:rPr>
          <w:bCs/>
          <w:sz w:val="20"/>
          <w:szCs w:val="20"/>
        </w:rPr>
        <w:t>turystyki wiejskiej</w:t>
      </w:r>
      <w:r>
        <w:rPr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spomaganie rozwoju społeczeństwa obywatelskiego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spieranie rozwoju przedsiębiorczości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§ 8.</w:t>
      </w:r>
    </w:p>
    <w:p>
      <w:pPr>
        <w:pStyle w:val="Normal"/>
        <w:rPr>
          <w:sz w:val="20"/>
        </w:rPr>
      </w:pPr>
      <w:r>
        <w:rPr>
          <w:sz w:val="20"/>
        </w:rPr>
        <w:t>Stowarzyszenie realizuje swoje cele w szczególności poprze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rganizowanie, wspieranie i finansowanie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edsięwzięć o charakterze informacyjnym lub szkoleniowym, w tym seminariów, szkoleń, konferencji, konkursów i wyjazdów studyjny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imprez turystycznych, sportowych, rekreacyjnych oraz kulturalnych, takich jak festiwale, targi, pokazy i wystawy, służących zwłaszcza promocji regionu i jego tożsamości kulturow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lności promocyjnej, informacyjnej i poligraficznej, w tym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pracowywanie i druk broszur, folderów i plakató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pracowywanie i rozpowszechnianie materiałów audiowizualn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worzenie stron internetowych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ygotowywanie i rozpowszechnianie innych materiałów o charakterze reklamowym lub promo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owadzenie bezpłatnego doradztwa w zakresie przygotowania projektów zgodnych z Lokalną Strategią Rozwoj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spółpracę i wymianę doświadczeń z instytucjami publicznymi i organizacjami pozarządowymi działającymi w zakresie objętym celem Stowarzyszenia na poziomie krajowymi i międzynarod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owadzenie innych działań przewidzianych dla Lokalnych Grup Działania w przepisach aktów prawnych powołanych w § 1 pkt 2 i 4 statut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spieranie inicjatyw w zakresie rozwoju rynku produktów regionalnych i lokal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>
          <w:sz w:val="20"/>
          <w:szCs w:val="20"/>
          <w:lang w:eastAsia="ar-SA"/>
        </w:rPr>
      </w:pPr>
      <w:r>
        <w:rPr>
          <w:sz w:val="20"/>
        </w:rPr>
        <w:t xml:space="preserve">finansowanie projektów zgodnych z Lokalną Strategią Rozwoju w rozumieniu przepisów Programu Rozwoju Obszarów Wiejskich na lata 2007-2013 określonych ustawą </w:t>
      </w:r>
      <w:r>
        <w:rPr>
          <w:sz w:val="20"/>
          <w:szCs w:val="20"/>
        </w:rPr>
        <w:t>o wspieraniu rozwoju obszarów wiejskich z udziałem środków Europejskiego Funduszu Rolnego na rzecz Rozwoju Obszarów Wiejski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występowanie przed organami administracji rządowej i samorządowej, organizacjami społecznymi, podmiotami gospodarczymi, instytucjami finansowymi i innymi jednostkami organizacyjnymi z inicjatywami związanymi z celami i zadaniami statutowymi Stowarzyszenia,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rażanie opinii na temat uregulowań prawnych dotyczących obszaru działalności Stowarzyszenia, a także projektów przyszłych uregulowań,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prowadzenie innych działań służących realizacji celów Stowarzyszenia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Dla osiągnięcia swoich celów Stowarzyszenie może wspierać działalność innych osób prawnych oraz osób fizycznych, których działalność jest zbieżna z celami Stowarzyszenia. 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  <w:t>Rozdział III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Członkostwo w Stowarzyszeniu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0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Stowarzyszenie zrzesza członków zwyczajnych i honorowych.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§ 1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złonkiem zwyczajnym oprócz założycieli może być osoba fizyczna i osoba prawna, w tym jednostka samorządu terytorialnego, po złożeniu deklaracji członkowskiej i przyjęciu przez Zarząd, o ile::</w:t>
      </w:r>
    </w:p>
    <w:p>
      <w:pPr>
        <w:pStyle w:val="Tekstpodstawowy21"/>
        <w:numPr>
          <w:ilvl w:val="0"/>
          <w:numId w:val="18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 warunki określone w ustawie Prawo o stowarzyszeniach,</w:t>
      </w:r>
    </w:p>
    <w:p>
      <w:pPr>
        <w:pStyle w:val="Tekstpodstawowy21"/>
        <w:numPr>
          <w:ilvl w:val="0"/>
          <w:numId w:val="18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ziała na rzecz rozwoju obszarów wiejskich i przedstawi rekomendację (wskazanie) w szczególności zawierającą pozytywną opinię w tym zakresie, udzieloną przez jednego z członków Stowarzyszenia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Członkowie zwyczajni mają czynne i bierne prawo wyborcze zgodnie z wymogami określonymi w ustawie Prawo o Stowarzyszeniach Członkowie zwyczajni opłacają składki członkowskie w wysokości ustalonej przez Walne Zebranie Członków. </w:t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§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złonkiem honorowym Stowarzyszenia może być osoba fizyczna będąca obywatelem polskim lub cudzoziemcem szczególnie zasłużona dla idei oraz przedmiotu działalności Stowarzys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Godność członka honorowego nadawana jest przez Walne Zebranie Członków Stowarzyszenia, na wniosek zgłoszony przez co najmniej 10 członków Stowarzys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złonkom honorowym przysługują prawa i obowiązki członków zwyczajnych z wyłączeniem obowiązku opłacania składek</w:t>
      </w:r>
      <w:r>
        <w:rPr>
          <w:strike/>
          <w:sz w:val="20"/>
          <w:szCs w:val="20"/>
          <w:lang w:eastAsia="ar-SA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§ 1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złonkowie Stowarzyszenia biorą udział w realizacji celów i zadań Stowarzyszenia, mogą zgłaszać wnioski i postulaty dotyczące działalności Stowarzyszenia oraz mają obowiązek przestrzegania postanowień Statutu i uchwał organów Stowarzyszen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złonkowie Stowarzyszenia zobowiązani są: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0"/>
          <w:szCs w:val="20"/>
        </w:rPr>
        <w:t>1) propagować cele Stowarzyszenia i aktywnie uczestniczyć w ich realizacji;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przestrzegać postanowień Statutu;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3) dbania o dobre imię Stowarzyszenia i przyczynianie się do wzrostu jego znaczenia,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opłacać składki członkowskie;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brać udział w Walnym Zebraniu Członków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</w:t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§ 14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trata członkostwa  w Stowarzyszeniu następuje w raz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ezygnacji z członkostwa zgłoszonego na piśmie Zarządow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śmierci członka lub w przypadku osoby prawnej utraty przez nią osobowości prawn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suppressAutoHyphens w:val="true"/>
        <w:jc w:val="both"/>
        <w:rPr/>
      </w:pPr>
      <w:r>
        <w:rPr>
          <w:sz w:val="20"/>
          <w:szCs w:val="20"/>
          <w:lang w:eastAsia="ar-SA"/>
        </w:rPr>
        <w:t>likwidacji osoby prawn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kluczenia przez Zarząd w przypad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legania z opłacaniem składek członkowskich przez okres 1 ro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naruszenia postanowień statutu Stowarzyszenia lub uchwały któregoś z organów Stowarzys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uppressAutoHyphens w:val="true"/>
        <w:jc w:val="both"/>
        <w:rPr/>
      </w:pPr>
      <w:r>
        <w:rPr>
          <w:sz w:val="20"/>
          <w:szCs w:val="20"/>
          <w:lang w:eastAsia="ar-SA"/>
        </w:rPr>
        <w:t xml:space="preserve">z powodu pozbawienia praw publicznych prawomocnym wyrokiem sąd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ofnięcia rekomendacji, o której mowa w § 11 ust. 1 pkt 2)  Statutu.</w:t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§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chwałę w przedmiocie utraty członkostwa w Stowarzyszeniu podejmuje Zarząd, bezwzględną większością głosów,  po uprzednim wysłuchaniu wyjaśnień osoby, której dalszego członkostwa w Stowarzyszeniu uchwała ma dotyczy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rząd zobowiązany jest zawiadomić na piśmie członka o wykluczeniu, załączając odpis uchwały, podając przyczyny utraty członkostwa, a także wskazując na prawo wniesienia odwołania do Walnego Zebrania Członków Stowarzyszenia, w terminie 14 dni od daty doręczenia stosownego zawiadomienia wraz z odpisem uchwał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osób, którym odmówiono prawa członkostwa w Stowarzyszeniu stosuje się odpowiednio tryb określony w ust. 1 i 2.</w:t>
      </w:r>
    </w:p>
    <w:p>
      <w:pPr>
        <w:pStyle w:val="Normal"/>
        <w:autoSpaceDE w:val="fals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  <w:t>Rozdział IV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eastAsia="ar-SA"/>
        </w:rPr>
        <w:t>Organy Stowarzyszenia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§ 1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sz w:val="20"/>
          <w:szCs w:val="20"/>
          <w:lang w:eastAsia="ar-SA"/>
        </w:rPr>
        <w:t>Organami Stowarzyszenia s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0" w:leader="none"/>
        </w:tabs>
        <w:suppressAutoHyphens w:val="true"/>
        <w:jc w:val="both"/>
        <w:rPr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alne Zebranie Członków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0" w:leader="none"/>
        </w:tabs>
        <w:suppressAutoHyphens w:val="true"/>
        <w:jc w:val="both"/>
        <w:rPr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rząd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0" w:leader="none"/>
        </w:tabs>
        <w:suppressAutoHyphens w:val="true"/>
        <w:jc w:val="both"/>
        <w:rPr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ada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60" w:leader="none"/>
        </w:tabs>
        <w:suppressAutoHyphens w:val="true"/>
        <w:jc w:val="both"/>
        <w:rPr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Komisja Rewizyjna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  <w:szCs w:val="20"/>
          <w:lang w:eastAsia="ar-SA"/>
        </w:rPr>
      </w:pPr>
      <w:r>
        <w:rPr>
          <w:bCs/>
          <w:sz w:val="20"/>
        </w:rPr>
        <w:t>Nie można łączyć funkcji członka Zarządu i Komisji Rewizyjnej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Nie można łączyć funkcji członka Rady i członka Zarządu lub Komisji Rewizyjnej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  <w:szCs w:val="20"/>
          <w:u w:val="single"/>
          <w:lang w:eastAsia="ar-SA"/>
        </w:rPr>
      </w:pPr>
      <w:r>
        <w:rPr>
          <w:bCs/>
          <w:sz w:val="20"/>
          <w:szCs w:val="20"/>
          <w:lang w:eastAsia="ar-SA"/>
        </w:rPr>
        <w:t>Kadencja Zarządu, Komisji Rewizyjnej i Rady trwa 5 lat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jc w:val="both"/>
        <w:rPr>
          <w:bCs/>
          <w:sz w:val="20"/>
          <w:szCs w:val="20"/>
          <w:u w:val="single"/>
          <w:lang w:eastAsia="ar-SA"/>
        </w:rPr>
      </w:pPr>
      <w:r>
        <w:rPr>
          <w:b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§ 1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Walne Zebranie Członków, zwane dalej Walnym Zebraniem jest najwyższym organem Stowarzysz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alne Zebranie może być Zwyczajne i Nadzwyczaj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0"/>
          <w:szCs w:val="20"/>
          <w:lang w:eastAsia="ar-SA"/>
        </w:rPr>
        <w:t xml:space="preserve">W Walnym Zebraniu winna uczestniczyć co najmniej połowa członków uprawnionych do głosowania. </w:t>
      </w:r>
      <w:r>
        <w:rPr>
          <w:sz w:val="20"/>
        </w:rPr>
        <w:t>Jeżeli w pierwszym terminie Walnego Zebrania obecni na nim członkowie nie mogą podejmować uchwał ze względu na brak qvorum, może zostać</w:t>
      </w:r>
      <w:r>
        <w:rPr>
          <w:sz w:val="20"/>
          <w:szCs w:val="20"/>
          <w:lang w:eastAsia="ar-SA"/>
        </w:rPr>
        <w:t xml:space="preserve"> wyznaczony trzydzieści minut później w tym samym dniu</w:t>
      </w:r>
      <w:r>
        <w:rPr>
          <w:sz w:val="20"/>
        </w:rPr>
        <w:t xml:space="preserve"> </w:t>
      </w:r>
      <w:r>
        <w:rPr>
          <w:sz w:val="20"/>
          <w:szCs w:val="20"/>
          <w:lang w:eastAsia="ar-SA"/>
        </w:rPr>
        <w:t>drugi termin</w:t>
      </w:r>
      <w:r>
        <w:rPr>
          <w:sz w:val="20"/>
        </w:rPr>
        <w:t xml:space="preserve"> Walnego Zebrania, które m</w:t>
      </w:r>
      <w:r>
        <w:rPr>
          <w:sz w:val="20"/>
          <w:szCs w:val="20"/>
          <w:lang w:eastAsia="ar-SA"/>
        </w:rPr>
        <w:t>oże wówczas skutecznie obradować bez względu na liczbę obecnych na nim człon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  Walnym Zebraniu uczestnicz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3240" w:leader="none"/>
        </w:tabs>
        <w:suppressAutoHyphens w:val="true"/>
        <w:ind w:left="720" w:hanging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złonkowie zwyczajni – z głosem stanowiący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3240" w:leader="none"/>
        </w:tabs>
        <w:suppressAutoHyphens w:val="true"/>
        <w:ind w:left="720" w:hanging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złonkowie honorowi i zaproszeni goście – z głosem doradczym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§ 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wyłącznej właściwości Walnego Zebrania należ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chwalanie programu działalności Stowarzyszenia oraz zatwierdzenie rocznych planów finansowych i rocznych planów pracy Zarządu Stowarzys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chwalanie Lokalnej Strategii Rozwoju opracowanej dla obszaru gmin należących do Stowarzysz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twierdzanie lokalnych kryteriów wyboru oper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bór i odwołanie w jawnym głosowaniu Zarządu z zastrzeżeniem § 19 ust. 2 i 3 Statu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bór i odwołanie w jawnym głosowaniu członków Komisji Rewizyj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bór i odwołanie w jawnym głosowaniu członków Rady z zastrzeżeniem § 20 ust. 2 i 3 Statu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stalenie liczby członków Zarządu i Rady z zastrzeżeniem  § 19 ust. 2 i 3  oraz § 20 ust. 2 i 3 Statu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chwalanie zmian Statu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djęcie uchwały o likwidacji Stowarzys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stalenie wysokości wkładów członkowskich i składek członkowskich;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ejmowanie uchwał w sprawie przystąpienia Stowarzyszenia do innych organiza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color w:val="000000"/>
          <w:sz w:val="20"/>
          <w:szCs w:val="20"/>
        </w:rPr>
        <w:t>uchwalanie regulaminu obrad Walnego Zebr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ozpatrywanie i zatwierdzanie sprawozdań Zarządu i Komisji Rewizyjnej, w szczególności dotyczących projektów realizowanych w ramach Lokalnej Strategii Rozwoj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alne Zebranie zwoływane jest przez Zarząd nie rzadziej niż raz w roku, w terminie sześciu miesięcy po zakończeniu roku obrachunk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0"/>
          <w:szCs w:val="20"/>
          <w:lang w:eastAsia="ar-SA"/>
        </w:rPr>
        <w:t>Na żądanie Komisji Rewizyjnej Zarząd zobowiązany jest zwołać Walne Zebranie w trybie nadzwyczajnym nie później, niż w terminie trzech tygodni od daty zgłoszenia żądania. Komisji Rewizyjnej przysługuje uprawnienie żądania umieszczenia określonych spraw w porządku obrad najbliższego Walnego Zeb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 żądanie zgłoszone przez grupę co najmniej 20% członków Stowarzyszenia Zarząd zobowiązany jest zwołać Walne Zebranie w trybie nadzwyczajnym nie później aniżeli w terminie trzech tygodni od daty zgłoszenia żądania. Grupie co najmniej 20% członków Stowarzyszenia przysługuje uprawnienie żądania umieszczenia określonych spraw w porządku obrad najbliższego Walnego Zeb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 miejscu, terminie i porządku obrad Walnego Zebrania Zarząd zawiadamia, w skuteczny sposób, członków na 14 dni przed terminem Walnego Zeb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 uzasadnionych przypadkach Zarząd może zwołać w każdym czasie Nadzwyczajne Walne Zebr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chwały Walnego Zebrania zapadają zwykłą większością gło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Każdemu członkowi Stowarzyszenia przysługuje na Walnym Zebraniu jeden gł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chwały Walnego Zebrania obowiązują wszystkich członków Stowarzyszenia oraz jego orga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0"/>
        </w:rPr>
        <w:t xml:space="preserve">Podjęcie uchwał w sprawie powoływania lub odwoływania członków Rady lub Zarządu Stowarzyszenia wymaga </w:t>
      </w:r>
      <w:r>
        <w:rPr>
          <w:sz w:val="20"/>
          <w:szCs w:val="20"/>
          <w:lang w:eastAsia="ar-SA"/>
        </w:rPr>
        <w:t>większości 2/3 głosów obecnych na Walnym Zebr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</w:rPr>
        <w:t>Odwołanie członka Zarządu wymaga pisemnego wniosku zawierającego uzasadnienie odwołania i podpisanego przez co najmniej 1/4 członków Walnego Zeb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W razie równej liczby głosów rozstrzyga głos Przewodniczącego Walnego Zebrania.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§ 1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rząd kieruje działalnością Stowarzyszenia i reprezentuje Stowarzyszenie na zewnątr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rząd składa się od trzech do siedmiu osób, w tym Wiceprezesa i Skarbnik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alne Zebranie powołuje i odwołuje Prezesa Zarządu oraz na jego wniosek pozostałych członków Zarządu, w tym Wiceprezesa i Skarbni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acami Zarządu kieruje Prezes Zarząd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i/>
          <w:i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W przypadku nawiązania stosunku pracy, funkcję pracodawcy w stosunku do Prezesa Zarządu pełni Przewodniczący Komisji Rewizyjnej, a w stosunku do Wiceprezesa, członków zarządu oraz innych osób - Prezes Zarządu.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siedzenia Zarządu są protokołowane, a protokół podpisują Prezes Zarządu oraz protokolan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właściwości Zarządu należ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ealizowanie celów i zadań statutowych oraz uchwał Walnego Zebra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pracowywanie projektów rocznych planów pracy, budżetu Stowarzysz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owadzenie gospodarki finansowej i rachunkowośc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sporządzanie sprawozdań z działalności Zarządu i Stowarzysz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konywanie zadań nie zastrzeżonych dla właściwości innych organów Stowarzyszenia,</w:t>
      </w:r>
    </w:p>
    <w:p>
      <w:pPr>
        <w:pStyle w:val="Normal"/>
        <w:numPr>
          <w:ilvl w:val="1"/>
          <w:numId w:val="10"/>
        </w:numPr>
        <w:ind w:left="1077" w:hanging="357"/>
        <w:jc w:val="both"/>
        <w:rPr>
          <w:sz w:val="20"/>
        </w:rPr>
      </w:pPr>
      <w:r>
        <w:rPr>
          <w:sz w:val="20"/>
        </w:rPr>
        <w:t>uchwalanie regulaminu Zarządu Stowarzyszenia,</w:t>
      </w:r>
    </w:p>
    <w:p>
      <w:pPr>
        <w:pStyle w:val="Normal"/>
        <w:numPr>
          <w:ilvl w:val="1"/>
          <w:numId w:val="10"/>
        </w:numPr>
        <w:ind w:left="1077" w:hanging="357"/>
        <w:jc w:val="both"/>
        <w:rPr>
          <w:sz w:val="20"/>
        </w:rPr>
      </w:pPr>
      <w:r>
        <w:rPr>
          <w:sz w:val="20"/>
        </w:rPr>
        <w:t>tworzenie i znoszenie jednostek organizacyjnych,</w:t>
      </w:r>
    </w:p>
    <w:p>
      <w:pPr>
        <w:pStyle w:val="Normal"/>
        <w:numPr>
          <w:ilvl w:val="1"/>
          <w:numId w:val="10"/>
        </w:numPr>
        <w:ind w:left="1077" w:hanging="357"/>
        <w:jc w:val="both"/>
        <w:rPr>
          <w:sz w:val="20"/>
        </w:rPr>
      </w:pPr>
      <w:r>
        <w:rPr>
          <w:sz w:val="20"/>
        </w:rPr>
        <w:t>ustalanie wielkości zatrudnienia i zasad wynagradzania pracowników,</w:t>
      </w:r>
    </w:p>
    <w:p>
      <w:pPr>
        <w:pStyle w:val="Normal"/>
        <w:numPr>
          <w:ilvl w:val="1"/>
          <w:numId w:val="10"/>
        </w:numPr>
        <w:ind w:left="1077" w:hanging="357"/>
        <w:jc w:val="both"/>
        <w:rPr>
          <w:sz w:val="20"/>
        </w:rPr>
      </w:pPr>
      <w:r>
        <w:rPr>
          <w:sz w:val="20"/>
        </w:rPr>
        <w:t xml:space="preserve">ustalanie warunków współpracy Stowarzyszenia z osobami oraz podmiotami w ramach stosunku cywilno-prawnego,  </w:t>
      </w:r>
    </w:p>
    <w:p>
      <w:pPr>
        <w:pStyle w:val="Normal"/>
        <w:numPr>
          <w:ilvl w:val="1"/>
          <w:numId w:val="10"/>
        </w:numPr>
        <w:ind w:left="1077" w:hanging="357"/>
        <w:jc w:val="both"/>
        <w:rPr>
          <w:sz w:val="20"/>
        </w:rPr>
      </w:pPr>
      <w:r>
        <w:rPr>
          <w:sz w:val="20"/>
        </w:rPr>
        <w:t>uchwalanie regulaminu Biura Stowarzysz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240" w:leader="none"/>
        </w:tabs>
        <w:suppressAutoHyphens w:val="true"/>
        <w:ind w:left="1077" w:hanging="35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zyjmowanie członków Stowarzyszenia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pracowywanie, monitoring i aktualizacja Lokalnej Strategii Rozwoj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głaszanie wniosku o odwołanie Rady lub jej członk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siedzenia Zarządu odbywają się w miarę potrzeb, jednak nie rzadziej niż raz na kwarta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Uchwały Zarządu zapadają większością głosów przy obecności co najmniej 2/3 członków Zarządu, w tym Prezesa lub Wiceprezesa. W przypadku braku uzyskania wymaganego quorum na danym posiedzeniu Zarządu, może odbyć się po upływie 30 minut w tym samym dniu posiedzenie Zarządu o takim samym porządku obrad jak posiedzenie, na którym nie stawiła się wymagana liczba członków Zarządu i podjąć uchwały przy obecności co najmniej 1/3 członków zarząd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reprezentowania Stowarzyszenia upoważniony jest Prezes Zarządu lub Wiceprezes wraz z jednym członkiem Zarząd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0"/>
          <w:szCs w:val="20"/>
          <w:lang w:eastAsia="ar-SA"/>
        </w:rPr>
        <w:t>Do zaciągania zobowiązań majątkowych do wysokości 10.000 zł upoważniony jest Prezes Zarządu, a</w:t>
      </w:r>
      <w:r>
        <w:rPr>
          <w:sz w:val="20"/>
          <w:szCs w:val="20"/>
          <w:u w:val="single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o wysokości 50.000 zł upoważniony jest Prezes Zarządu wraz z jednym członkiem Zarządu lub </w:t>
      </w:r>
      <w:r>
        <w:rPr>
          <w:color w:val="000000"/>
          <w:sz w:val="20"/>
          <w:szCs w:val="20"/>
        </w:rPr>
        <w:t>dwóch innych</w:t>
      </w:r>
      <w:r>
        <w:rPr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</w:rPr>
        <w:t xml:space="preserve">członków Zarządu łącznie. </w:t>
      </w:r>
      <w:r>
        <w:rPr>
          <w:sz w:val="20"/>
          <w:szCs w:val="20"/>
          <w:lang w:eastAsia="ar-SA"/>
        </w:rPr>
        <w:t xml:space="preserve">W zakresie zobowiązań majątkowych przekraczających wartość 50.000 zł wymagana jest uchwała Zarządu wyrażająca zgodę na zaciągnięcia zobowiązania.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trata członkostwa  w Zarządzie następuje w razie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ezygnacji z członkostwa zgłoszonej na piśmie Zarządowi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śmierci członka lub w przypadku osoby prawnej utraty osobowości prawnej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ikwidacji osoby prawnej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traty członkostwa w Stowarzyszeniu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§ 20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sz w:val="20"/>
          <w:szCs w:val="20"/>
          <w:lang w:eastAsia="ar-SA"/>
        </w:rPr>
        <w:t>Rada jest organem decyzyjnym</w:t>
      </w:r>
      <w:r>
        <w:rPr>
          <w:sz w:val="20"/>
          <w:szCs w:val="20"/>
        </w:rPr>
        <w:t xml:space="preserve"> Stowarzyszenia, do którego wyłącznej wła</w:t>
      </w:r>
      <w:r>
        <w:rPr>
          <w:sz w:val="20"/>
        </w:rPr>
        <w:t xml:space="preserve">ściwości - na podstawie art. 15 ust. 2 pkt 4 </w:t>
      </w:r>
      <w:r>
        <w:rPr>
          <w:sz w:val="20"/>
          <w:szCs w:val="20"/>
        </w:rPr>
        <w:t xml:space="preserve">ustawy o wspieraniu rozwoju obszarów wiejskich z udziałem środków Europejskiego Funduszu Rolnego na rzecz Rozwoju Obszarów Wiejskich, należy </w:t>
      </w:r>
      <w:r>
        <w:rPr>
          <w:sz w:val="20"/>
        </w:rPr>
        <w:t xml:space="preserve">wybór operacji zgodnie z art. 62 ust.4 rozporządzenia nr 1698/2005, które mają być realizowane w ramach opracowanej Lokalnej Strategii Rozwoju.  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0"/>
        </w:rPr>
      </w:pPr>
      <w:r>
        <w:rPr>
          <w:sz w:val="20"/>
        </w:rPr>
        <w:t xml:space="preserve">Rada składa się od 30 do 35 osób, w tym Przewodniczącego i Wiceprzewodniczącego powoływanych i odwoływanych </w:t>
      </w:r>
      <w:r>
        <w:rPr>
          <w:sz w:val="20"/>
          <w:szCs w:val="20"/>
        </w:rPr>
        <w:t>przez Walne Zebran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acami Rady kieruje Przewodniczący powołany przez Walne Zebranie.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color w:val="000000"/>
          <w:sz w:val="20"/>
          <w:szCs w:val="20"/>
        </w:rPr>
        <w:t>Rada w co najmniej 50 % składa się z podmiotów o których mowa w art. 6 ust. 1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it b i c rozporządzenia Rady (WE) nr 1698/2005 w sprawie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sparcia rozwoju obszarów wiejskich przez Europejski Fundusz Rolny na rzecz Rozwoju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szarów Wiejskich, tj:  partnerów gospodarczych i społecznych oraz innych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powiednich podmiotów reprezentujących społeczeństwo obywatelskie, organizacje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zarządowe, w tym organizacje zajmujące się zagadnieniami z zakresu środowiska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turalnego, oraz podmiotami odpowiedzialnymi za promowanie równości mężczyzn i kobiet</w:t>
      </w:r>
      <w:r>
        <w:rPr>
          <w:i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złonkowie Rady nie mogą pozostawa</w:t>
      </w:r>
      <w:r>
        <w:rPr>
          <w:sz w:val="20"/>
          <w:szCs w:val="20"/>
          <w:lang w:eastAsia="ar-SA"/>
        </w:rPr>
        <w:t xml:space="preserve">ć z członkami Zarządu w związku małżeńskim, ani też w stosunku </w:t>
      </w:r>
      <w:r>
        <w:rPr>
          <w:sz w:val="20"/>
        </w:rPr>
        <w:t>powinowactwa w linii prostej, pokrewieństwa bocznego do czwartego stopnia i powinowactwa bocznego do drugiego stopni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eastAsia="ar-SA"/>
        </w:rPr>
        <w:t>Członkowie Rady nie mogą pozostawać z członkami Zarządu w zależności służbowej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eastAsia="ar-SA"/>
        </w:rPr>
        <w:t>Członkiem Rady nie może być osoba skazana prawomocnym wyrokiem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siedzenia Rady są protokołowane, a protokół podpisują Przewodniczący Rady oraz protokolan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obowiązków i kompetencji Rady należ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</w:rPr>
      </w:pPr>
      <w:r>
        <w:rPr>
          <w:color w:val="000000"/>
          <w:sz w:val="20"/>
          <w:szCs w:val="20"/>
        </w:rPr>
        <w:t xml:space="preserve">wybór operacji, które mają być realizowane w ramach Lokalnej Strategii Rozwoju </w:t>
      </w:r>
      <w:r>
        <w:rPr>
          <w:sz w:val="20"/>
          <w:szCs w:val="20"/>
        </w:rPr>
        <w:t>opracowanej przez Stowarzyszenie</w:t>
      </w:r>
      <w:r>
        <w:rPr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</w:rPr>
      </w:pPr>
      <w:r>
        <w:rPr>
          <w:sz w:val="20"/>
        </w:rPr>
        <w:t>uchwalanie regulaminu Rad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siedzenia Rady odbywają się w miarę potrzeb, jednak nie rzadziej niż w terminach wynikających z naboru wniosków prowadzonego przez Stowarzyszen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  <w:t xml:space="preserve">Uchwały Rady zapadają większością głosów przy obecności co najmniej 2/3 członków Rady, w tym Przewodniczącego lub Wiceprzewodniczącego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trata członkostwa  w Radzie następuje w razi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ezygnacji z członkostwa zgłoszonej na piśmie Zarządow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śmierci członka lub w przypadku osoby prawnej utraty osobowości prawnej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ikwidacji osoby prawnej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traty członkostwa w Stowarzyszeniu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dwołania przez Walne Zebranie na wniosek Zarządu w przypadku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legania z opłacaniem składek członkowskich przez okres 1 roku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naruszenia postanowień statutu Stowarzyszenia lub uchwały któregoś z organów Stowarzyszenia,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z powodu pozbawienia praw publicznych prawomocnym wyrokiem sądu,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ofnięcia rekomendacji, o której mowa w § 11 ust. 1 pkt 2) Statutu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ieusprawiedliwionej nieobecności na dwóch posiedzeniach Rad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ruszania Regulaminy Rady.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§ 21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Komisja Rewizyjna jest organem kontroli i nadzoru uprawnionym do przeprowadzania kontroli całokształtu działalności Stowarzyszenia, a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19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ziałalności finansowej Stowarzyszenia pod względem celowości wydatków, rzetelności i gospodarności oraz zatwierdzania rocznych bilans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19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badania zgodności działalności Stowarzyszenia z jego celami i zadaniami statutowymi oraz zgodności podejmowanych przez Zarząd Stowarzyszenia działań z uchwałami Walnego Zebrania.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Komisja Rewizyjna składa się z trzech członków. Pracami Komisji Rewizyjnej kieruje Przewodniczący wybierany przez członków Komisji Rewizyjnej ze swego grona.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 posiedzeniach  Komisji Rewizyjnej uczestniczą co najmniej dwaj jej członk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7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Komisja Rewizyjna sporządza ze swoich czynności protokół i ma prawo wydawania zaleceń Zarządowi. Protokół podpisują członkowie Komisji Rewizyjnej uczestniczący w posiedzeniu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  <w:t>Rozdział V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Majątek Stowarzyszenia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§ 22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Majątek Stowarzyszenia stanowią rzeczy ruchome i nieruchomości oraz fundusze, a w szczególnośc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40" w:leader="none"/>
          <w:tab w:val="left" w:pos="489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pływy z wkładów i ze składek członkowski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40" w:leader="none"/>
          <w:tab w:val="left" w:pos="489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płaty od członków wspierających Stowarzyszeni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40" w:leader="none"/>
          <w:tab w:val="left" w:pos="489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chody z majątku Stowarzyszenia oraz ofiarności publicznej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40" w:leader="none"/>
          <w:tab w:val="left" w:pos="489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tacje, spadki, darowizny, subwencje, granty i zapisy dokonywane zgodnie z obowiązującymi przepisami praw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40" w:leader="none"/>
          <w:tab w:val="left" w:pos="489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dsetki od lokat kapitałowych.</w:t>
      </w:r>
    </w:p>
    <w:p>
      <w:pPr>
        <w:pStyle w:val="Normal"/>
        <w:tabs>
          <w:tab w:val="clear" w:pos="708"/>
          <w:tab w:val="left" w:pos="3240" w:leader="none"/>
          <w:tab w:val="left" w:pos="4890" w:leader="none"/>
        </w:tabs>
        <w:suppressAutoHyphens w:val="true"/>
        <w:ind w:left="108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  <w:t>Rozdział VI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Postanowienia końcowe</w:t>
      </w:r>
    </w:p>
    <w:p>
      <w:pPr>
        <w:pStyle w:val="Tekstpodstawowy21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§ 2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35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 przypadku zaistnienia potrzeby uzupełnienia składu Zarządu, Rady bądź Komisji Rewizyjnej do stanu liczebnego określonego w niniejszym statucie w trakcie trwania kadencji organów, Walne Zebranie Członków dokona wyboru nowego członka organu w miejsce brakującego człon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35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alne Zebranie Członków w celu dokonania wyboru brakującego członka Komisji Rewizyjnej zwoływane jest przez Zarząd w terminie 14 dni od dnia zaistnienia braku w liczebności Komisji Rewizyj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35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alne Zebranie Członków w celu dokonania wyboru brakującego członka Zarządu lub Rady zwoływane jest przez Zarząd na wniosek Komisji Rewizyjnej w terminie 14 dni od dnia zaistnienia braku w liczebności Zarządu lub Rady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§ 2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481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chwała Walnego Zebrania Członków o likwidacji Stowarzyszenia zawiera jednocześnie postanowienia o przeznaczeniu majątku Stowarzysz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481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ikwidatorem Stowarzyszenia jest jego Prezes, chyba że co innego wynika z uchwały Walnego Zebrania Członków o likwidacji Stowarzysz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4815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sz w:val="20"/>
          <w:szCs w:val="20"/>
          <w:lang w:eastAsia="ar-SA"/>
        </w:rPr>
        <w:t>Zmiana Statutu wymagaj uchwały Walnego Zebrania Członków podjętej większością 2/3 głosów obecnych na Walnym Zebraniu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 do</w:t>
      </w:r>
    </w:p>
    <w:p>
      <w:pPr>
        <w:pStyle w:val="Heading3"/>
        <w:numPr>
          <w:ilvl w:val="0"/>
          <w:numId w:val="0"/>
        </w:numPr>
        <w:spacing w:lineRule="auto" w:line="360"/>
        <w:ind w:left="0" w:right="74" w:hanging="0"/>
        <w:rPr/>
      </w:pPr>
      <w:r>
        <w:rPr>
          <w:b/>
          <w:sz w:val="26"/>
          <w:szCs w:val="26"/>
        </w:rPr>
        <w:t>Uchwały Nr XXI/90/2008</w:t>
      </w:r>
    </w:p>
    <w:p>
      <w:pPr>
        <w:pStyle w:val="Heading3"/>
        <w:numPr>
          <w:ilvl w:val="0"/>
          <w:numId w:val="0"/>
        </w:numPr>
        <w:spacing w:lineRule="auto" w:line="360"/>
        <w:ind w:left="0" w:right="7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w Jutrosinie</w:t>
      </w:r>
    </w:p>
    <w:p>
      <w:pPr>
        <w:pStyle w:val="Normal"/>
        <w:spacing w:lineRule="auto" w:line="360"/>
        <w:ind w:right="74" w:hanging="0"/>
        <w:jc w:val="center"/>
        <w:rPr/>
      </w:pPr>
      <w:r>
        <w:rPr>
          <w:b/>
          <w:sz w:val="26"/>
          <w:szCs w:val="26"/>
        </w:rPr>
        <w:t>z dnia 04 września 2008 r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 przystąpienia Gminy Jutrosin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o  Stowarzyszenia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Lokalnej Grupy Działania „Lokalna Grupa Działania Gościnna Wielkopolska„ z siedzibą w Pępow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tn"/>
        <w:spacing w:lineRule="auto" w:line="360"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W związku z problemami dotyczącymi rejestracji stowarzyszenia wyłącznie przez osoby prawne - gminy, zachodzi konieczność podjęcia uchwały w sprawie przystąpienia do stowarzyszenia Lokalna Grupa Działania. Rozporządzenie Rady (WE) nr 1698/2005 z dnia 20 września 2005r. </w:t>
      </w:r>
      <w:r>
        <w:rPr>
          <w:sz w:val="26"/>
          <w:szCs w:val="26"/>
        </w:rPr>
        <w:t>w sprawie wsparcia rozwoju obszarów wiejskich przez Europejski Fundusz Rolny na rzecz Rozwoju Obszarów Wiejskich (EFRROW) oraz ustawa z dnia 7 marca 2007 r. o wspieraniu rozwoju obszarów wiejskich z udziałem środków Europejskiego Funduszu Rolnego na rzecz Rozwoju Obszarów Wiejskich określają, iż jedynym beneficjentem środków finansowych może być lokalna grupa działania funkcjonująca jako stowarzyszenie posiadające osobowość prawną.</w:t>
      </w:r>
      <w:r>
        <w:rPr/>
        <w:t xml:space="preserve"> </w:t>
      </w:r>
      <w:r>
        <w:rPr>
          <w:bCs/>
          <w:sz w:val="26"/>
          <w:szCs w:val="26"/>
        </w:rPr>
        <w:t xml:space="preserve">Przystąpienie do Lokalnej Grupy Działania, złożonej z dziesięciu gmin będących jednocześnie członkami Międzygminnego Związku Turystycznego „Wielkopolska Gościnna”, stanowi podstawę do ubiegania się o środki zewnętrzne na wdrażanie lokalnej strategii rozwoju oraz innych działań  realizowanych w ramach programu „Leader”. </w:t>
      </w:r>
    </w:p>
    <w:p>
      <w:pPr>
        <w:pStyle w:val="Dtn"/>
        <w:spacing w:lineRule="auto" w:line="360"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W związku z powyższym podjęcie uchwały jest zasadne. </w:t>
      </w:r>
    </w:p>
    <w:p>
      <w:pPr>
        <w:pStyle w:val="Dtn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tn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tn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9" w:firstLine="705"/>
        <w:rPr>
          <w:b/>
          <w:b/>
        </w:rPr>
      </w:pPr>
      <w:r>
        <w:rPr>
          <w:b/>
        </w:rPr>
      </w:r>
    </w:p>
    <w:p>
      <w:pPr>
        <w:pStyle w:val="Normal"/>
        <w:ind w:left="4959" w:firstLine="705"/>
        <w:rPr>
          <w:b/>
          <w:b/>
        </w:rPr>
      </w:pPr>
      <w:r>
        <w:rPr>
          <w:b/>
        </w:rPr>
      </w:r>
    </w:p>
    <w:p>
      <w:pPr>
        <w:pStyle w:val="Normal"/>
        <w:ind w:left="4959" w:firstLine="705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915"/>
        </w:tabs>
        <w:ind w:left="3915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4635"/>
        </w:tabs>
        <w:ind w:left="4635" w:hanging="180"/>
      </w:pPr>
    </w:lvl>
    <w:lvl w:ilvl="3">
      <w:start w:val="1"/>
      <w:numFmt w:val="decimal"/>
      <w:lvlText w:val="%4."/>
      <w:lvlJc w:val="left"/>
      <w:pPr>
        <w:tabs>
          <w:tab w:val="num" w:pos="5355"/>
        </w:tabs>
        <w:ind w:left="5355" w:hanging="360"/>
      </w:pPr>
    </w:lvl>
    <w:lvl w:ilvl="4">
      <w:start w:val="1"/>
      <w:numFmt w:val="lowerLetter"/>
      <w:lvlText w:val="%5."/>
      <w:lvlJc w:val="left"/>
      <w:pPr>
        <w:tabs>
          <w:tab w:val="num" w:pos="6075"/>
        </w:tabs>
        <w:ind w:left="6075" w:hanging="360"/>
      </w:pPr>
    </w:lvl>
    <w:lvl w:ilvl="5">
      <w:start w:val="1"/>
      <w:numFmt w:val="lowerRoman"/>
      <w:lvlText w:val="%6."/>
      <w:lvlJc w:val="right"/>
      <w:pPr>
        <w:tabs>
          <w:tab w:val="num" w:pos="6795"/>
        </w:tabs>
        <w:ind w:left="6795" w:hanging="180"/>
      </w:pPr>
    </w:lvl>
    <w:lvl w:ilvl="6">
      <w:start w:val="1"/>
      <w:numFmt w:val="decimal"/>
      <w:lvlText w:val="%7."/>
      <w:lvlJc w:val="left"/>
      <w:pPr>
        <w:tabs>
          <w:tab w:val="num" w:pos="7515"/>
        </w:tabs>
        <w:ind w:left="7515" w:hanging="360"/>
      </w:pPr>
    </w:lvl>
    <w:lvl w:ilvl="7">
      <w:start w:val="1"/>
      <w:numFmt w:val="lowerLetter"/>
      <w:lvlText w:val="%8."/>
      <w:lvlJc w:val="left"/>
      <w:pPr>
        <w:tabs>
          <w:tab w:val="num" w:pos="8235"/>
        </w:tabs>
        <w:ind w:left="8235" w:hanging="360"/>
      </w:pPr>
    </w:lvl>
    <w:lvl w:ilvl="8">
      <w:start w:val="1"/>
      <w:numFmt w:val="lowerRoman"/>
      <w:lvlText w:val="%9."/>
      <w:lvlJc w:val="right"/>
      <w:pPr>
        <w:tabs>
          <w:tab w:val="num" w:pos="8955"/>
        </w:tabs>
        <w:ind w:left="8955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32"/>
      <w:szCs w:val="24"/>
    </w:rPr>
  </w:style>
  <w:style w:type="character" w:styleId="TekstpodstawowyZnak">
    <w:name w:val="Tekst podstawowy Znak"/>
    <w:basedOn w:val="Domylnaczcionkaakapitu"/>
    <w:qFormat/>
    <w:rPr>
      <w:b/>
      <w:bCs/>
      <w:sz w:val="28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 Narrow" w:hAnsi="Arial Narrow" w:cs="Arial Narrow"/>
      <w:spacing w:val="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 Narrow" w:hAnsi="Arial Narrow" w:cs="Arial Narrow"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51:00Z</dcterms:created>
  <dc:creator>Stefania</dc:creator>
  <dc:description/>
  <cp:keywords/>
  <dc:language>en-US</dc:language>
  <cp:lastModifiedBy>Urząd Miasta i Gminy Jutrosin</cp:lastModifiedBy>
  <cp:lastPrinted>2008-09-03T14:18:00Z</cp:lastPrinted>
  <dcterms:modified xsi:type="dcterms:W3CDTF">2008-09-03T12:18:00Z</dcterms:modified>
  <cp:revision>8</cp:revision>
  <dc:subject/>
  <dc:title>Uchwała   Nr XXV/……</dc:title>
</cp:coreProperties>
</file>