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 xml:space="preserve">I N F O R M A C J A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>BURMISTRZA MIASTA I GMINY  JUTROSIN O STANIE MIENIA KOMUN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NA  DZIEŃ  30.09.2008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godnie z wymogiem ustawowym, Burmistrz Miasta i Gminy Jutrosin przedkłada poniżej informację o stanie mienia komunalnego, stanowiącego własność Miasta i Gminy Jutros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iczba ludności miasta i gminy                -        7.2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 mieście                                     -         1.9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wierzchnia gminy                                 -      114,5 k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wsi sołeckich                                   -           19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gospodarstw rolnych                       -       1.09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budynków  komunalnych                 -           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 mieście                                      -           19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lość mieszkań komunalnych                   -            9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lość budynków Szkół Podstawowych    -           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lość budynków Zespołu Szkół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gólnokształcących i Zawodowych           -           2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Komunalne ujęcie wody : na terenie miasta i gminy istnieją 4 stacje posiadające 9 ujęć wodnych o wydajności w pełni zabezpieczającej potrzeby miasta i gminy. Obecnie z sieci zbiorowego zaopatrzenia w wodę korzysta miasto Jutrosin oraz wszystkie miejscowości sołeckie. Zasoby infrastruktury wodociągowej  są przekazane spółce „Wodociągi Gminne „ utworzonej wspólnie z gminami Pakosław i Miejska Gór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Gmina posiada wysypisko nieczystości stałych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 Przedszkola samorządowe: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 Jutrosinie  na 125 miejsc – 6 oddziałów,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 Dubinie na 62 miejsca – 3 oddziały,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w Szkaradowie na 63 miejsca – 3 oddziały.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 Szkoły Podstawowe: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Jutrosinie  315 uczniów – 15 oddziałów,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Dubinie  124 uczniów – 6 oddziałów,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w Szkaradowie  118 uczniów – 6 oddziałó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Gimnazj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Jutrosinie  174 uczniów – 8 oddział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Szkaradowie  134 uczniów – 8 oddziałów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Szkoły średn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iceum Ogólnokształcące -  uczęszcza  149 uczniów, 6 oddziałów,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koła Zawodowa – uczęszcza 165 uczniów, 8 oddzi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koły te usytuowane są w jednym budyn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Bibliotek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iblioteka w Jutrosinie mieści się w Miejsko -  Gminnym Ośrodku Kultury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iblioteka w Dubinie mieści się w świetlicy wiejskiej,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Biblioteka w Szkaradowie ma własny budy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 Placówki kultury i sztuki: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iejsko -  Gminny Ośrodek Kultury w Jutrosin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Dubin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Szkarad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Grąbkowi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Świetlica wiejska w Śląsk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Domaradzic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Pawł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Płaczk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Rogoż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Ostoj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Jezior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Jan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Zabor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. Głównym obiektem sportowym na terenie miasta i gminy Jutrosin jest stadion sportowy w Jutrosinie, który posiada: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ełnowymiarowe boisko do piłki nożnej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bieżnię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rzelnicę sportową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kort tenisowy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budynek zaplecza socjalnego dla zawodnik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dion stanowi bazę dla działalności klubu sportowego „Orla” oraz wszelkich innych imprez spor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. Ogólna długość dróg gminnych wynosi 78,6  km , z tego na drogi o nawierzchni utwardzo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pada  34,40 k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 Na terenie gminy znajduje się 52,0 ha  lasów gminnych i gruntów leśn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Gmina nie posiada cmentarza komun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artość ewidencyjną mienia komunalnego </w:t>
      </w:r>
      <w:r>
        <w:rPr>
          <w:b/>
          <w:sz w:val="24"/>
          <w:szCs w:val="24"/>
        </w:rPr>
        <w:t>stanowiącą</w:t>
      </w:r>
      <w:r>
        <w:rPr>
          <w:b/>
          <w:sz w:val="24"/>
        </w:rPr>
        <w:t xml:space="preserve"> własność gminy obrazuje poniższa tabel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708"/>
        <w:gridCol w:w="1134"/>
        <w:gridCol w:w="1560"/>
        <w:gridCol w:w="1417"/>
        <w:gridCol w:w="1559"/>
        <w:gridCol w:w="11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p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azwa mienia komunal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z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artość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ołożen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miany w stanie mienia komunalneg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d dnia 01.10.2007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o dnia 30.09.2008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większenia     Zmniejsze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9,05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464.467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98.23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mieszkalne gosp. komunalnej i oświatowe  przeznaczone na mieszkaln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185.41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.935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trażnice, gospodarka komuna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.62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asto i Gmina Jutros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Przedszkoli i oddziałów „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.75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 Przedszkoli i „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91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- Szkoły Podstawowe i i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35.6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 Szkół Podstawowych i Gimnazj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4.88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ek Gimnazj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.01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udynek Zespołu Szkó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.3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udynek gospodarczy Zespołu Szkół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a sportowa - au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.3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-świetlice, biblioteki i Gminny Ośrodek Kultury i gosp. bibliote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51.26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kultury fizy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.98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administr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0.66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ek gospodarczy  administr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03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gmi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745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409.46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toszewic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ow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ad Staw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la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ąbkow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owy Sielec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-Zabor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8.456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lizacja deszcz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446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.687,03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bin, Janowo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Nowy Sielec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je, Płaczk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44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mietnisko-wylewisk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.24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Nad Staw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nie, drogi, chodni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o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.50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goż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 - mias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034,3m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.85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lizacja deszcz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62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ce c.o, gazowe-przedszkoli i gospodarki komunalnej, Urząd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grzewnica -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.20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 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aradz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siłowy Szkoła Podstawowa Jutro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97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ocioł c.o. - Zespół Szkó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85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5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71,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y komputerowe Urząd , OPS, Gminne Centrum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.56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4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201,8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y komputerowe Szkoły Podstawowe i Gimn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.08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ubin 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          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stawy komputerowe LO  i Szkoła Zaw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5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7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łodnie w świetlic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85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ąbkowo,  Dubin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ląskowo, Płaczkowo, 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gęszczarka gruntowa, stacje obiekt. motopompy, wózki węż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asto i Gmina Jutrosin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720,3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mochody pożarow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jalne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.13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232,3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„Ford Transit 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samojezdny - kosiarka  pług śnieżny , przycze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serokopiarki, drukarki fax-Urząd, OPS, Przedszkole  Szkaradowo, Gminne Centrum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52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7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6,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erokopiarki - 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Gimn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5.1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bi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serokopiarka-LO i Szkoła Zaw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36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18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stanki autobus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21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koła Podstawowa Jutros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osażenie sali spor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utobus – Szkoła Podstawowa Dub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.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elnia elektryczna Przedszkole Dub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2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biornik wodn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.67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nalizacja sanitarna z przykanalikami w Jutrosi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,01 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304.0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aratura do nawadnia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stawy komputerowe-przedsz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77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b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grodzenie Szkoła Podstawowa Jutrosin ul. Wrocław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5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Kosiarka samojezdna, podkrzesywarka, zagęszczark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63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2"/>
              </w:rPr>
              <w:t>Trybuny odkryte na 300 miejsc- stadion Jutro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.5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lac zaba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aczk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Kanalizacja sanitar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 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.67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ymo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670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RAZE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.445.90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539.695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.507,53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powyższej informacji ujawniono grunty o powierzchni 226,93 ha będące własnością Gminy     Jutrosin, które wprowadzono do ewidencji księgowej w roku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52" w:type="dxa"/>
        <w:jc w:val="left"/>
        <w:tblInd w:w="3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5040"/>
        <w:gridCol w:w="3411"/>
      </w:tblGrid>
      <w:tr>
        <w:trPr>
          <w:trHeight w:val="100" w:hRule="atLeast"/>
        </w:trPr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artości niematerialne i prawn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  <w:u w:val="single"/>
              </w:rPr>
              <w:t>wartość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- Urząd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.278,38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ZSO i Z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937,48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 -OPS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865,54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rogramy komputerowe -Szkoły Podstawowe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.877,12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rogramy komputerowe - Gimnazja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614,95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 komputerowe- Przedszkola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961,00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gramy-Gminne Centrum Informacji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59,24</w:t>
            </w:r>
          </w:p>
        </w:tc>
      </w:tr>
      <w:tr>
        <w:trPr>
          <w:trHeight w:val="100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RAZEM :</w:t>
            </w:r>
            <w:r>
              <w:rPr>
                <w:b/>
                <w:sz w:val="24"/>
                <w:u w:val="single"/>
              </w:rPr>
              <w:t xml:space="preserve">                                                              </w:t>
            </w:r>
          </w:p>
        </w:tc>
        <w:tc>
          <w:tcPr>
            <w:tcW w:w="34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29.593,71</w:t>
            </w:r>
          </w:p>
        </w:tc>
      </w:tr>
    </w:tbl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ne niż własność prawa mająt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Udziały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 Udział pieniężny - Wodociągi Gminne - Pakosław                            -             10.000,00 zł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Udział niepieniężny- Wodociągi Gminne- Pakosław                         -        2.651.476,64 zł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Udział pieniężny  - Samorządowy Fundusz Poręczeń Kredytowych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Sp. z o. o. w Gostyniu                                                                       -               1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k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kcje - Dolnośląskie Centrum                                                                 -               6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andlu Hurtu Rolno-Spożywcz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.A Wrocław - 5 szt. akcji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żytkowanie wieczyst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grunty oddane w wieczyste użytkowanie  -  61 działek o powierzchni 5,27 h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dochody na rok 2009  z wieczystego użytkowania i przekształcenia w prawo własności  - to kwota 5.030,00 zł / przewidywane dochody z tego tytułu w roku 2008: wieczyste użytkowanie – 5030,00 zł i przekształcenie w prawo własności – 2.495,50 zł/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lanowane dochody na rok 2009 z tytułu opłat za zarząd nieruchomości  - to kwota 1.970,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 przewidywane wykonanie dochodów z tego tytułu w roku 2008 – kwota 1.970,00 zł /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Wierzytel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ierzytelność Gminy Jutrosin w stosunku do dłużnika Spółdzielnia Kółek Rolniczych w Pakosławiu wynoszą ogółem  - 16.782,30 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mina Jutrosin nie posiada </w:t>
      </w:r>
      <w:r>
        <w:rPr>
          <w:sz w:val="24"/>
          <w:u w:val="single"/>
        </w:rPr>
        <w:t>ograniczonych praw rzeczowych  oraz posiadania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zierżaw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unty rolnicze oddane w dzierżawę – powierzchnia 149,89 h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dochody na rok 2009 z dzierżawy mieszkań, lokali użytkowych i gruntów rolnych - to kwota 152.000,00 zł</w:t>
      </w:r>
    </w:p>
    <w:p>
      <w:pPr>
        <w:pStyle w:val="Normal"/>
        <w:jc w:val="both"/>
        <w:rPr/>
      </w:pPr>
      <w:r>
        <w:rPr>
          <w:sz w:val="24"/>
        </w:rPr>
        <w:t>/przewidywane wykonanie dochodów  z tego tytułu w roku 2008 – kwota 144.830,00 zł/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dochody na rok 2009 z dzierżawy obwodów łowieckich -  to kwota 2.22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przewidywane wykonanie dochodów z tego tytułu w roku 2008 – kwota  2.221,32 zł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przedaż mieni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sprzedaż nieruchom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ok 2009 zaplanowano dochody z  tytułu sprzedaży mieszkań  w kwocie 35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miast przewidywane wykonanie dochodów z tego tytułu w roku 2008 – to kwota 45.116,00 zł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ż dział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ok 2009 zaplanowano dochody z tytułu sprzedaży działek rolnych w kwocie 10.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tomiast przewidywane wykonanie dochodów z tego tytułu w roku 2008 – to kwota 3.6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od dnia 01.10.2007 r. do dnia 30.09.2008 r. Gmina Jutrosin udzieliła poręczenia Fundacji Programów Pomocy dla Rolnictwa FAPA z siedzibą w Warszawie ul. Wspólna 30, na kwotę 20.000,00 zł, które stanowiło zabezpieczenie pierwszej transzy polegającej na przekazaniu publicznych środków krajowych na realizację projektu, jaka będzie wypłacona Fundacji „Gościnna Wielkopolska” w ramach umowy nr L/02/045/2006 projektu pt. ”Pilotażowy Program Leader +” – Schemat II.</w:t>
      </w:r>
    </w:p>
    <w:p>
      <w:pPr>
        <w:pStyle w:val="Normal"/>
        <w:jc w:val="both"/>
        <w:rPr/>
      </w:pPr>
      <w:r>
        <w:rPr>
          <w:sz w:val="24"/>
        </w:rPr>
        <w:t>W omawianym okresie Gmina Jutrosin otrzymała zaświadczenie  z Fundacji „Gościnna Wielkopolska” z datą 17.09.2008 r. potwierdzające całkowitą spłatę kredytu inwestycyjnego wraz z odsetkami. Na podstawie powyższego zaświadczenia Gmina została zwolniona z zabezpieczenia zobowiązania w formie poręczenia w kwocie 20.000,00 zł, co zostało przyjęte Uchwałą Rady Miejskiej w Jutrosinie w dniu 17.10.2008 r. (Uchwała  Nr XXII/104/2008).</w:t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7"/>
        </w:tabs>
        <w:ind w:left="9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1:00Z</dcterms:created>
  <dc:creator>UMiG Jutrosin</dc:creator>
  <dc:description/>
  <cp:keywords/>
  <dc:language>en-US</dc:language>
  <cp:lastModifiedBy>Gmina Jutrosin</cp:lastModifiedBy>
  <cp:lastPrinted>2008-11-14T08:42:00Z</cp:lastPrinted>
  <dcterms:modified xsi:type="dcterms:W3CDTF">2008-11-14T07:51:00Z</dcterms:modified>
  <cp:revision>2</cp:revision>
  <dc:subject/>
  <dc:title>                                                   I N F O R M A C J A    </dc:title>
</cp:coreProperties>
</file>