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                                   </w:t>
      </w:r>
      <w:r>
        <w:rPr>
          <w:i/>
          <w:sz w:val="22"/>
          <w:szCs w:val="22"/>
        </w:rPr>
        <w:t>Załącznik Nr 5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do Uchwały  Rady Miejskiej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w Jutrosinie Nr ……………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z dnia. ………………………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Wydatki na wieloletnie programy inwestycyjne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b/>
          <w:i/>
        </w:rPr>
        <w:t>w latach 2009 – 2011</w:t>
      </w:r>
      <w:r>
        <w:rPr>
          <w:i/>
        </w:rPr>
        <w:t xml:space="preserve"> 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w złotych</w:t>
      </w:r>
    </w:p>
    <w:tbl>
      <w:tblPr>
        <w:tblW w:w="13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825"/>
        <w:gridCol w:w="2261"/>
        <w:gridCol w:w="1313"/>
        <w:gridCol w:w="1620"/>
        <w:gridCol w:w="1738"/>
        <w:gridCol w:w="1559"/>
        <w:gridCol w:w="1202"/>
      </w:tblGrid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programu lub zadania 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a organizacyjna odpowiedzialna                   za realizację                      lub koordynację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realizacj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e nakłady finansowe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owane nakład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budżetow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09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środki włas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0 r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1 r.</w:t>
            </w:r>
          </w:p>
        </w:tc>
      </w:tr>
      <w:tr>
        <w:trPr>
          <w:trHeight w:val="349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 – Dub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analizacyjnej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8 – 20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00.000,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tym:  rok 2008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79.876,00)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36.563,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a z WFOŚ w kwocie 2.000.000,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.561,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tym: pożyczka z WFOŚ w kwocie 600.000,00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drog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nej – osiedle Jutros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60016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omunikacyjnej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–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3.695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00.000,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rzewidywana pożyczka w kwocie 1.500.000,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.695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Gimnazj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-80110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oświatowej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–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0.000,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rok  2008  50.000,00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0.0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obiektów sportowych i placów zaba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-92695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rekreacyjnej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-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0.614,00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(w tym: rok 2005-2008   70.000,00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90.614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 budowa wodociągu( Jutrosin – dworzec- Rogożewo-Stary Sielec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wodociągowej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-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.0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a wsi Ostoje –projekt i bud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36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warunków życia mieszkańców wsi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-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.000,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w tym rok 2008 5.000,00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.000,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rzewidywana pożyczka w kwocie 500.000,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 modernizacja ul. Wrocławski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-60016-605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omunikacyjnej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4.5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 tym rok 2008 18.000,00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.5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boiska sportowego w Jutrosi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-92605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sportowej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9.766,00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( w tym rok 2007 9.766,00 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.0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up gruntów pod budowę zbiornika retencyj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08-606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przed powodzi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 tym rok 200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500.000,00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.000,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rzewidywana pożyczka w kwocie 150.000,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łem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.213.575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a 2005-200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.732.642,00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911.5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878.756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0.61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6:44:00Z</dcterms:created>
  <dc:creator>a</dc:creator>
  <dc:description/>
  <cp:keywords/>
  <dc:language>en-US</dc:language>
  <cp:lastModifiedBy>Gmina Jutrosin</cp:lastModifiedBy>
  <cp:lastPrinted>2008-11-14T07:43:00Z</cp:lastPrinted>
  <dcterms:modified xsi:type="dcterms:W3CDTF">2008-11-14T06:44:00Z</dcterms:modified>
  <cp:revision>2</cp:revision>
  <dc:subject/>
  <dc:title>Załącznik nr 4</dc:title>
</cp:coreProperties>
</file>