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ałącznik Nr 8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w Jutrosinie Nr …………….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………………………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ostałe dotac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30"/>
        <w:gridCol w:w="4541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08-28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30-28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rzecz izb rolniczych w wysokości 2% uzyskanych wpływów z podatku ro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3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852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i wspieranie żywnością ludzi ubog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09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16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9260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szechnianie kultury fizycznej i sportu wśród dzieci i młodzież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7.4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7:00Z</dcterms:created>
  <dc:creator>Gmina Jutrosin</dc:creator>
  <dc:description/>
  <cp:keywords/>
  <dc:language>en-US</dc:language>
  <cp:lastModifiedBy>Gmina Jutrosin</cp:lastModifiedBy>
  <dcterms:modified xsi:type="dcterms:W3CDTF">2008-11-13T13:07:00Z</dcterms:modified>
  <cp:revision>2</cp:revision>
  <dc:subject/>
  <dc:title>Pozostałe dotacje </dc:title>
</cp:coreProperties>
</file>