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XIII/107/2008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19.11.200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 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 budowa drogi gminnej Szymon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0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przewidywana pożycz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0.000,0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- Urząd Miasta i Gmi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.3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-754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pompy hydrau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36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Jutrosi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lementów placu zabaw dla dzieci w miejscowości Sielec St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-85212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zestawu komputerow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programowa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inansowanie budowy przydomowych oczyszczalni ścieków (GFOŚ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 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965.871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GFOŚ 20.000,0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7:00Z</dcterms:created>
  <dc:creator>Gmina Jutrosin</dc:creator>
  <dc:description/>
  <cp:keywords/>
  <dc:language>en-US</dc:language>
  <cp:lastModifiedBy>Gmina Jutrosin</cp:lastModifiedBy>
  <cp:lastPrinted>2008-11-20T12:38:00Z</cp:lastPrinted>
  <dcterms:modified xsi:type="dcterms:W3CDTF">2008-11-24T10:07:00Z</dcterms:modified>
  <cp:revision>2</cp:revision>
  <dc:subject/>
  <dc:title>                                                                                                    </dc:title>
</cp:coreProperties>
</file>