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III/107/2008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19.11.2008 r.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8 – 2011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25"/>
        <w:gridCol w:w="2262"/>
        <w:gridCol w:w="1313"/>
        <w:gridCol w:w="1620"/>
        <w:gridCol w:w="1620"/>
        <w:gridCol w:w="1440"/>
        <w:gridCol w:w="1440"/>
        <w:gridCol w:w="10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9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9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79.876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w tym:  pożyczka z WFOŚ  w kwocie 400.00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6.563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.561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6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biektów sportowych i placów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9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rekre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614,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w tym: rok 2005-2006</w:t>
            </w:r>
            <w:r>
              <w:rPr>
                <w:sz w:val="20"/>
                <w:szCs w:val="20"/>
              </w:rPr>
              <w:t xml:space="preserve">   30.00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oświetlenia Dubin – Szkarado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-9001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technicz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 tym rok 2007 2.800,00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.200,0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34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6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w tym rok 2007 9.766,00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gruntów pod budowę zbiornika reten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08-60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d powodzi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03.575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a 2005-200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.566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80.0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11.5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78.7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07:00Z</dcterms:created>
  <dc:creator>a</dc:creator>
  <dc:description/>
  <cp:keywords/>
  <dc:language>en-US</dc:language>
  <cp:lastModifiedBy>Gmina Jutrosin</cp:lastModifiedBy>
  <cp:lastPrinted>2008-11-24T12:06:00Z</cp:lastPrinted>
  <dcterms:modified xsi:type="dcterms:W3CDTF">2008-11-24T11:07:00Z</dcterms:modified>
  <cp:revision>2</cp:revision>
  <dc:subject/>
  <dc:title>Załącznik nr 4</dc:title>
</cp:coreProperties>
</file>