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ałącznik Nr 6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Uchwały Rady Miejskiej w Jutrosinie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r  XXIII/107 /2008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 dnia 19.11.2008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347.61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. 952 – Przychody z zaciągniętych pożycze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5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955 - Przychody z tytułu innych rozliczeń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7.9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kraj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21.235.510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8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583.966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992 – Spłaty otrzymanych krajowych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1.54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pożyczek 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8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1.235.51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09:00Z</dcterms:created>
  <dc:creator>x</dc:creator>
  <dc:description/>
  <cp:keywords/>
  <dc:language>en-US</dc:language>
  <cp:lastModifiedBy>Gmina Jutrosin</cp:lastModifiedBy>
  <cp:lastPrinted>2008-11-25T09:09:00Z</cp:lastPrinted>
  <dcterms:modified xsi:type="dcterms:W3CDTF">2008-11-25T08:09:00Z</dcterms:modified>
  <cp:revision>2</cp:revision>
  <dc:subject/>
  <dc:title>Załącznik nr 5 </dc:title>
</cp:coreProperties>
</file>