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Załącznik Nr 5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IV/116/200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10.12.2008 r.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9 – 2011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825"/>
        <w:gridCol w:w="2261"/>
        <w:gridCol w:w="1313"/>
        <w:gridCol w:w="1620"/>
        <w:gridCol w:w="1738"/>
        <w:gridCol w:w="1559"/>
        <w:gridCol w:w="120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</w:tr>
      <w:tr>
        <w:trPr>
          <w:trHeight w:val="3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 rok 2008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79.876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6.563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z WFOŚ w kwocie 2.0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3.561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 600.000,0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0.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zewidywana pożyczka w kwocie 1.5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695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ok  2008- 50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9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rok 2005-2008 - 70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.61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w tym rok 2008 5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zewidywana pożyczka w kwocie 5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.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 18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.5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.766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7 9.766,00 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gruntów pod budowę zbiornika retencyj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08-60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d powodzi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00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zewidywana pożyczka w kwocie 15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.0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w tym rok 2008 1.515.000,00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.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zewidywana pożyczka w kwocie 385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.113.575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a 2005-20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.647.642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96.5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78.756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52:00Z</dcterms:created>
  <dc:creator>a</dc:creator>
  <dc:description/>
  <cp:keywords/>
  <dc:language>en-US</dc:language>
  <cp:lastModifiedBy>Gmina Jutrosin</cp:lastModifiedBy>
  <cp:lastPrinted>2008-12-11T12:26:00Z</cp:lastPrinted>
  <dcterms:modified xsi:type="dcterms:W3CDTF">2008-12-15T09:52:00Z</dcterms:modified>
  <cp:revision>2</cp:revision>
  <dc:subject/>
  <dc:title>Załącznik nr 4</dc:title>
</cp:coreProperties>
</file>