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Załącznik nr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do Zarządzenia</w:t>
        <w:tab/>
        <w:t xml:space="preserve"> Burmistr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Miasta i Gminy Jutrosin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Nr 2/2009 z dnia 02.01.2009 r.</w:t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pańs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zleconych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kom samorządu terytorialnego w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3:41:00Z</dcterms:created>
  <dc:creator>x</dc:creator>
  <dc:description/>
  <cp:keywords/>
  <dc:language>en-US</dc:language>
  <cp:lastModifiedBy>Gmina Jutrosin</cp:lastModifiedBy>
  <cp:lastPrinted>2009-01-07T14:41:00Z</cp:lastPrinted>
  <dcterms:modified xsi:type="dcterms:W3CDTF">2009-01-07T13:41:00Z</dcterms:modified>
  <cp:revision>2</cp:revision>
  <dc:subject/>
  <dc:title>                                                                                                                              Załącznik nr 1</dc:title>
</cp:coreProperties>
</file>