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  R O T O K Ó 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przeprowadzonego w dniu 10 lutego 2009 roku postępowania dotyczącego oceny ofert złożonych przez Organizacje Pozarządowe w ramach  otwartego konkursu ofert na realizację zadań publicznych ogłoszonego przez Burmistrza Miasta i Gminy Jutrosin na rok 2009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Komisja konkursowa powołana przez Burmistrza Miasta i Gminy Jutrosin w składzie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Łakomy Zenon – Sekretarz Urzędu Miasta i Gminy Jutros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omicz Mirosława – Kierownik OP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spiech Małgorzata – Pracownik Urzędu Miasta i Gminy Jutrosi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uziak Józef – Przedstawiciel Rady Miejskiej w Jutrosinie</w:t>
      </w:r>
    </w:p>
    <w:p>
      <w:pPr>
        <w:pStyle w:val="Normal"/>
        <w:spacing w:lineRule="auto" w:line="360"/>
        <w:rPr/>
      </w:pPr>
      <w:r>
        <w:rPr/>
        <w:t>po szczególnej, formalno-prawnej i merytorycznej analizie i ocenie złożonych w ramach ogłoszonego konkursu ofert na realizację zadań publicznych Gminy Jutrosin, określonych w uchwale Nr XXII/110/2008 Rady Miejskiej w Jutrosinie z dnia 19 listopada 2008 roku sprawie programu współpracy Gminy Jutrosin z organizacjami pozarządowymi na rok 2009 – rozstrzyga o przyznaniu środków publicznych organizacjom pozarządowym w ramach poszczególnych zadań konkursowych w sposób następując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ZADANIE:</w:t>
      </w:r>
      <w:r>
        <w:rPr/>
        <w:br/>
      </w:r>
      <w:r>
        <w:rPr>
          <w:b/>
        </w:rPr>
        <w:t>Upowszechnienie kultury fizycznej i sportu wśród dzieci i młodzieży zamieszkującej Gminę Jutrosi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wadzenie klubowych rozgrywek w piłce noż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wadzenie zajęć sportowych w różnych dyscyplinach sportu w mieście i na terenie Gmin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rganizacja imprez, w szczególności zawodów sportowych, festynów i turniejów.</w:t>
      </w:r>
    </w:p>
    <w:p>
      <w:pPr>
        <w:pStyle w:val="Normal"/>
        <w:spacing w:lineRule="auto" w:line="360"/>
        <w:rPr/>
      </w:pPr>
      <w:r>
        <w:rPr/>
        <w:t>*termin realizacji – 2009r.</w:t>
      </w:r>
    </w:p>
    <w:p>
      <w:pPr>
        <w:pStyle w:val="Normal"/>
        <w:spacing w:lineRule="auto" w:line="360"/>
        <w:rPr/>
      </w:pPr>
      <w:r>
        <w:rPr/>
        <w:t>*wysokość środków publicznych przeznaczonych na realizację tego zadania 60.000,00 zł.</w:t>
        <w:br/>
        <w:t>Liczba ofert, które spełniły wszystkie wymogi konkursowe – cztery.</w:t>
      </w:r>
    </w:p>
    <w:p>
      <w:pPr>
        <w:pStyle w:val="Normal"/>
        <w:spacing w:lineRule="auto" w:line="360"/>
        <w:rPr/>
      </w:pPr>
      <w:r>
        <w:rPr/>
        <w:t>Liczba ofert zgłoszonych ogółem – czte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Oferta nr 1:</w:t>
      </w:r>
      <w:r>
        <w:rPr/>
        <w:t xml:space="preserve"> złożona przez Klub Sportowy „ORLA JUTROSIN” na prowadzenie klubowych rozgrywek w piłce nożnej.</w:t>
      </w:r>
    </w:p>
    <w:p>
      <w:pPr>
        <w:pStyle w:val="Normal"/>
        <w:spacing w:lineRule="auto" w:line="360"/>
        <w:rPr/>
      </w:pPr>
      <w:r>
        <w:rPr/>
        <w:t>Po pozytywnym rozpatrzeniu oferty Komisja Konkursowa proponuje przyznać na realizację określonych zadań środki finansowe w formie dotacji w wysokości 39.000,00 zł.</w:t>
        <w:br/>
      </w:r>
    </w:p>
    <w:p>
      <w:pPr>
        <w:pStyle w:val="Normal"/>
        <w:spacing w:lineRule="auto" w:line="360"/>
        <w:rPr/>
      </w:pPr>
      <w:r>
        <w:rPr>
          <w:b/>
          <w:u w:val="single"/>
        </w:rPr>
        <w:br/>
        <w:t>Oferta nr 2</w:t>
      </w:r>
      <w:r>
        <w:rPr/>
        <w:t>: złożona przez Uczniowski Klub Sportowy „ORLIK” przy Szkole Podstawowej w Jutrosinie na realizację zadania publicznego; zajęcia sportowe, koszykówka, siatkówka, piłka nożna.</w:t>
      </w:r>
    </w:p>
    <w:p>
      <w:pPr>
        <w:pStyle w:val="Normal"/>
        <w:spacing w:lineRule="auto" w:line="360"/>
        <w:rPr/>
      </w:pPr>
      <w:r>
        <w:rPr/>
        <w:t>Po pozytywnym rozpatrzeniu oferty Komisja Konkursowa proponuje przyznać na realizację określonych zadań środki finansowe w formie dotacji w wysokości 8.000,00 zł.</w:t>
        <w:br/>
      </w:r>
    </w:p>
    <w:p>
      <w:pPr>
        <w:pStyle w:val="Normal"/>
        <w:spacing w:lineRule="auto" w:line="360"/>
        <w:rPr/>
      </w:pPr>
      <w:r>
        <w:rPr>
          <w:b/>
          <w:u w:val="single"/>
        </w:rPr>
        <w:t>Oferta nr 3:</w:t>
      </w:r>
      <w:r>
        <w:rPr/>
        <w:t xml:space="preserve"> złożona przez Ludowy Uczniowski Klub Sportowy Szkaradowo na realizację zadania publicznego – prowadzenie klubowych rozgrywek w piłce nożnej.</w:t>
      </w:r>
    </w:p>
    <w:p>
      <w:pPr>
        <w:pStyle w:val="Normal"/>
        <w:spacing w:lineRule="auto" w:line="360"/>
        <w:rPr/>
      </w:pPr>
      <w:r>
        <w:rPr/>
        <w:t xml:space="preserve">Po pozytywnym rozpatrzeniu oferty Komisja Konkursowa proponuje przyznać na realizację określonych zadań środki finansowe w formie dotacji w wysokości 11.000,00 zł. </w:t>
        <w:br/>
      </w:r>
    </w:p>
    <w:p>
      <w:pPr>
        <w:pStyle w:val="Normal"/>
        <w:spacing w:lineRule="auto" w:line="360"/>
        <w:rPr/>
      </w:pPr>
      <w:r>
        <w:rPr>
          <w:b/>
          <w:u w:val="single"/>
        </w:rPr>
        <w:t>Oferta nr 4:</w:t>
      </w:r>
      <w:r>
        <w:rPr/>
        <w:t xml:space="preserve"> złożona przez Uczniowski Klub Tenisowy „RETURN” przy Gimnazjum w Jutrosinie na realizacje zadania publicznego – nauka gry w tenisa ziemnego.</w:t>
        <w:br/>
        <w:t>Po pozytywnym rozpatrzeniu oferty Komisja Konkursowa proponuje przyznać na realizację określonych zadań środki finansowe w formie dotacji w wysokości 2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ADAN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mocja Gminy, współpraca ze społeczeństwami krajowymi i europejskim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ziałania na rzecz integracji europejskiej, rozwijanie kontaktów i współpracy między społeczeństwam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udowanie partnerstwa pomiędzy Gminami</w:t>
      </w:r>
    </w:p>
    <w:p>
      <w:pPr>
        <w:pStyle w:val="Normal"/>
        <w:spacing w:lineRule="auto" w:line="360"/>
        <w:rPr/>
      </w:pPr>
      <w:r>
        <w:rPr/>
        <w:t>* termin realizacji – 2009 rok</w:t>
      </w:r>
    </w:p>
    <w:p>
      <w:pPr>
        <w:pStyle w:val="Normal"/>
        <w:spacing w:lineRule="auto" w:line="360"/>
        <w:rPr/>
      </w:pPr>
      <w:r>
        <w:rPr/>
        <w:t>* wysokość środków publicznych przeznaczonych na realizację tego zadania 8.000,00 zł.</w:t>
      </w:r>
    </w:p>
    <w:p>
      <w:pPr>
        <w:pStyle w:val="Normal"/>
        <w:spacing w:lineRule="auto" w:line="360"/>
        <w:rPr/>
      </w:pPr>
      <w:r>
        <w:rPr/>
        <w:t>Liczba złożonych ofert na w/w zadanie – jedn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Oferta nr 1:</w:t>
      </w:r>
      <w:r>
        <w:rPr/>
        <w:t xml:space="preserve"> złożona przez Towarzystwo Przyjaźni Jutrosin – Potigny w Jutrosinie na realizacje zadania – wyjazd w ramach prowadzonej współpracy zagranicznej polskich rodzin do Potigny (Francja).</w:t>
      </w:r>
    </w:p>
    <w:p>
      <w:pPr>
        <w:pStyle w:val="Normal"/>
        <w:spacing w:lineRule="auto" w:line="360"/>
        <w:rPr/>
      </w:pPr>
      <w:r>
        <w:rPr/>
        <w:t>Po pozytywnym rozpatrzeniu oferty Komisja Konkursowa proponuje przyznać na realizację określonych zadań środki finansowe w formie dotacji w wysokości 8.000,00 zł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ZADANIE:</w:t>
      </w:r>
    </w:p>
    <w:p>
      <w:pPr>
        <w:pStyle w:val="Normal"/>
        <w:spacing w:lineRule="auto" w:line="360"/>
        <w:rPr/>
      </w:pPr>
      <w:r>
        <w:rPr>
          <w:b/>
        </w:rPr>
        <w:t>Pomoc społeczna obejmująca pomoc rodzinom i osobom w trudnej sytuacji życiowej oraz wyrównywanie szans tych rodzin i osób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* termin realizacji – 2009 rok</w:t>
      </w:r>
    </w:p>
    <w:p>
      <w:pPr>
        <w:pStyle w:val="Normal"/>
        <w:spacing w:lineRule="auto" w:line="360"/>
        <w:rPr/>
      </w:pPr>
      <w:r>
        <w:rPr/>
        <w:t>* wysokość środków publicznych przeznaczonych na realizację tego zadania 3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czba złożonych ofert na w/w zadanie – jedn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Oferta nr 1:</w:t>
      </w:r>
      <w:r>
        <w:rPr/>
        <w:t xml:space="preserve"> złożona przez Bank Żywności CARITAS w Rawiczu – na udzielanie pomocy żywnościowej dla rodzin i osób znajdujących się w trudnej sytuacji materialnej. </w:t>
      </w:r>
    </w:p>
    <w:p>
      <w:pPr>
        <w:pStyle w:val="Normal"/>
        <w:spacing w:lineRule="auto" w:line="360"/>
        <w:rPr/>
      </w:pPr>
      <w:r>
        <w:rPr/>
        <w:t>Po pozytywnym rozpatrzeniu oferty Komisja Konkursowa proponuje przyznać na realizację określonych zadań środki finansowe w formie dotacji w wysokości 3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a tym protokół z rozpatrzenia oraz oceny zgłoszonych ofert konkursowych propozycji wysokości dotacji do realizacji przedstawionych zadań został zakończony i podpisan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>
      <w:b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59:00Z</dcterms:created>
  <dc:creator>Urząd Miasta i Gminy Jutrosin</dc:creator>
  <dc:description/>
  <cp:keywords/>
  <dc:language>en-US</dc:language>
  <cp:lastModifiedBy>UMiG Jutrosin</cp:lastModifiedBy>
  <cp:lastPrinted>2009-02-12T09:05:00Z</cp:lastPrinted>
  <dcterms:modified xsi:type="dcterms:W3CDTF">2009-03-02T08:26:00Z</dcterms:modified>
  <cp:revision>11</cp:revision>
  <dc:subject/>
  <dc:title>P  R O T O K Ó Ł</dc:title>
</cp:coreProperties>
</file>