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                                   </w:t>
      </w:r>
      <w:r>
        <w:rPr>
          <w:i/>
          <w:sz w:val="22"/>
          <w:szCs w:val="22"/>
        </w:rPr>
        <w:t>Załącznik Nr 4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do Uchwały  Rady Miejskiej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w Jutrosinie Nr XXVI/120/2009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z dnia 26.02.2009 r.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Wydatki na wieloletnie programy inwestycyjn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  <w:i/>
        </w:rPr>
        <w:t>w latach 2009 – 2011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w złotych</w:t>
      </w:r>
    </w:p>
    <w:tbl>
      <w:tblPr>
        <w:tblW w:w="13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825"/>
        <w:gridCol w:w="2261"/>
        <w:gridCol w:w="1313"/>
        <w:gridCol w:w="1620"/>
        <w:gridCol w:w="1738"/>
        <w:gridCol w:w="1559"/>
        <w:gridCol w:w="1202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gramu lub zadania 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organizacyjna odpowiedzialna                   za realizację                      lub koordynację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e nakłady finansowe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e nakład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budżetow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środki włas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0 r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1 r.</w:t>
            </w:r>
          </w:p>
        </w:tc>
      </w:tr>
      <w:tr>
        <w:trPr>
          <w:trHeight w:val="34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– Dub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analizacyjn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8 – 20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0.000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 rok 2008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.580,00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.536.563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z WFOŚ w kwocie 2.400.000,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0.857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pożyczka z WFOŚ w kwocie 600.000,00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ej – osiedle Jutros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–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3.695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0.000,00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(przewidywana pożyczka w kwocie 1.000.000,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173.695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oświatow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0.000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rok  2008- 50.000,00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0.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obiektów sportowych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6-92601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sportow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-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240.614,00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rok 2005-2007 - 30.000,00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0.614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wodociągu( Jutrosin – dworzec- Rogożewo-Stary Sielec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wodociągow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.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owa wsi Ostoje –projekt i bud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36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warunków życia mieszkańców ws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000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w tym rok 2008 5.000,00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00,00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.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modernizacja ul. Wrocławski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-60016-605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4.5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 rok 2008 18.000,00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.5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boiska sportowego 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5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sportow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9.766,00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( w tym rok 2007 9.766,00 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.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up gruntów pod budowę zbiornika retencyj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08-606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przed powodzi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91.8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 rok 200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91.800,00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.000,00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drogi gminnej Szymon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990.000,00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w tym rok 2008 1.346.184,00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643.816,00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80.375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965.3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671.052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.61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0:14:00Z</dcterms:created>
  <dc:creator>a</dc:creator>
  <dc:description/>
  <cp:keywords/>
  <dc:language>en-US</dc:language>
  <cp:lastModifiedBy>Gmina Jutrosin</cp:lastModifiedBy>
  <cp:lastPrinted>2009-02-16T13:28:00Z</cp:lastPrinted>
  <dcterms:modified xsi:type="dcterms:W3CDTF">2009-03-05T10:14:00Z</dcterms:modified>
  <cp:revision>2</cp:revision>
  <dc:subject/>
  <dc:title>Załącznik nr 4</dc:title>
</cp:coreProperties>
</file>