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Załącznik Nr 4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w Jutrosinie Nr XXVII/125/2009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z dnia 24.03.2009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rowu melioracyjnego i urządzenie terenu zieleni w miejscowości  Śląs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.000,0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dotacja z PFOŚiGW w  kwocie 45.000,00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środki własne w kwocie 45.000,00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na budowę kanalizacji sanitarnej miejscowości Śląskowo-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60016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na budowę drogi gminnej Pawłowo - Ochł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. włas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ów - UM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lementów placu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włowo, Stary Siel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5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oświetlenia wsi Dubin, Bartosze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16-6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a – Biblioteka Publiczna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-9260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do piłki plażowej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budowy przydomowych oczyszczalni ścieków - GF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48:00Z</dcterms:created>
  <dc:creator>Gmina Jutrosin</dc:creator>
  <dc:description/>
  <cp:keywords/>
  <dc:language>en-US</dc:language>
  <cp:lastModifiedBy>Gmina Jutrosin</cp:lastModifiedBy>
  <cp:lastPrinted>2008-11-12T09:55:00Z</cp:lastPrinted>
  <dcterms:modified xsi:type="dcterms:W3CDTF">2009-03-27T07:48:00Z</dcterms:modified>
  <cp:revision>2</cp:revision>
  <dc:subject/>
  <dc:title>                                                                                                    </dc:title>
</cp:coreProperties>
</file>