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Załącznik Nr 3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VII/125/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24.03.2009 r.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9 – 2011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825"/>
        <w:gridCol w:w="2261"/>
        <w:gridCol w:w="1313"/>
        <w:gridCol w:w="1620"/>
        <w:gridCol w:w="1738"/>
        <w:gridCol w:w="1559"/>
        <w:gridCol w:w="120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>
          <w:trHeight w:val="3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 rok 2008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58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536.563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2.4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0.857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przewidywana pożyczka w kwocie 1.0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73.695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15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ok  2008- 5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60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obiektów sportowy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-92601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40.614,0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2005-2007 - 3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centrum wsi Ost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dnowa W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8 1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.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 18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.5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7 9.766,00 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gruntów pod budowę zbiornika reten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08-60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d powodzi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1.8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91.8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90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w tym rok 2008 1.346.184,0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43.816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ernizacja Miejsko -Gminnego Ośrodka Kultury w Jutrosi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2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ultur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ko Gminny Ośrodek Kultury 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86.375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w tym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lata 200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.849.330,0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960.3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86.052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21:00Z</dcterms:created>
  <dc:creator>a</dc:creator>
  <dc:description/>
  <cp:keywords/>
  <dc:language>en-US</dc:language>
  <cp:lastModifiedBy>Gmina Jutrosin</cp:lastModifiedBy>
  <cp:lastPrinted>2009-03-26T13:10:00Z</cp:lastPrinted>
  <dcterms:modified xsi:type="dcterms:W3CDTF">2009-03-26T13:21:00Z</dcterms:modified>
  <cp:revision>2</cp:revision>
  <dc:subject/>
  <dc:title>Załącznik nr 4</dc:title>
</cp:coreProperties>
</file>