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Załącznik Nr 5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i/>
          <w:sz w:val="22"/>
          <w:szCs w:val="22"/>
        </w:rPr>
        <w:t>do Uchwały Rady Miejskiej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w Jutrosinie Nr XXVII/125/2009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z dnia 24.03.2009 r.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zostałe dotacj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wiązane z realizacją zadań gmin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2009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930"/>
        <w:gridCol w:w="4541"/>
        <w:gridCol w:w="216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lasyfikacj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żetow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is 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dotacji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-01008-283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rwacja rowów szczegółowy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przepus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-01030-285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aty na rzecz izb rolniczych w wysokości 2% uzyskanych wpływów z podatku ro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3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75095-28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praca i przyjaźń między społeczeństwami gminy Jutrosin i innych państw, integracja europej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-85295-28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e pomocy i wspieranie żywnością ludzi ubog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-92109-248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lność w zakresie kultury dla mieszkańców gmi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-92116-248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jonowanie biblioteki publi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-92605-28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owszechnianie kultury fizycznej i sportu wśród dzieci i młodzież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12.43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10:00Z</dcterms:created>
  <dc:creator>Gmina Jutrosin</dc:creator>
  <dc:description/>
  <cp:keywords/>
  <dc:language>en-US</dc:language>
  <cp:lastModifiedBy>Gmina Jutrosin</cp:lastModifiedBy>
  <dcterms:modified xsi:type="dcterms:W3CDTF">2009-03-24T09:10:00Z</dcterms:modified>
  <cp:revision>2</cp:revision>
  <dc:subject/>
  <dc:title>Pozostałe dotacje </dc:title>
</cp:coreProperties>
</file>