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Załącznik Nr 1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do Uchwały Rady Miejskiej w Jutrosinie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Nr XXVII/126/2009 z dnia 24 marca 2009r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134"/>
        <w:gridCol w:w="1116"/>
        <w:gridCol w:w="302"/>
        <w:gridCol w:w="2409"/>
        <w:gridCol w:w="1134"/>
        <w:gridCol w:w="992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eczęć instytucji kultury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rządzony na dzień    </w:t>
            </w:r>
            <w:r>
              <w:rPr>
                <w:rFonts w:cs="Arial" w:ascii="Arial" w:hAnsi="Arial"/>
                <w:b/>
              </w:rPr>
              <w:t>31.12.2008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mer statystyczn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REGON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1153936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Numer identyfikacji podatkowe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IP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699-185-97-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n na koniec poprzedniego rok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Stan na koniec roku obrotowego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Stan na koniec poprzedniego 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tan na koniec roku obrotow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.826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402,0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NDUSZE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3.196,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.783,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WARTOŚCI NIEMATERIALN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INSTYTUCJ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L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73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991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 aktualizacji wy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undusz nieodpł. otrzym. aktyw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liczki na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undusz z łączenia instytu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ZECZOWE 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26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02,0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mienia wydzielonego przez or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26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02,0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 pozostałych tytu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73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991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włas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awo wieczystego użyt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YSK/STRAT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6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791,8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, lokale i obiekty inżynierii l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Urządzenia techniczne i mas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AŁ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Inne 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826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402,0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na 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eżności długoterminowe od jedn.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OBOWIĄZANIA I REZERWY NA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.04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345,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Inwestycje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Y NA ZOB. KRÓT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er.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a na świad. Emery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ostałe rezer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KTYWA OBR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.415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.727,0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Y NA ZOB. DŁU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2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DŁUG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2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bec jedn. nie powiąz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ółprodukty, produkty w toku, produkty go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w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EŻNOŚC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,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KRÓTKO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4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45,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bec jedn. nie powiązanych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ułu dostaw i usług o spłacie do 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ułu dostaw i usług o spłacie  pow.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 tyt. podatków, dotacji i ceł, ubezpie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,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otrzymane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 tyt. dostaw i usług-wymag.12 mc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9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73,6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ależności dochodzone na drodze s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. dostaw i usług-pow. 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929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07,0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 tyt. podatków, ceł i ubezpie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95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ótk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929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07,0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obowiązania z tyt.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6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79,4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ywa finansowe w pozost.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0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Środki pieniężne w kasie i na rachun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929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17,9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środki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5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e specj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,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aktywa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. międzyokr. Dług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. międzyokr. Krótk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KT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.241,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.129,1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S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.24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.129,1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55:00Z</dcterms:created>
  <dc:creator>Urząd Miasta i Gminy</dc:creator>
  <dc:description/>
  <cp:keywords/>
  <dc:language>en-US</dc:language>
  <cp:lastModifiedBy>Urząd Miasta i Gminy</cp:lastModifiedBy>
  <dcterms:modified xsi:type="dcterms:W3CDTF">2009-04-01T05:57:00Z</dcterms:modified>
  <cp:revision>1</cp:revision>
  <dc:subject/>
  <dc:title>Załącznik Nr 1 </dc:title>
</cp:coreProperties>
</file>