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Uchwały Rady Miejskiej w Jutrosinie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XXVII/127/2009 z dnia 24 marzec 2009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34"/>
        <w:gridCol w:w="1116"/>
        <w:gridCol w:w="302"/>
        <w:gridCol w:w="2409"/>
        <w:gridCol w:w="1134"/>
        <w:gridCol w:w="992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Pieczęć instytucji kultury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rządzony na dzień    </w:t>
            </w:r>
            <w:r>
              <w:rPr>
                <w:rFonts w:cs="Arial" w:ascii="Arial" w:hAnsi="Arial"/>
                <w:b/>
              </w:rPr>
              <w:t>31.12.2008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mer statystyczn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REGON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1153937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Numer identyfikacji podatkowe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IP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699-185-97-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48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228,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DUSZE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25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062,9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TOŚCI NIEMATERIALN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INSTYTUCJ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L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7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56,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aktualizacji wy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undusz nieodpł. otrzym. aktyw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liczki na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undusz z łączenia instytu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ECZOWE 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8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28,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mienia wydzielonego przez or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8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28,1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pozostałych tytu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7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56,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włas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awo wieczystego użyt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YSK/STRAT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.21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6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, lokale i obiekty inżynierii l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Urządzenia techniczne i mas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50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50,0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AŁ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ne 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36,8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8,0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długoterminowe od jedn.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OBOWIĄZANIA I 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23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790,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KRÓT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er.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a na świad. Emery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łe rezer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KTYWA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003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625,0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DŁU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97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2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97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2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ółprodukty, produkty w toku, produkty go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w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KRÓTKO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3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790,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do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 pow.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dotacji i ceł,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otrzymane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 tyt. dostaw i usług-wymag.12 m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8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8,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ależności dochodzone na drodze s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. dostaw i usług-pow.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5,0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ceł i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5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23,7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5,0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obowiązania z tyt.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4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13,8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ywa finansowe w pozost.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Środki pieniężne w kasie i na rachun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5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5,0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środki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e specj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Krótk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KT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.490,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.853,1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S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.49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.853,1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1:00Z</dcterms:created>
  <dc:creator>Urząd Miasta i Gminy</dc:creator>
  <dc:description/>
  <cp:keywords/>
  <dc:language>en-US</dc:language>
  <cp:lastModifiedBy>Urząd Miasta i Gminy</cp:lastModifiedBy>
  <dcterms:modified xsi:type="dcterms:W3CDTF">2009-04-01T06:02:00Z</dcterms:modified>
  <cp:revision>1</cp:revision>
  <dc:subject/>
  <dc:title>Załącznik Nr 1</dc:title>
</cp:coreProperties>
</file>