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</w:t>
      </w:r>
      <w:r>
        <w:rPr>
          <w:b/>
        </w:rPr>
        <w:t>Załącznik nr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ykaz  osób  prawnych i  fizycznych, którym w zakresie  podatków  udzielono   ulg,  </w:t>
      </w:r>
    </w:p>
    <w:p>
      <w:pPr>
        <w:pStyle w:val="Normal"/>
        <w:jc w:val="both"/>
        <w:rPr/>
      </w:pPr>
      <w:r>
        <w:rPr/>
        <w:t xml:space="preserve"> </w:t>
      </w:r>
      <w:r>
        <w:rPr/>
        <w:t>odroczeń  lub  umorzeń  w  kwocie  przewyższającej 500 zł  w  roku  2008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Imię Nazwisko,                            Rodzaj                Kwota                        Przyczyny              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Nazwa                                    preferencji                        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Kółko Rolnicze                   -     umorzenie         16.266,95       Ważny interes podatnika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.   ZHP Komenda  Hufca        -      umorzenie              784,00                     -   „  -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an Sobkowiak                    -      umorzenie          1.100,00                    -   „   -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Bronisław Jakubiak            -     umorzenie              521,00                   -   „  -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5.   Grażyna Dolata                   -      umorzenie            1.742,00                    -  „  -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6.   Rafał Synarecki                   -      umorzenie               926,00                    -  „  -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7.   Jadwiga Kaczmarek  </w:t>
        <w:tab/>
        <w:t xml:space="preserve">          -     umorzenie               654,20                    -  „  -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8 .  Anna Warnawska                 -     umorzenie               576,00                    -  „  -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9.   Henryk Wycisk                    -     odroczenie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terminu płatn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0.  Rolniczy Komb.Spółdz.      -     odroczenie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terminu płatn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1.  Marek Organistka                 -     odroczenie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terminu płatn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2.  Mieczysław Chudy            -         ulga art.12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ustawy o pod. rolny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3.   Andrzej Stanisławski            -     ulga art.13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ustawy o pod. rol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4.  Justyna Wincek                -          ulga art.13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ustawy o pod. rolnym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15.  Danuta Snela                     -         ulga art.13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ustawy o pod. rolny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6.   Barbara Woroch               -        ulga art.13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ustawy o pod. rol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46:00Z</dcterms:created>
  <dc:creator>xxx</dc:creator>
  <dc:description/>
  <cp:keywords/>
  <dc:language>en-US</dc:language>
  <cp:lastModifiedBy>Gmina Jutrosin</cp:lastModifiedBy>
  <cp:lastPrinted>2009-05-13T08:35:00Z</cp:lastPrinted>
  <dcterms:modified xsi:type="dcterms:W3CDTF">2009-05-13T06:46:00Z</dcterms:modified>
  <cp:revision>2</cp:revision>
  <dc:subject/>
  <dc:title>                                                                          Jutrosin, dnia 2008 </dc:title>
</cp:coreProperties>
</file>