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</w:t>
      </w:r>
      <w:r>
        <w:rPr>
          <w:i/>
          <w:sz w:val="22"/>
          <w:szCs w:val="22"/>
        </w:rPr>
        <w:t xml:space="preserve">                                   </w:t>
      </w:r>
      <w:r>
        <w:rPr>
          <w:i/>
          <w:sz w:val="22"/>
          <w:szCs w:val="22"/>
        </w:rPr>
        <w:t>Załącznik Nr 3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2"/>
          <w:szCs w:val="22"/>
        </w:rPr>
        <w:t>do Uchwały  Rady Miejskiej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2"/>
          <w:szCs w:val="22"/>
        </w:rPr>
        <w:t>w Jutrosinie Nr XXX/140/2009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2"/>
          <w:szCs w:val="22"/>
        </w:rPr>
        <w:t xml:space="preserve">z dnia 30.06.2009 r.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Wydatki na wieloletnie programy inwestycyjne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b/>
          <w:i/>
        </w:rPr>
        <w:t>w latach 2009 – 2011</w:t>
      </w:r>
      <w:r>
        <w:rPr>
          <w:i/>
        </w:rPr>
        <w:t xml:space="preserve"> 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w złotych</w:t>
      </w:r>
    </w:p>
    <w:tbl>
      <w:tblPr>
        <w:tblW w:w="13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1825"/>
        <w:gridCol w:w="2261"/>
        <w:gridCol w:w="1313"/>
        <w:gridCol w:w="1620"/>
        <w:gridCol w:w="1738"/>
        <w:gridCol w:w="1559"/>
        <w:gridCol w:w="1202"/>
      </w:tblGrid>
      <w:tr>
        <w:trPr/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zwa programu lub zadania 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dnostka organizacyjna odpowiedzialna                   za realizację                      lub koordynację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res realizacji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Łączne nakłady finansowe</w:t>
            </w:r>
          </w:p>
        </w:tc>
        <w:tc>
          <w:tcPr>
            <w:tcW w:w="4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owane nakład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k budżetow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009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środki włas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0 r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1 r.</w:t>
            </w:r>
          </w:p>
        </w:tc>
      </w:tr>
      <w:tr>
        <w:trPr>
          <w:trHeight w:val="349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kanalizacji sanitarnej – Dubi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kanalizacyjnej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asta i Gminy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8 – 201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00.000,0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 tym:  rok 2008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.580,00)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2.536.563,0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w tym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życzka z WFOŚ w kwocie 2.400.000,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60.857,0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 tym: pożyczka z WFOŚ w kwocie 600.000,00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drog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nej – osiedle Jutrosi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-60016-6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komunikacyjnej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asta i Gminy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– 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.950.00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000.000,00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(przewidywana pożyczka w kwocie 1.000.000,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50.00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 Gimnazju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Jutrosi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-80110-6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oświatowej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asta i Gminy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– 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.500.000,0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w tym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rok  2008- 50.000,00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5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50.00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dowa obiektów sportowych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26-92601-6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sportowej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Miasta i Gminy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 - 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.240.614,00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(w tym: rok 2005-2007 - 30.000,00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.0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90.614,00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jekt i budowa wodociągu( Jutrosin – dworzec- Rogożewo-Stary Sielec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wodociągowej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asta i Gmin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- 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.0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.00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owanie centrum wsi Osto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dnowa Wsi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36-605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warunków życia mieszkańców wsi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asta i Gmin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- 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.000,00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( w tym rok 2008 1.000,00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000,00</w:t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.00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i modernizacja ul. Wrocławskie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0-60016-605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komunikacyjnej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asta i Gmin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4.5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w tym rok 2008 18.000,00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.50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boiska sportowego w Jutrosi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-92605-605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sportowej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asta i Gmin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9.766,00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( w tym rok 2007 9.766,00 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.00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up gruntów pod budowę zbiornika retencyj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08-606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przed powodzią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asta i Gmin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91.8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w tym rok 200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391.800,00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.000,00</w:t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i budowa drogi gminnej Szymonk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-60016-605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komunikacyjnej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asta i Gmin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.990.000,00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(w tym rok 2008 1.346.184,00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643.816,00</w:t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odernizacja Miejsko -Gminnego Ośrodka Kultury w Jutrosini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-92109-622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infrastruktury kultur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ko Gminny Ośrodek Kultury w Jutrosi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.00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.000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gółem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612.680,00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w tym: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lata 2005-20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1.849.330,00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960.3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112.357,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0.614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0:44:00Z</dcterms:created>
  <dc:creator>a</dc:creator>
  <dc:description/>
  <cp:keywords/>
  <dc:language>en-US</dc:language>
  <cp:lastModifiedBy>Gmina Jutrosin</cp:lastModifiedBy>
  <cp:lastPrinted>2009-03-26T13:10:00Z</cp:lastPrinted>
  <dcterms:modified xsi:type="dcterms:W3CDTF">2009-06-29T10:44:00Z</dcterms:modified>
  <cp:revision>2</cp:revision>
  <dc:subject/>
  <dc:title>Załącznik nr 4</dc:title>
</cp:coreProperties>
</file>