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ałącznik Nr 6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do Uchwały Rady Miejskiej w Jutrosinie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Nr  XXX/140/2009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 dnia 30.06.2009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494.34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par. 952 – Przychody z zaciągniętych pożycze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695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955 - Przychody z tytułu innych rozliczeń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.48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kraj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23.719.826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.559.826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992 – Spłaty otrzymanych krajowych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6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pożyczek 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3.719.826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57:00Z</dcterms:created>
  <dc:creator>x</dc:creator>
  <dc:description/>
  <cp:keywords/>
  <dc:language>en-US</dc:language>
  <cp:lastModifiedBy>Gmina Jutrosin</cp:lastModifiedBy>
  <cp:lastPrinted>2009-06-29T12:56:00Z</cp:lastPrinted>
  <dcterms:modified xsi:type="dcterms:W3CDTF">2009-06-29T10:57:00Z</dcterms:modified>
  <cp:revision>2</cp:revision>
  <dc:subject/>
  <dc:title>Załącznik nr 5 </dc:title>
</cp:coreProperties>
</file>