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  <w:r>
        <w:rPr>
          <w:i/>
        </w:rPr>
        <w:t>Załącznik Nr 5</w:t>
      </w:r>
    </w:p>
    <w:p>
      <w:pPr>
        <w:pStyle w:val="Normal"/>
        <w:rPr/>
      </w:pPr>
      <w:r>
        <w:rPr/>
        <w:t xml:space="preserve">                      </w:t>
      </w:r>
      <w:r>
        <w:rPr>
          <w:i/>
        </w:rPr>
        <w:t xml:space="preserve">                                                                           </w:t>
      </w:r>
      <w:r>
        <w:rPr>
          <w:i/>
        </w:rPr>
        <w:t>do Uchwały Rady Miejskiej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  <w:r>
        <w:rPr>
          <w:i/>
        </w:rPr>
        <w:t>w Jutrosinie Nr XXXI/146/2009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  <w:r>
        <w:rPr>
          <w:i/>
        </w:rPr>
        <w:t>z dnia 24.09.2009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Wydatki majątkowe Miasta i Gminy Jutrosin – jednorocz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240"/>
        <w:gridCol w:w="720"/>
        <w:gridCol w:w="1440"/>
        <w:gridCol w:w="14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asyfikacja budżeto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inwestycj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Źródła finans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-01008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rowu melioracyjnego i urządzenie terenu zieleni w miejscowości  Śląsk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.000,00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dotacja z PFOŚiGW w  kwocie 45.000,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środki własne w kwocie 45.000,00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10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techniczna na budowę kanalizacji sanitarnej miejscowości Śląskowo-Domaradz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.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-60016-60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techniczna na budowę drogi gminnej Pawłowo - Ochł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. własn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-70005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nieruchomości Jutrosin, ul. Sport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6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. własne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-75023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mputerów – UMi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0-75095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amochodu  osob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91.793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-80101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mputera i oprogramowania (SP Jutrosi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-85154-6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lementów placu zaba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włowo, Stary Siel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11.79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5-60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oświetlenia wsi Dubin, Bartoszew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5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-92109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ieca c.o. (Pawłow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-92116-6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mputera – Biblioteka Publiczna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4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-92605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boiska do piłki plażowej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2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-92695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lementów placu zabaw – Jutros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1-62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finansowanie budowy przydomowych oczyszczalni ścieków - GFO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48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GFOŚ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 GFO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.588,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57:00Z</dcterms:created>
  <dc:creator>Gmina Jutrosin</dc:creator>
  <dc:description/>
  <cp:keywords/>
  <dc:language>en-US</dc:language>
  <cp:lastModifiedBy>Gmina Jutrosin</cp:lastModifiedBy>
  <cp:lastPrinted>2009-05-26T10:26:00Z</cp:lastPrinted>
  <dcterms:modified xsi:type="dcterms:W3CDTF">2009-09-28T08:57:00Z</dcterms:modified>
  <cp:revision>2</cp:revision>
  <dc:subject/>
  <dc:title>                                                                                                    </dc:title>
</cp:coreProperties>
</file>