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</w:rPr>
        <w:t>Załącznik Nr 4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do Uchwały  Rady Miejskie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w Jutrosinie Nr XXXI/146/2009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 dnia 24.09.2009 r.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9 – 2012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w złotych</w:t>
      </w:r>
    </w:p>
    <w:tbl>
      <w:tblPr>
        <w:tblW w:w="13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442"/>
        <w:gridCol w:w="1800"/>
        <w:gridCol w:w="1440"/>
        <w:gridCol w:w="1620"/>
        <w:gridCol w:w="1440"/>
        <w:gridCol w:w="1440"/>
        <w:gridCol w:w="1260"/>
        <w:gridCol w:w="1076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nakład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budżetow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środki włas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r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r.</w:t>
            </w:r>
          </w:p>
        </w:tc>
      </w:tr>
      <w:tr>
        <w:trPr>
          <w:trHeight w:val="34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analiz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 Gmin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 – 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0.000,00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w tym:  rok 2008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.580,00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.536.563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z WFOŚ w kwocie 2.40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0.857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pożyczka z WFOŚ w kwocie 600.000,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omunik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Gmin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–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9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,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w tym 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kredyt w kwocie 70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oświat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Gmin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500.00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ok  2008- 5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.000,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w ty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 w kwocie 50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obiektów sportow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1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sport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Gmin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240.614,00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rok 2005-2007 - 3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0.61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wodociąg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centrum wsi Ost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dnowa Ws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warunków życia mieszkańców w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.000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 w tym rok 2008 1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00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modernizacja ul. Wrocław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-60016-60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omunik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4.5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rok 2008 18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sportowego 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5-6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sport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9.766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 w tym rok 2007 9.766,00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gruntów pod budowę zbiornika retencyj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08-60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rona przed powodzi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.8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rok 200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91.8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.000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drogi gminnej Szymon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omunik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 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990.000,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w tym rok 2008 1.346.184,00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.816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ja Miejsko -Gminnego Ośrodka Kultury w Jutrosi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2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ultu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jsko Gminny Ośrodek Kultur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udowa bezprzewodowej szerokopasmowej siec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mini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-72095-6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ó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rastruktur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.1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0,00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662.160,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w tym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lata 2005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.849.330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.997.3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.116.5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694.774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6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26:00Z</dcterms:created>
  <dc:creator>a</dc:creator>
  <dc:description/>
  <cp:keywords/>
  <dc:language>en-US</dc:language>
  <cp:lastModifiedBy>Gmina Jutrosin</cp:lastModifiedBy>
  <cp:lastPrinted>2009-09-28T10:12:00Z</cp:lastPrinted>
  <dcterms:modified xsi:type="dcterms:W3CDTF">2009-09-28T08:26:00Z</dcterms:modified>
  <cp:revision>2</cp:revision>
  <dc:subject/>
  <dc:title>Załącznik nr 4</dc:title>
</cp:coreProperties>
</file>