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Załącznik nr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do Zarządzenia Burmistrz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Miasta i Gminy Jutrosin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Nr 17/2009 z dnia 30.09.2009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udżetu państ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wiązane z realizacją zadań zleconych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ednostkom samorządu terytorialnego w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 O C H O D 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4355"/>
        <w:gridCol w:w="202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Administracja publiczna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11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Urzędy Wojewódzkie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069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.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852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Pomoc społeczna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611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212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-Świadczenia rodzinne, świadczenia z   funduszu alimentacyjnego oraz składki na ubezpieczenia emerytalne i rentowe z ubezpieczenia społecznego 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611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97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-</w:t>
            </w:r>
            <w:r>
              <w:rPr>
                <w:sz w:val="24"/>
              </w:rPr>
              <w:t xml:space="preserve"> Wpływy z różnych dochodów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611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611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21:00Z</dcterms:created>
  <dc:creator>x</dc:creator>
  <dc:description/>
  <cp:keywords/>
  <dc:language>en-US</dc:language>
  <cp:lastModifiedBy>Gmina Jutrosin</cp:lastModifiedBy>
  <cp:lastPrinted>2008-11-13T08:01:00Z</cp:lastPrinted>
  <dcterms:modified xsi:type="dcterms:W3CDTF">2009-10-09T10:21:00Z</dcterms:modified>
  <cp:revision>2</cp:revision>
  <dc:subject/>
  <dc:title/>
</cp:coreProperties>
</file>