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Załącznik Nr  4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I/147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8.10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2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42"/>
        <w:gridCol w:w="1800"/>
        <w:gridCol w:w="1440"/>
        <w:gridCol w:w="1440"/>
        <w:gridCol w:w="1440"/>
        <w:gridCol w:w="1440"/>
        <w:gridCol w:w="1440"/>
        <w:gridCol w:w="1076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sanitarnej – Dub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analiz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pożyczka z WFOŚ w kwocie 6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ej – osiedl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yt w kwocie 7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Gimnazj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-801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oświa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.000,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rok  2008- 5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 w kwocie 5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obiektów sportow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1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10-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wodociąg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centrum wsi Ost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dnowa W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3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życia mieszkańców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(w tym środki UE – 396.336,0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modernizacja ul. Wrocław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-60016-60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4.5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 18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5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a sportowego w Jutrosi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-9260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00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up gruntów pod budowę zbiornika retencyj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-01008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powodzi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8.8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91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 budowa drogi gminnej Szymon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 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w tym rok 2008 1.346.184,00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-92109-6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ko Gminny Ośrodek Kultu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9.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761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bezprzewodowej szerokopasmowej sie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minie Jutros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-7209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 i budowa drogi gminnej Pawłowo – Ochł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.231.921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w tym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.849.33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987.3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.549.7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.150.66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.7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4:00Z</dcterms:created>
  <dc:creator>a</dc:creator>
  <dc:description/>
  <cp:keywords/>
  <dc:language>en-US</dc:language>
  <cp:lastModifiedBy>Gmina Jutrosin</cp:lastModifiedBy>
  <cp:lastPrinted>2009-09-28T10:12:00Z</cp:lastPrinted>
  <dcterms:modified xsi:type="dcterms:W3CDTF">2009-11-03T07:34:00Z</dcterms:modified>
  <cp:revision>2</cp:revision>
  <dc:subject/>
  <dc:title>Załącznik nr 4</dc:title>
</cp:coreProperties>
</file>