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>Załącznik do formularza oferty.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DWYKONAWCY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Wykonawcy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Adres Wykonawcy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 telefonu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umer tel/fax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47"/>
      </w:tblGrid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Rodzaj powierzonej części zamówieni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artość powierzonej części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amówienia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tość zamówienia 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Wartość części zamówienia wykonanych przez podwykonawców ................. 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8"/>
        </w:rPr>
        <w:t>Podpisano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</w:rPr>
        <w:t>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>/upoważniony przedstawiciel oferenta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* jeśli Wykonawca  do wykonania zamówienia nie przewiduje podwykonawców wiersze i kolumny wypełnia wpisując - </w:t>
      </w:r>
      <w:r>
        <w:rPr>
          <w:rFonts w:cs="Arial" w:ascii="Arial" w:hAnsi="Arial"/>
          <w:b/>
          <w:bCs/>
          <w:sz w:val="16"/>
        </w:rPr>
        <w:t>nie dotyczy</w:t>
      </w:r>
      <w:r>
        <w:rPr>
          <w:rFonts w:cs="Arial" w:ascii="Arial" w:hAnsi="Arial"/>
          <w:sz w:val="20"/>
        </w:rPr>
        <w:t xml:space="preserve">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18:00Z</dcterms:created>
  <dc:creator>Urząd Gminy </dc:creator>
  <dc:description/>
  <cp:keywords/>
  <dc:language>en-US</dc:language>
  <cp:lastModifiedBy>user</cp:lastModifiedBy>
  <cp:lastPrinted>2009-11-05T09:27:00Z</cp:lastPrinted>
  <dcterms:modified xsi:type="dcterms:W3CDTF">2009-11-05T08:27:00Z</dcterms:modified>
  <cp:revision>3</cp:revision>
  <dc:subject/>
  <dc:title>Załącznik  nr 6 do formularza oferty</dc:title>
</cp:coreProperties>
</file>