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………………………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2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559"/>
        <w:gridCol w:w="1593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Łączne nakłady finansowe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1 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2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1.0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40.00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modernizacja 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11.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boiska sportowego 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19.766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8.8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8.8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9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86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dnowa wsi Jezio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3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.586.293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841.32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.582.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611.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.550.614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1:00Z</dcterms:created>
  <dc:creator>a</dc:creator>
  <dc:description/>
  <dc:language>en-US</dc:language>
  <cp:lastModifiedBy>Robert</cp:lastModifiedBy>
  <cp:lastPrinted>2009-09-28T10:12:00Z</cp:lastPrinted>
  <dcterms:modified xsi:type="dcterms:W3CDTF">2009-11-15T17:21:00Z</dcterms:modified>
  <cp:revision>2</cp:revision>
  <dc:subject/>
  <dc:title>Załącznik nr 4</dc:title>
</cp:coreProperties>
</file>