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Załącznik Nr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w Jutrosinie Nr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z dnia …………………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"/>
        <w:rPr>
          <w:rFonts w:ascii="Bookman Old Style" w:hAnsi="Bookman Old Style" w:cs="Bookman Old Style"/>
          <w:b/>
          <w:b/>
          <w:bCs/>
          <w:sz w:val="22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pl-PL"/>
        </w:rPr>
        <w:t>Plan przychodów i wydatków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Gminnego Funduszu Ochrony Środowiska i Gospodarki Wodnej na rok 2010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Stan środków na 01.01.2010 rok                                                   9.120,00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1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ZYCHODY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77"/>
        <w:gridCol w:w="5220"/>
        <w:gridCol w:w="152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zia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ozdz/ §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reść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w zł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Gospodarka komunalna i ochrona środowisk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2.000,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00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undusz Ochrony Środowiska i Gospodarki Wodnej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.000,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69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pływy z różnych opłat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azem przychody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.000,00</w:t>
            </w:r>
          </w:p>
        </w:tc>
      </w:tr>
      <w:tr>
        <w:trPr>
          <w:cantSplit w:val="true"/>
        </w:trPr>
        <w:tc>
          <w:tcPr>
            <w:tcW w:w="7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Ogółem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71.120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1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DATKI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77"/>
        <w:gridCol w:w="5220"/>
        <w:gridCol w:w="152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zia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ozdz/ §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reść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w zł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Gospodarka komunalna i ochrona środowiska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9.000,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001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undusz Ochrony Środowiska i Gospodarki Wodnej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9.000,00</w:t>
            </w:r>
          </w:p>
        </w:tc>
      </w:tr>
      <w:tr>
        <w:trPr>
          <w:trHeight w:val="192" w:hRule="atLeast"/>
          <w:cantSplit w:val="true"/>
        </w:trPr>
        <w:tc>
          <w:tcPr>
            <w:tcW w:w="7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ydatki bieżąc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7.000,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akup materiałów i wyposażenia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000,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3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akup usług pozostał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3.000,00</w:t>
            </w:r>
          </w:p>
        </w:tc>
      </w:tr>
      <w:tr>
        <w:trPr>
          <w:trHeight w:val="203" w:hRule="atLeast"/>
          <w:cantSplit w:val="true"/>
        </w:trPr>
        <w:tc>
          <w:tcPr>
            <w:tcW w:w="71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ydatki inwestycyjne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7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otacje z funduszy celowych na finansowanie lub dofinansowanie kosztów  realizacji inwestycji i zakupów inwestycyjnych jednostek nie zaliczanych do sektora finansów publicznych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</w:tr>
      <w:tr>
        <w:trPr>
          <w:trHeight w:val="42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azem wydatki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9.000,00</w:t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3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an środków na 31.12.2010 rok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120,00</w:t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3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gółem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1.120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35:00Z</dcterms:created>
  <dc:creator>Gmina Jutrosin</dc:creator>
  <dc:description/>
  <cp:keywords/>
  <dc:language>en-US</dc:language>
  <cp:lastModifiedBy>Gmina Jutrosin</cp:lastModifiedBy>
  <cp:lastPrinted>2009-11-16T08:35:00Z</cp:lastPrinted>
  <dcterms:modified xsi:type="dcterms:W3CDTF">2009-11-16T07:35:00Z</dcterms:modified>
  <cp:revision>2</cp:revision>
  <dc:subject/>
  <dc:title/>
</cp:coreProperties>
</file>