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 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estawienie planowanych kwot dotacji udzielanych z budżetu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1047"/>
        <w:gridCol w:w="686"/>
        <w:gridCol w:w="2407"/>
        <w:gridCol w:w="1452"/>
        <w:gridCol w:w="1671"/>
        <w:gridCol w:w="1605"/>
      </w:tblGrid>
      <w:tr>
        <w:trPr>
          <w:trHeight w:val="530" w:hRule="atLeast"/>
          <w:cantSplit w:val="true"/>
        </w:trPr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celow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odmiotow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. jednostki sektora finansów publiczn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67.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40.5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kształcenie uczniów klas zawodowych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7.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ziałalność w zakresie kultury dla mieszkańców gmin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5.5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unkcjonowanie biblioteki publiczn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5.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II. jednostki spoza sektora finansów publiczn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83.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7.176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i przepustów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płaty na rzecz izb rolniczych w wysokości 2% uzyskanych wpływów z podatku rolneg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.176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spółpraca i przyjaźń między społeczeństwami gminy Jutrosin i innych państw, integracja europejsk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.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świadczenie pomocy i wspieranie żywnością ludzi ubogi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upowszechnianie kultury fizycznej i sportu wśród dzieci i młodzież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.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50.0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47.676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6:35:00Z</dcterms:created>
  <dc:creator>z13</dc:creator>
  <dc:description/>
  <dc:language>en-US</dc:language>
  <cp:lastModifiedBy>Robert</cp:lastModifiedBy>
  <cp:lastPrinted>2009-11-10T07:54:00Z</cp:lastPrinted>
  <dcterms:modified xsi:type="dcterms:W3CDTF">2009-11-15T16:35:00Z</dcterms:modified>
  <cp:revision>2</cp:revision>
  <dc:subject/>
  <dc:title/>
</cp:coreProperties>
</file>