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48" w:firstLine="708"/>
        <w:rPr/>
      </w:pPr>
      <w:r>
        <w:rPr/>
        <w:t>Załącznik nr 2</w:t>
      </w:r>
    </w:p>
    <w:p>
      <w:pPr>
        <w:pStyle w:val="Normal"/>
        <w:spacing w:before="0" w:after="240"/>
        <w:ind w:left="720" w:hanging="0"/>
        <w:rPr/>
      </w:pPr>
      <w:r>
        <w:rPr/>
        <w:t xml:space="preserve">                                                                        </w:t>
      </w:r>
      <w:r>
        <w:rPr/>
        <w:t>do Uchwały Nr XXXIII/ 153 /2009</w:t>
      </w:r>
    </w:p>
    <w:p>
      <w:pPr>
        <w:pStyle w:val="Normal"/>
        <w:spacing w:before="0" w:after="240"/>
        <w:ind w:left="4968" w:hanging="0"/>
        <w:rPr/>
      </w:pPr>
      <w:r>
        <w:rPr/>
        <w:t xml:space="preserve"> </w:t>
      </w:r>
      <w:r>
        <w:rPr/>
        <w:t>Rady Miejskiej w Jutrosinie</w:t>
      </w:r>
    </w:p>
    <w:p>
      <w:pPr>
        <w:pStyle w:val="Normal"/>
        <w:spacing w:before="0" w:after="240"/>
        <w:ind w:left="720" w:hanging="0"/>
        <w:rPr/>
      </w:pPr>
      <w:r>
        <w:rPr/>
        <w:t xml:space="preserve">                                                                        </w:t>
      </w:r>
      <w:r>
        <w:rPr/>
        <w:t>z dnia 25 listopada 2009 roku</w:t>
      </w:r>
    </w:p>
    <w:p>
      <w:pPr>
        <w:pStyle w:val="Normal"/>
        <w:spacing w:before="0" w:after="240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jc w:val="center"/>
        <w:rPr/>
      </w:pPr>
      <w:r>
        <w:rPr/>
        <w:t>Stawki podatkowe dla pojazdów określonych w art. 8 pkt 4 usta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i i dopuszczalna masa całkowita</w:t>
              <w:br/>
              <w:t>zespołu pojazdów:</w:t>
              <w:br/>
              <w:t>ciągnik siodłowy + naczepa, ciągnik</w:t>
              <w:br/>
              <w:t>balastowy + przyczepa ( w tonach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/ w złotych /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(osie jezdne</w:t>
              <w:br/>
              <w:t>z zawieszeniem</w:t>
              <w:br/>
              <w:t>pneumatycznym lub</w:t>
              <w:br/>
              <w:t xml:space="preserve">zawieszeniem uznanym </w:t>
              <w:br/>
              <w:t>za 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</w:t>
              <w:br/>
              <w:t>zawieszenia</w:t>
              <w:br/>
              <w:t>osi jezdny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wie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  <w:br/>
              <w:br/>
              <w:t>18</w:t>
              <w:br/>
              <w:br/>
              <w:t>25</w:t>
              <w:br/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18</w:t>
              <w:br/>
              <w:br/>
              <w:t>25</w:t>
              <w:br/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,00 zł</w:t>
              <w:br/>
              <w:br/>
              <w:t>1.600,00 zł</w:t>
              <w:br/>
              <w:br/>
              <w:t>1.770,00 zł</w:t>
              <w:br/>
              <w:br/>
              <w:t>1.77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,00 zł.</w:t>
              <w:br/>
              <w:br/>
              <w:t>1.600,00 zł</w:t>
              <w:br/>
              <w:br/>
              <w:t>1.770,00 zł.</w:t>
              <w:br/>
              <w:br/>
              <w:t xml:space="preserve"> 1.960,00 zł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zy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  <w:br/>
              <w:b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0,00 zł</w:t>
              <w:br/>
              <w:br/>
              <w:t>2.25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3,00 zł.</w:t>
              <w:br/>
              <w:br/>
              <w:t>2.577,00 zł.</w:t>
            </w:r>
          </w:p>
        </w:tc>
      </w:tr>
    </w:tbl>
    <w:p>
      <w:pPr>
        <w:pStyle w:val="Normal"/>
        <w:spacing w:before="0" w:after="240"/>
        <w:ind w:left="720" w:hanging="0"/>
        <w:jc w:val="center"/>
        <w:rPr/>
      </w:pPr>
      <w:r>
        <w:rPr/>
      </w:r>
    </w:p>
    <w:p>
      <w:pPr>
        <w:pStyle w:val="Normal"/>
        <w:spacing w:before="0" w:after="240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1:00Z</dcterms:created>
  <dc:creator>Urząd Miasta i Gminy</dc:creator>
  <dc:description/>
  <cp:keywords/>
  <dc:language>en-US</dc:language>
  <cp:lastModifiedBy>Urząd Miasta i Gminy</cp:lastModifiedBy>
  <dcterms:modified xsi:type="dcterms:W3CDTF">2009-12-02T09:31:00Z</dcterms:modified>
  <cp:revision>1</cp:revision>
  <dc:subject/>
  <dc:title>Załącznik nr 2</dc:title>
</cp:coreProperties>
</file>